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Arial" w:ascii="Arial" w:hAnsi="Arial"/>
        </w:rPr>
        <w:t xml:space="preserve">Лекция 5: </w:t>
      </w:r>
      <w:r>
        <w:rPr>
          <w:rFonts w:cs="Arial" w:ascii="Arial" w:hAnsi="Arial"/>
          <w:b/>
        </w:rPr>
        <w:t>ЛЕЧЕНИЕ ТИРЕОТОКСИКОЗА</w:t>
      </w:r>
    </w:p>
    <w:p>
      <w:pPr>
        <w:pStyle w:val="Normal"/>
        <w:rPr/>
      </w:pPr>
      <w:r>
        <w:rPr>
          <w:rFonts w:cs="Arial" w:ascii="Arial" w:hAnsi="Arial"/>
        </w:rPr>
        <w:tab/>
        <w:t>Лечение может быть консервативным и хирургическим. Используют J</w:t>
      </w:r>
      <w:r>
        <w:rPr>
          <w:rFonts w:cs="Arial" w:ascii="Arial" w:hAnsi="Arial"/>
          <w:vertAlign w:val="superscript"/>
        </w:rPr>
        <w:t>131</w:t>
      </w:r>
      <w:r>
        <w:rPr>
          <w:rFonts w:cs="Arial" w:ascii="Arial" w:hAnsi="Arial"/>
        </w:rPr>
        <w:t>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Тиреостатические препараты: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) производные метилмазола: мерказолил, метатилин, метилмазол.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) производные тиурацила.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          </w:t>
      </w:r>
      <w:r>
        <w:rPr>
          <w:rFonts w:cs="Arial" w:ascii="Arial" w:hAnsi="Arial"/>
          <w:b/>
        </w:rPr>
        <w:t>Механизм действия</w:t>
      </w:r>
    </w:p>
    <w:p>
      <w:pPr>
        <w:pStyle w:val="Normal"/>
        <w:jc w:val="both"/>
        <w:rPr/>
      </w:pPr>
      <w:r>
        <w:rPr>
          <w:rFonts w:cs="Arial" w:ascii="Arial" w:hAnsi="Arial"/>
          <w:b/>
        </w:rPr>
        <w:tab/>
      </w:r>
      <w:r>
        <w:rPr>
          <w:rFonts w:cs="Arial" w:ascii="Arial" w:hAnsi="Arial"/>
        </w:rPr>
        <w:t>Подавляют синтез тир- и тетрайодтиронина в щитовидной железе. Связывают и инактивируют пироксидазные системы, иммунодепрессивное действие слабое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Пропилтиурацил на периферии уменьшает првращение Т3 в Т4.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I. Мерказолил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Таблетки по 5 мг. Суточная доза 30 мг (по 2 таблетки 3 раза в день). Действие наступает спустя 2-3 недели, так как в щитовидной железе есть запасы йода и связывание периоксидазных систем происходит не сразу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Бета-адреноблокаторы назначают, пока мерказолил на начал свое действие.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Мерказолил применяют до наступления эутиреоза. Он не действует на захват йода. Затем переходят на меньшие поддерживающие дозы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По 2 таблетки 3 раза в день, затем 10 мг/день.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          </w:t>
      </w:r>
      <w:r>
        <w:rPr>
          <w:rFonts w:cs="Arial" w:ascii="Arial" w:hAnsi="Arial"/>
          <w:b/>
        </w:rPr>
        <w:t>Побочные эффекты мерказолила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1. Крапивница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2. Желудочно-кишечный дискомфорт (горечь во рту).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3. Агранулоцитоз у 1% больных (повышение температуры, заболело горло - прекратить прием препарата). Некротическая ангина, температура 38-39</w:t>
      </w:r>
      <w:r>
        <w:rPr>
          <w:rFonts w:cs="Arial" w:ascii="Arial" w:hAnsi="Arial"/>
          <w:vertAlign w:val="superscript"/>
        </w:rPr>
        <w:t>0</w:t>
      </w:r>
      <w:r>
        <w:rPr>
          <w:rFonts w:cs="Arial" w:ascii="Arial" w:hAnsi="Arial"/>
        </w:rPr>
        <w:t>С, в периферической крови лейкоцитопения 1000-800, нейтрофилов 2-3%.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При агранулоцитозе: препараты солей лития. Лития карбонат 0,3  3 раза в день - тормозит синтез тиреоидных гормонов, но действие гораздо слабее мерказолила. Используют также антибиотики, витамины, преднизолон, если не помогает литиевая соль.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II. бета-адреноблокаторы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1. Анаприлин от 30 до 80 мг в среднем (может быть от 20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>до 160 мг/сут - используется индивидуальный подбор дозы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2. Тразикор. Применять, пока не наступит эутиреоз.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III. витамин В</w:t>
      </w:r>
      <w:r>
        <w:rPr>
          <w:rFonts w:cs="Arial" w:ascii="Arial" w:hAnsi="Arial"/>
          <w:b/>
          <w:vertAlign w:val="subscript"/>
        </w:rPr>
        <w:t>1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 xml:space="preserve">Применяется per os 50 мг 3 раза в день. Или 6% раствор парэнтерально 1 мл внутримышечно в течение 2-3 дней, если у больного частый стул. </w:t>
      </w:r>
    </w:p>
    <w:p>
      <w:pPr>
        <w:pStyle w:val="Normal"/>
        <w:jc w:val="center"/>
        <w:rPr/>
      </w:pPr>
      <w:r>
        <w:rPr>
          <w:rFonts w:cs="Arial" w:ascii="Arial" w:hAnsi="Arial"/>
          <w:b/>
        </w:rPr>
        <w:t>IV.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</w:rPr>
        <w:t>Перхлорат натрия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 xml:space="preserve">Блокирует системы переноса йода в щитовидной железе. Сейчас его не применяют. Использовался в дозах 200 мг 3-4 раза в день, то есть до 1 г в день. В зависимости от состояния дозу уменьшают. 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</w:r>
      <w:r>
        <w:rPr>
          <w:rFonts w:cs="Arial" w:ascii="Arial" w:hAnsi="Arial"/>
          <w:b/>
        </w:rPr>
        <w:t>V. Препараты лития</w:t>
      </w:r>
      <w:r>
        <w:rPr>
          <w:rFonts w:cs="Arial" w:ascii="Arial" w:hAnsi="Arial"/>
        </w:rPr>
        <w:t xml:space="preserve"> после агранулоцитоза: карбонат лития (см. выше). Если тиреотоксикоз не тяжелый, то используют бета-адреноблокаторы. 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</w:r>
      <w:r>
        <w:rPr>
          <w:rFonts w:cs="Arial" w:ascii="Arial" w:hAnsi="Arial"/>
          <w:b/>
        </w:rPr>
        <w:t>VI. Препараты неорганического йода</w:t>
      </w:r>
      <w:r>
        <w:rPr>
          <w:rFonts w:cs="Arial" w:ascii="Arial" w:hAnsi="Arial"/>
        </w:rPr>
        <w:t xml:space="preserve"> - раствор Люголя. 1923 год - Глюмер: йод блокирует протеолитические ферменты в (щитовидной железе, быстро уменьшается уровень тиреоидных гормонов. Тормозится синтез тиреоидных гормонов, уменьшается захват йода. Долго препаратами неорганического йода не лечат. 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         </w:t>
      </w:r>
      <w:r>
        <w:rPr>
          <w:rFonts w:cs="Arial" w:ascii="Arial" w:hAnsi="Arial"/>
          <w:b/>
        </w:rPr>
        <w:t xml:space="preserve">Показания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1. Агранулоцитоз, больного оперируют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2. Перед подготовкой к операции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З. Тиреотоксический криз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4. При тяжелом тиреотоксикозе, когда есть угроза криза.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          </w:t>
      </w:r>
      <w:r>
        <w:rPr>
          <w:rFonts w:cs="Arial" w:ascii="Arial" w:hAnsi="Arial"/>
          <w:b/>
        </w:rPr>
        <w:t xml:space="preserve">Показания к операции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1. Очень большая железа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2. Недостаточно поддерживающих доз мерказолила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3. Если лечение длится 1-2 года без ремиссии.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          </w:t>
      </w:r>
      <w:r>
        <w:rPr>
          <w:rFonts w:cs="Arial" w:ascii="Arial" w:hAnsi="Arial"/>
          <w:b/>
        </w:rPr>
        <w:t xml:space="preserve">Опасность операции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1. Общий наркоз.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2. Повреждение паращитовидных желез - транзиторный гипопаратиреоз, хронический гипопаратиреоз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3. Повреждение гортани (осиплость носа)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4. Гипотиреоз. 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 xml:space="preserve">При токсической аденоме щитовидной железы оперируют, следовательно устраняют тиреотоксикоз. Эта операция проще. Оперируют также многоузловатый зоб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b/>
          <w:i/>
        </w:rPr>
        <w:t xml:space="preserve">         </w:t>
      </w:r>
      <w:r>
        <w:rPr>
          <w:rFonts w:cs="Arial" w:ascii="Arial" w:hAnsi="Arial"/>
          <w:b/>
          <w:i/>
        </w:rPr>
        <w:t>Лечение йодом-131</w:t>
      </w:r>
      <w:r>
        <w:rPr>
          <w:rFonts w:cs="Arial" w:ascii="Arial" w:hAnsi="Arial"/>
          <w:b/>
        </w:rPr>
        <w:t xml:space="preserve">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Противопоказания: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1. После 35-40 лет дают радиоактивный йод, в молодом возрасте не дают, так как велик риск рака щитовидной железы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2. Беременность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3. Больные с диффузным токсическим зобом без ремиссии (большой зоб).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           </w:t>
      </w:r>
      <w:r>
        <w:rPr>
          <w:rFonts w:cs="Arial" w:ascii="Arial" w:hAnsi="Arial"/>
          <w:b/>
        </w:rPr>
        <w:t xml:space="preserve">Показания 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1. Больные старше 35-40 лет с ДТЗ. Если применяют йод-131, нельзя назначать препарат неорганического йода, так как блокируется щитовидная железа.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2. Самый подходящий вариант  лечения токсической аденомы щитовидной железы - больных старше 35-40 лет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</w:rPr>
      </w:pPr>
      <w:r>
        <w:rPr>
          <w:rFonts w:eastAsia="Arial" w:cs="Arial" w:ascii="Arial" w:hAnsi="Arial"/>
          <w:b/>
          <w:i/>
        </w:rPr>
        <w:t xml:space="preserve">        </w:t>
      </w:r>
      <w:r>
        <w:rPr>
          <w:rFonts w:cs="Arial" w:ascii="Arial" w:hAnsi="Arial"/>
          <w:b/>
          <w:i/>
        </w:rPr>
        <w:t xml:space="preserve">Лечение тиреотоксического криза 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Диагностики тиреотоксического криза нет. Бывает только у больных с диффузным токсическим зобом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1. Неорганический йод. 50 капель раствора Люголя внутрь, при рвоте вводят через зонд 3 раза в день, KI и NaI внутривенно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2. Мерказолил до 60 мг/сут.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3. Бета-адреноблокаторы. Анаприлин 2 мг внутривенно, по мере необходимости повторить, но у больных с ПК может быть сердечная недостаточность,  тогда глюкокортикоиды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4. Раствор глюкозы на физ.растворе 5 л/сут капельно.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 xml:space="preserve">5. Глюкокортизон 100 мг внутримышечно через 6 часов 4 раза в сутки. Внутривенно гидрокортизона фосфат или гемисукцинат через каждые 6 часов. Дозу глюкокортикоидов постепенно снижают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5-25T10:45:00Z</dcterms:created>
  <dc:creator>Красножон Дмитрий</dc:creator>
  <dc:description/>
  <dc:language>en-US</dc:language>
  <cp:lastModifiedBy>vdv</cp:lastModifiedBy>
  <dcterms:modified xsi:type="dcterms:W3CDTF">1998-05-25T10:45:00Z</dcterms:modified>
  <cp:revision>2</cp:revision>
  <dc:subject/>
  <dc:title>Лекция 5: ЛЕЧЕНИЕ ТИРЕОТОКСИКОЗА</dc:title>
</cp:coreProperties>
</file>