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60501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676789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394336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347008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76512497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