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2102578779"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1045434371"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1099388501"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627755041"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