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84196284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248101065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519818530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536881002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6893034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97176750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