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rPr>
      </w:pPr>
      <w:r>
        <w:rPr>
          <w:i/>
          <w:sz w:val="36"/>
        </w:rPr>
        <w:t>Содержание:</w:t>
      </w:r>
    </w:p>
    <w:p>
      <w:pPr>
        <w:pStyle w:val="Normal"/>
        <w:rPr>
          <w:i/>
          <w:i/>
          <w:sz w:val="36"/>
        </w:rPr>
      </w:pPr>
      <w:r>
        <w:rPr>
          <w:i/>
          <w:sz w:val="36"/>
        </w:rPr>
        <w:t>1.Введение.</w:t>
      </w:r>
    </w:p>
    <w:p>
      <w:pPr>
        <w:pStyle w:val="TextBody"/>
        <w:rPr/>
      </w:pPr>
      <w:r>
        <w:rPr/>
        <w:t>2.Медико-организационные аспекты оценки качества лечебно-профилактических мероприятий.</w:t>
      </w:r>
    </w:p>
    <w:p>
      <w:pPr>
        <w:pStyle w:val="TextBody"/>
        <w:rPr/>
      </w:pPr>
      <w:r>
        <w:rPr/>
        <w:t>3.Виды ошибок в проведении лечебно-профилактических мероприятий.</w:t>
      </w:r>
    </w:p>
    <w:p>
      <w:pPr>
        <w:pStyle w:val="TextBody"/>
        <w:rPr/>
      </w:pPr>
      <w:r>
        <w:rPr/>
        <w:t>4.Причины ошибок в проведении лечебно-профилактических мероприятий.</w:t>
      </w:r>
    </w:p>
    <w:p>
      <w:pPr>
        <w:pStyle w:val="TextBody"/>
        <w:rPr/>
      </w:pPr>
      <w:r>
        <w:rPr/>
        <w:t>5.Ятрогения и некоторые юридические аспекты оценки качества лечения.</w:t>
      </w:r>
    </w:p>
    <w:p>
      <w:pPr>
        <w:pStyle w:val="TextBody"/>
        <w:rPr/>
      </w:pPr>
      <w:r>
        <w:rPr/>
        <w:t>6.Юридическая оценка и правовые последствия медицинской ошибки.</w:t>
      </w:r>
    </w:p>
    <w:p>
      <w:pPr>
        <w:pStyle w:val="TextBody"/>
        <w:rPr/>
      </w:pPr>
      <w:r>
        <w:rPr/>
        <w:t>7.Примеры проблемных ситуаций.</w:t>
      </w:r>
    </w:p>
    <w:p>
      <w:pPr>
        <w:pStyle w:val="Normal"/>
        <w:rPr>
          <w:i/>
          <w:i/>
          <w:sz w:val="36"/>
        </w:rPr>
      </w:pPr>
      <w:r>
        <w:rPr>
          <w:i/>
          <w:sz w:val="36"/>
        </w:rPr>
        <w:t>8.Заключение.</w:t>
      </w:r>
    </w:p>
    <w:p>
      <w:pPr>
        <w:pStyle w:val="Normal"/>
        <w:rPr>
          <w:i/>
          <w:i/>
          <w:sz w:val="36"/>
        </w:rPr>
      </w:pPr>
      <w:r>
        <w:rPr>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sz w:val="28"/>
        </w:rPr>
      </w:pPr>
      <w:r>
        <w:rPr>
          <w:sz w:val="28"/>
        </w:rPr>
      </w:r>
    </w:p>
    <w:p>
      <w:pPr>
        <w:pStyle w:val="Normal"/>
        <w:rPr>
          <w:sz w:val="28"/>
        </w:rPr>
      </w:pPr>
      <w:r>
        <w:rPr>
          <w:sz w:val="28"/>
        </w:rPr>
      </w:r>
    </w:p>
    <w:p>
      <w:pPr>
        <w:pStyle w:val="Normal"/>
        <w:rPr/>
      </w:pPr>
      <w:r>
        <w:rPr/>
      </w:r>
    </w:p>
    <w:p>
      <w:pPr>
        <w:pStyle w:val="Normal"/>
        <w:rPr/>
      </w:pPr>
      <w:r>
        <w:rPr/>
      </w:r>
      <w:r>
        <w:br w:type="page"/>
      </w:r>
    </w:p>
    <w:p>
      <w:pPr>
        <w:pStyle w:val="Normal"/>
        <w:rPr>
          <w:i/>
          <w:i/>
          <w:sz w:val="36"/>
        </w:rPr>
      </w:pPr>
      <w:r>
        <w:rPr>
          <w:i/>
          <w:sz w:val="36"/>
        </w:rPr>
        <w:t>Введение:</w:t>
      </w:r>
    </w:p>
    <w:p>
      <w:pPr>
        <w:pStyle w:val="Normal"/>
        <w:rPr>
          <w:i/>
          <w:i/>
          <w:sz w:val="36"/>
        </w:rPr>
      </w:pPr>
      <w:r>
        <w:rPr>
          <w:i/>
          <w:sz w:val="36"/>
        </w:rPr>
      </w:r>
    </w:p>
    <w:p>
      <w:pPr>
        <w:pStyle w:val="Normal"/>
        <w:rPr/>
      </w:pPr>
      <w:r>
        <w:rPr/>
        <w:t xml:space="preserve">Всякая деятельность человека, в том числе и медицинская, состоит из поступков, то есть человеческих взаимоотношений, в которых проявляются различные качества личности, отношения к обществу, действительности, окружающим людям. При определенных условиях поступок может быть связан с персональной ответственностью человека за свои деяния. </w:t>
      </w:r>
    </w:p>
    <w:p>
      <w:pPr>
        <w:pStyle w:val="Normal"/>
        <w:rPr>
          <w:sz w:val="36"/>
        </w:rPr>
      </w:pPr>
      <w:r>
        <w:rPr/>
        <w:t>В основном поступки, совершаемые людьми, являются правомерными, т.е. соответствуют нормам права. В ряде случаев совершаются и неправомерные  поступки, т.е. противоречащие нормам права. Они являются правонарушениями.</w:t>
      </w:r>
    </w:p>
    <w:p>
      <w:pPr>
        <w:pStyle w:val="Normal"/>
        <w:rPr/>
      </w:pPr>
      <w:r>
        <w:rPr/>
        <w:t>Любой врач, соблюдая правовые нормы, должен не только знать и выполнять свои обязанности, но и иметь представление о той ответственности, которую он несет за невыполнение или за ненадлежащее выполнение своих обязанностей.</w:t>
      </w:r>
    </w:p>
    <w:p>
      <w:pPr>
        <w:pStyle w:val="Normal"/>
        <w:rPr>
          <w:sz w:val="36"/>
        </w:rPr>
      </w:pPr>
      <w:r>
        <w:rPr/>
        <w:t xml:space="preserve">Кроме того, в настоящее время становится необходимым создание </w:t>
      </w:r>
      <w:r>
        <w:rPr>
          <w:b/>
        </w:rPr>
        <w:t>медико-юридической концепции оценки качества лечебно-профилактических мероприятий, медицинских ошибок и обязательств по возмещению вреда, причиненного жизни и здоровью пациента (гражданина) вследствие оказания (неоказания) медицинской помощи.</w:t>
      </w:r>
    </w:p>
    <w:p>
      <w:pPr>
        <w:pStyle w:val="Normal"/>
        <w:rPr/>
      </w:pPr>
      <w:r>
        <w:rPr/>
        <w:t>Это даст возможность выработки правовых рамок оценки отношений, возникающих при оказании медицинской помощи (услуги). Затем необходимо, чтобы органы законодательной власти приняли соответствующие нормативно-правовые акты, обеспечивающие ясное и полное понимание медико-юридической специфики данных отношений. Такой подход исключит вероятность двойного толкования оценки качества медицинской услуги не только организаторами здравоохранения, практическими врачами, но и специалистами, юридически оценивающими данные отношения (судьями, адвокатами, юрисконсультами, судебно-медицинскими экспертами).</w:t>
      </w:r>
    </w:p>
    <w:p>
      <w:pPr>
        <w:pStyle w:val="Normal"/>
        <w:rPr/>
      </w:pPr>
      <w:r>
        <w:rPr/>
        <w:t>Целесообразно выделение двух аспектов проблемы качества лечения: организационно-медицинского и юридического. Организационно-медицинский аспект имеет целью выявление и анализ осложнений и ошибок в оказании медицинской помощи.</w:t>
      </w:r>
      <w:r>
        <w:br w:type="page"/>
      </w:r>
    </w:p>
    <w:p>
      <w:pPr>
        <w:pStyle w:val="Normal"/>
        <w:rPr>
          <w:sz w:val="36"/>
        </w:rPr>
      </w:pPr>
      <w:r>
        <w:rPr>
          <w:i/>
          <w:sz w:val="36"/>
        </w:rPr>
        <w:t>Медико-организационные аспекты оценки качества лечебно-профилактических мероприятий.</w:t>
      </w:r>
    </w:p>
    <w:p>
      <w:pPr>
        <w:pStyle w:val="Normal"/>
        <w:rPr>
          <w:sz w:val="36"/>
        </w:rPr>
      </w:pPr>
      <w:r>
        <w:rPr>
          <w:sz w:val="36"/>
        </w:rPr>
      </w:r>
    </w:p>
    <w:p>
      <w:pPr>
        <w:pStyle w:val="Normal"/>
        <w:rPr>
          <w:sz w:val="36"/>
        </w:rPr>
      </w:pPr>
      <w:r>
        <w:rPr>
          <w:sz w:val="36"/>
        </w:rPr>
      </w:r>
    </w:p>
    <w:p>
      <w:pPr>
        <w:pStyle w:val="Normal"/>
        <w:rPr/>
      </w:pPr>
      <w:r>
        <w:rPr/>
        <w:t>Критерии оценки качества лечебно-профилактических мероприятий являются чрезвычайно сложными, подчас трудно разрешимыми. Это обусловлено не только отсутствием единого понятийного аппарата и четких параметров оценки качества лечения, но и недостаточной подготовленностью специалистов к единым подходам при решении экспертных вопросов. Данная проблема обусловлена также существенным расширением спектра диагностических и лечебных вмешательств (эндоскопия, экстракорпоральная детоксикация и перфузия, радиоизотопные исследования и т.п.), при которых выявляются патологические процессы, ранее не встречавшиеся в клинической практике.</w:t>
      </w:r>
    </w:p>
    <w:p>
      <w:pPr>
        <w:pStyle w:val="Normal"/>
        <w:rPr>
          <w:sz w:val="36"/>
        </w:rPr>
      </w:pPr>
      <w:r>
        <w:rPr/>
        <w:t>В жизни оценка качества лечения производится в каждом конкретном медицинском случае, а также тогда, когда имеется необходимость оценить комплексное состояние лечебно-профилактической помощи в медицинском учреждении, или в каком-либо направлении медицинской деятельности.</w:t>
      </w:r>
    </w:p>
    <w:p>
      <w:pPr>
        <w:pStyle w:val="Normal"/>
        <w:rPr/>
      </w:pPr>
      <w:r>
        <w:rPr/>
        <w:t xml:space="preserve">Активное проведение оценки качества лечения, включающее выявление и учет осложнений и ошибок, должно осуществляться всеми звеньями здравоохранения независимо от исхода заболевания (выздоровление, инвалидизация или летальный исход). Анализ осложнений лечения, закончившихся выздоровлением или инвалидизацией, должен проводиться не только в самом лечебном учреждении, где это осложнение возникло, но и  в соответствующей страховой компании, управлении здравоохранения, медико-социальной экспертной комиссии, а также в бюро судебно-медицинской экспертизы. </w:t>
      </w:r>
    </w:p>
    <w:p>
      <w:pPr>
        <w:pStyle w:val="Normal"/>
        <w:rPr>
          <w:sz w:val="36"/>
        </w:rPr>
      </w:pPr>
      <w:r>
        <w:rPr/>
        <w:t>При летальных исходах оценка качества лечения проводится путем сопоставления всей медицинской документации, относящейся к умершему, с результатами патологоанатомического или судебно-медицинского вскрытий. Затем в ходе заседаний комиссий по изучению летальных исходов (лечебно-контрольных комиссий) выявленные осложнения или ошибки уточняются и административно утверждаются.</w:t>
      </w:r>
    </w:p>
    <w:p>
      <w:pPr>
        <w:pStyle w:val="Normal"/>
        <w:rPr/>
      </w:pPr>
      <w:r>
        <w:rPr/>
        <w:t>Для более объективной оценки качества лечения целесообразно использовать унифицированную терминологию. Основными терминами, используемыми при проведении оценки качества лечения, являются:</w:t>
      </w:r>
    </w:p>
    <w:p>
      <w:pPr>
        <w:pStyle w:val="Normal"/>
        <w:rPr>
          <w:sz w:val="36"/>
        </w:rPr>
      </w:pPr>
      <w:r>
        <w:rPr/>
        <w:t>- основное заболевание(повреждение);</w:t>
      </w:r>
    </w:p>
    <w:p>
      <w:pPr>
        <w:pStyle w:val="Normal"/>
        <w:rPr/>
      </w:pPr>
      <w:r>
        <w:rPr/>
        <w:t>- осложнение основного заболевания;</w:t>
      </w:r>
    </w:p>
    <w:p>
      <w:pPr>
        <w:pStyle w:val="Normal"/>
        <w:rPr>
          <w:sz w:val="36"/>
        </w:rPr>
      </w:pPr>
      <w:r>
        <w:rPr/>
        <w:t>- ошибка в проведении(оказании) лечебно-профилактических мероприятий;</w:t>
      </w:r>
    </w:p>
    <w:p>
      <w:pPr>
        <w:pStyle w:val="Normal"/>
        <w:rPr/>
      </w:pPr>
      <w:r>
        <w:rPr/>
        <w:t>- ятрогения.</w:t>
      </w:r>
    </w:p>
    <w:p>
      <w:pPr>
        <w:pStyle w:val="Normal"/>
        <w:rPr>
          <w:sz w:val="36"/>
        </w:rPr>
      </w:pPr>
      <w:r>
        <w:rPr>
          <w:sz w:val="36"/>
        </w:rPr>
      </w:r>
      <w:r>
        <w:br w:type="page"/>
      </w:r>
    </w:p>
    <w:p>
      <w:pPr>
        <w:pStyle w:val="Normal"/>
        <w:rPr>
          <w:i/>
          <w:i/>
          <w:sz w:val="36"/>
        </w:rPr>
      </w:pPr>
      <w:r>
        <w:rPr>
          <w:i/>
          <w:sz w:val="36"/>
        </w:rPr>
        <w:t>Виды ошибок в проведении лечебно-профилактических мероприятий</w:t>
      </w:r>
    </w:p>
    <w:p>
      <w:pPr>
        <w:pStyle w:val="Normal"/>
        <w:rPr>
          <w:i/>
          <w:i/>
          <w:sz w:val="36"/>
        </w:rPr>
      </w:pPr>
      <w:r>
        <w:rPr>
          <w:i/>
          <w:sz w:val="36"/>
        </w:rPr>
      </w:r>
    </w:p>
    <w:p>
      <w:pPr>
        <w:pStyle w:val="Normal"/>
        <w:rPr/>
      </w:pPr>
      <w:r>
        <w:rPr/>
        <w:t xml:space="preserve">Ошибка является одним их важных медико-организационных понятий, используемых для оценки эффективности лечебно-профилактических мероприятий, проводимых амбулаторно, или в стационаре(этапе медицинской эвакуации). Под </w:t>
      </w:r>
      <w:r>
        <w:rPr>
          <w:b/>
        </w:rPr>
        <w:t xml:space="preserve">ошибкой </w:t>
      </w:r>
      <w:r>
        <w:rPr/>
        <w:t>в проведении(оказании) лечебно-профилактических мероприятий понимают ошибочное действие(бездействие) медицинского персонала, выразившееся в неправильном оказании (неоказании) медицинской помощи, ошибочной диагностике заболеваний и неверном лечении заболевших (пострадавших). Как правило, ошибка является результатом нарушения действующих руководств, положений и наставлений, директив, приказов, инструкций или правил. При этом имеется  в виду, что в действии (бездействии) медицинского работника отсутствует умысел причинения вреда больному. В противном случае, а также при уголовно наказуемой халатности, профессиональном невежестве и преступной невнимательности или небрежности медицинских работников, ошибка должна рассматриваться как профессиональное преступление медицинского работника, что является уже прерогативой работы следственных органов.</w:t>
      </w:r>
    </w:p>
    <w:p>
      <w:pPr>
        <w:pStyle w:val="Normal"/>
        <w:rPr>
          <w:sz w:val="36"/>
        </w:rPr>
      </w:pPr>
      <w:r>
        <w:rPr/>
        <w:t>В каждом конкретном случае выявленной ошибки должны быть установлены характер ошибки, ее причина, влияние на исход, а также лица, допустившие ошибку.</w:t>
      </w:r>
    </w:p>
    <w:p>
      <w:pPr>
        <w:pStyle w:val="Normal"/>
        <w:rPr/>
      </w:pPr>
      <w:r>
        <w:rPr/>
        <w:t>К ошибкам в проведении лечебно-профилактических мероприятий могут относиться не только случаи неадекватного оказания медицинской помощи или несвоевременной диагностики основного заболевания или ведущего(в случае летального исхода) осложнения, а также ошибки, связанные с эвакуацией, и другие ошибки. В этой связи ошибки в проведении лечебно-профилактических мероприятий следует подразделять на:</w:t>
      </w:r>
    </w:p>
    <w:p>
      <w:pPr>
        <w:pStyle w:val="Normal"/>
        <w:rPr>
          <w:sz w:val="36"/>
        </w:rPr>
      </w:pPr>
      <w:r>
        <w:rPr/>
        <w:t>- ошибки в оказании медицинской помощи;</w:t>
      </w:r>
    </w:p>
    <w:p>
      <w:pPr>
        <w:pStyle w:val="Normal"/>
        <w:rPr/>
      </w:pPr>
      <w:r>
        <w:rPr/>
        <w:t>- ошибки диагностики;</w:t>
      </w:r>
    </w:p>
    <w:p>
      <w:pPr>
        <w:pStyle w:val="Normal"/>
        <w:rPr>
          <w:sz w:val="36"/>
        </w:rPr>
      </w:pPr>
      <w:r>
        <w:rPr/>
        <w:t>- ошибки лечения;</w:t>
      </w:r>
    </w:p>
    <w:p>
      <w:pPr>
        <w:pStyle w:val="Normal"/>
        <w:rPr/>
      </w:pPr>
      <w:r>
        <w:rPr/>
        <w:t>- ошибки эвакуации;</w:t>
      </w:r>
    </w:p>
    <w:p>
      <w:pPr>
        <w:pStyle w:val="Normal"/>
        <w:rPr>
          <w:sz w:val="36"/>
        </w:rPr>
      </w:pPr>
      <w:r>
        <w:rPr/>
        <w:t>- прочие ошибки.</w:t>
      </w:r>
    </w:p>
    <w:p>
      <w:pPr>
        <w:pStyle w:val="Normal"/>
        <w:rPr/>
      </w:pPr>
      <w:r>
        <w:rPr/>
        <w:t>Перечисленные ошибки в проведении лечебно-профилактических мероприятий могут быть совершены как вне-, так и во время нахождения больного в стационаре. Поэтому выделяют ошибки внестационарного и стационарного периодов.</w:t>
      </w:r>
    </w:p>
    <w:p>
      <w:pPr>
        <w:pStyle w:val="Normal"/>
        <w:rPr>
          <w:sz w:val="36"/>
        </w:rPr>
      </w:pPr>
      <w:r>
        <w:rPr/>
        <w:t xml:space="preserve">К ошибкам </w:t>
      </w:r>
      <w:r>
        <w:rPr>
          <w:b/>
        </w:rPr>
        <w:t xml:space="preserve">внестационарного периода </w:t>
      </w:r>
      <w:r>
        <w:rPr/>
        <w:t>относятся ошибочные действия, допущенные медицинскими работниками в период пребывания больного(пострадавшего) дома, при обращении его в амбулаторно-поликлиническую сеть, при вызове врача службы неотложной или скорой медицинской помощи на место заболевания(происшествия).</w:t>
      </w:r>
    </w:p>
    <w:p>
      <w:pPr>
        <w:pStyle w:val="Normal"/>
        <w:rPr/>
      </w:pPr>
      <w:r>
        <w:rPr>
          <w:b/>
        </w:rPr>
        <w:t xml:space="preserve">Ошибки в оказании медицинской помощи </w:t>
      </w:r>
      <w:r>
        <w:rPr/>
        <w:t>включают в себя непроведение или запоздалое проведение, неправильное или непоказанное выполнение неотложных мероприятий медицинской помощи(в т.ч. реанимации), позднее направление больного (пострадавшего) на стационарное лечение, а также прочие ошибки в оказании медицинской помощи.</w:t>
      </w:r>
    </w:p>
    <w:p>
      <w:pPr>
        <w:pStyle w:val="Normal"/>
        <w:rPr>
          <w:sz w:val="36"/>
        </w:rPr>
      </w:pPr>
      <w:r>
        <w:rPr>
          <w:b/>
        </w:rPr>
        <w:t xml:space="preserve">Ошибки эвакуации </w:t>
      </w:r>
      <w:r>
        <w:rPr/>
        <w:t>предусматривают необоснованное оставление больного (пострадавшего) на месте происшествия, физиологически неправильную или непоказанную транспортировку больного (пострадавшего) в непрофильное лечебное учреждение, эвакуацию не по назначению, а также непоказанную или позднюю эвакуацию больного (пострадавшего) на этап оказания квалифицированной или специализированной медицинской помощи.</w:t>
      </w:r>
    </w:p>
    <w:p>
      <w:pPr>
        <w:pStyle w:val="Normal"/>
        <w:rPr/>
      </w:pPr>
      <w:r>
        <w:rPr>
          <w:b/>
        </w:rPr>
        <w:t xml:space="preserve">К ошибкам диагностики </w:t>
      </w:r>
      <w:r>
        <w:rPr/>
        <w:t>относят не распознавание основного заболевания (повреждения), или не установление комбинированного (конкурирующего, сочетанного, фонового) характера основного заболевания (повреждения). К ним также относят не распознавание ведущего (в случае летального исхода - смертельного) осложнения. Кроме того в этой группе рассматривают позднюю диагностику основного заболевания (повреждения) или ведущего (в случае летального исхода) осложнения. В эту группу ошибок включают еще и неправильную диагностику (недооценку тяжести) состояния больного (пострадавшего), а также прочие ошибки диагностики.</w:t>
      </w:r>
    </w:p>
    <w:p>
      <w:pPr>
        <w:pStyle w:val="Normal"/>
        <w:rPr>
          <w:sz w:val="36"/>
        </w:rPr>
      </w:pPr>
      <w:r>
        <w:rPr>
          <w:b/>
        </w:rPr>
        <w:t xml:space="preserve">Ошибки лечения </w:t>
      </w:r>
      <w:r>
        <w:rPr/>
        <w:t>включают несвоевременное (не в полном объеме проведенное) амбулаторное лечение, неправильное назначение лекарственных средств, других методов лечения, прочие ошибки лечения. В этот период возможно возникновение неблагоприятных реакций или иных патологических процессов, связанных с проведенными больному лечебными мероприятиями.</w:t>
      </w:r>
    </w:p>
    <w:p>
      <w:pPr>
        <w:pStyle w:val="Normal"/>
        <w:rPr/>
      </w:pPr>
      <w:r>
        <w:rPr/>
        <w:t xml:space="preserve">К </w:t>
      </w:r>
      <w:r>
        <w:rPr>
          <w:b/>
        </w:rPr>
        <w:t xml:space="preserve">прочим ошибкам </w:t>
      </w:r>
      <w:r>
        <w:rPr/>
        <w:t>внестационарного периода следует относить неправильное (ошибочное) ведение медицинской документации и ошибки диспансеризации, а также ошибки, не вошедшие в вышеперечисленный перечень.</w:t>
      </w:r>
    </w:p>
    <w:p>
      <w:pPr>
        <w:pStyle w:val="Normal"/>
        <w:rPr>
          <w:sz w:val="36"/>
        </w:rPr>
      </w:pPr>
      <w:r>
        <w:rPr>
          <w:sz w:val="36"/>
        </w:rPr>
      </w:r>
    </w:p>
    <w:p>
      <w:pPr>
        <w:pStyle w:val="Normal"/>
        <w:rPr/>
      </w:pPr>
      <w:r>
        <w:rPr>
          <w:b/>
        </w:rPr>
        <w:t xml:space="preserve">К ошибкам стационарного периода </w:t>
      </w:r>
      <w:r>
        <w:rPr/>
        <w:t>относятся ошибочные действия, допущенные медицинскими работниками в период нахождения больного (пострадавшего) на стационарном лечении. В случаях, если пациент проходил лечение последовательно в нескольких стационарах, учет ошибок проводится отдельно по каждому этапу стационарного лечения. Среди ошибок стационарного периода также различают ошибки в оказании медицинской помощи, ошибки диагностики, ошибки лечения, ошибки эвакуации и прочие ошибки.</w:t>
      </w:r>
    </w:p>
    <w:p>
      <w:pPr>
        <w:pStyle w:val="Normal"/>
        <w:rPr>
          <w:sz w:val="36"/>
        </w:rPr>
      </w:pPr>
      <w:r>
        <w:rPr>
          <w:b/>
        </w:rPr>
        <w:t xml:space="preserve">Ошибки в оказании медицинской помощи </w:t>
      </w:r>
      <w:r>
        <w:rPr/>
        <w:t xml:space="preserve">включают непроведение (запоздалое проведение), неправильное или непоказанное выполнение в лечебном учреждении неотложных мероприятий, квалифицированной и специализированной медицинской помощи, интенсивного лечения и реанимации. К ним относят и неправильную транспортировку тяжелобольных и пострадавших в стационаре, а также преждевременную выписку, позднюю госпитализацию больного или необоснованный отказ в госпитализации, а также прочие ошибки в оказании медицинской помощи, независимо от того, правильно или неправильно был установлен диагноз основного заболевания и ведущих осложнений. Это нашло отражение и в «Международной классификации болезней» (10-й пересмотр), где в главе ХХ имеется параграф </w:t>
      </w:r>
      <w:r>
        <w:rPr>
          <w:lang w:val="en-US"/>
        </w:rPr>
        <w:t>Y</w:t>
      </w:r>
      <w:r>
        <w:rPr/>
        <w:t>66 «Непредоставление хирургической и терапевтической помощи. Преждевременное прекращение хирургической и терапевтической помощи».</w:t>
      </w:r>
    </w:p>
    <w:p>
      <w:pPr>
        <w:pStyle w:val="Normal"/>
        <w:rPr/>
      </w:pPr>
      <w:r>
        <w:rPr>
          <w:b/>
        </w:rPr>
        <w:t xml:space="preserve">Ошибки диагностики </w:t>
      </w:r>
      <w:r>
        <w:rPr/>
        <w:t>включают не распознавание основного заболевания(повреждения), ведущего (в случае летального исхода) осложнения, позднюю диагностику основного заболевания и ведущего осложнения, а также прочие ошибки диагностики. Под поздней диагностикой основного заболевания или ведущего (смертельного) осложнения следует рассматривать случаи, когда правильный диагноз был установлен в инкурабельной стадии заболевания или в сроки, превышающие среднестатистическую продолжительность диагностического периода для конкретных нозологических форм, а также в периоде терминального состояния (агонии) или после смерти больного.</w:t>
      </w:r>
    </w:p>
    <w:p>
      <w:pPr>
        <w:pStyle w:val="Normal"/>
        <w:rPr>
          <w:sz w:val="36"/>
        </w:rPr>
      </w:pPr>
      <w:r>
        <w:rPr>
          <w:b/>
        </w:rPr>
        <w:t xml:space="preserve">Ошибки лечения </w:t>
      </w:r>
      <w:r>
        <w:rPr/>
        <w:t>включают неправильное проведения анестезиологического пособия при подготовке или во время хирургической операции; ошибки, допущенные в определении показаний и в ходе проведения оперативного вмешательства, а также непредвиденные неблагоприятные последствия лечебных и диагностических инструментальных мероприятий. К ошибкам лечения относят также результаты ошибочной фармакологии (полипрагмазия, неправильная методика назначений, недоучет возможности побочных реакций, несовместимости препаратов и несвоевременное назначение лекарственных средств.</w:t>
      </w:r>
    </w:p>
    <w:p>
      <w:pPr>
        <w:pStyle w:val="Normal"/>
        <w:rPr/>
      </w:pPr>
      <w:r>
        <w:rPr>
          <w:b/>
        </w:rPr>
        <w:t xml:space="preserve">К ошибкам эвакуации </w:t>
      </w:r>
      <w:r>
        <w:rPr/>
        <w:t>относят раннюю (непоказанную) или позднюю эвакуацию в другой стационар, а также эвакуацию не по назначению.</w:t>
      </w:r>
    </w:p>
    <w:p>
      <w:pPr>
        <w:pStyle w:val="Normal"/>
        <w:rPr>
          <w:sz w:val="36"/>
        </w:rPr>
      </w:pPr>
      <w:r>
        <w:rPr>
          <w:b/>
        </w:rPr>
        <w:t xml:space="preserve">Прочие ошибки </w:t>
      </w:r>
      <w:r>
        <w:rPr/>
        <w:t>стационарного периода включают неправильное экспертное заключение, различные недочеты в приеме, обследовании и лечении больных, недостатки в ведении историй болезни, температурных листов, карт анестезиологического и перфузиологического обеспечения операций, протоколов операций, анестезии и перфузии, переливания крови и другой медицинской документации, формулирования клинического диагноза и т.п.</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Причины ошибок в проведении лечебно-диагностических мероприятий.</w:t>
      </w:r>
    </w:p>
    <w:p>
      <w:pPr>
        <w:pStyle w:val="Normal"/>
        <w:rPr>
          <w:sz w:val="36"/>
        </w:rPr>
      </w:pPr>
      <w:r>
        <w:rPr>
          <w:sz w:val="36"/>
        </w:rPr>
      </w:r>
    </w:p>
    <w:p>
      <w:pPr>
        <w:pStyle w:val="Normal"/>
        <w:rPr/>
      </w:pPr>
      <w:r>
        <w:rPr/>
        <w:t>Для установления причины ошибки нужно выяснить в результате каких нарушений взаимодействия медицинского работника и больного возникла данная ошибка.</w:t>
      </w:r>
    </w:p>
    <w:p>
      <w:pPr>
        <w:pStyle w:val="Normal"/>
        <w:rPr>
          <w:sz w:val="36"/>
        </w:rPr>
      </w:pPr>
      <w:r>
        <w:rPr/>
        <w:t>Ошибки могут иметь объективные и субъективные  причины. Первые связаны с общими условиями деятельности и естественными ограничениями существующих методов транспортировки, диагностики и лечения больных. К ним относят недостатки в организации лечебно-профилактических мероприятий и в проведении диспансерного обследования; недостатки в работе различных врачебных комиссий, а также другие объективные трудности в проведении лечебно-профилактических мероприятий, например, обусловленные тяжестью состояния больного.</w:t>
      </w:r>
    </w:p>
    <w:p>
      <w:pPr>
        <w:pStyle w:val="Normal"/>
        <w:rPr/>
      </w:pPr>
      <w:r>
        <w:rPr/>
        <w:t>Субъективные причины, как правило, обусловлены личностно-психологическими качествами медицинского состава: установками на авторитетность и безошибочность своего диагноза, предвзятость мнения, повышенным самолюбием, тщеславием, избыточной самоуверенностью, другими индивидуальными особенностями характера медицинского работника (в частности, склонностью к пессимизму или излишнему оптимизму). К ним относят невнимательное отношение к больному; нарушение деонтологических принципов; недостаточная квалификация медицинского работника, самоустранение врача от осмотра и (или) лечения; отказ от консультаций специалистов и консилиумов врачей. Сюда с определенной долей условности можно отнести причину ошибки, связанную с ошибочным заключением консультантов.</w:t>
      </w:r>
    </w:p>
    <w:p>
      <w:pPr>
        <w:pStyle w:val="Normal"/>
        <w:rPr>
          <w:sz w:val="36"/>
        </w:rPr>
      </w:pPr>
      <w:r>
        <w:rPr/>
        <w:t>Очевидно, что такие причины ошибок, как невнимательное отношение к больному, нарушение деонтологических принципов и недостаточная квалификация медицинского работника, могут встречаться как во внестационарном, так и в стационарном периодах.</w:t>
      </w:r>
    </w:p>
    <w:p>
      <w:pPr>
        <w:pStyle w:val="Normal"/>
        <w:rPr/>
      </w:pPr>
      <w:r>
        <w:rPr>
          <w:b/>
        </w:rPr>
        <w:t xml:space="preserve">Невнимательное отношение к больному </w:t>
      </w:r>
      <w:r>
        <w:rPr/>
        <w:t>может быть связано с отсутствием динамического наблюдения за больным или контроля назначенного ему лечения , а также с игнорированием его жалоб.</w:t>
      </w:r>
    </w:p>
    <w:p>
      <w:pPr>
        <w:pStyle w:val="Normal"/>
        <w:rPr>
          <w:sz w:val="36"/>
        </w:rPr>
      </w:pPr>
      <w:r>
        <w:rPr/>
        <w:t xml:space="preserve">К категории </w:t>
      </w:r>
      <w:r>
        <w:rPr>
          <w:b/>
        </w:rPr>
        <w:t xml:space="preserve">«недостаточная квалификация медицинского работника» </w:t>
      </w:r>
      <w:r>
        <w:rPr/>
        <w:t>следует относить недостаточный уровень клинического мышления врача (в том числе незнание стандартных диагностических и лечебных приемов), невозможность объективно оценить и логично осмыслить значение выявленных клинических данных и сформулировать правильный диагноз на основании полученных клинических показателей. Сюда же относят недостаточный уровень профессиональной (специальной) подготовки, включая малый клинический опыт и незнание возможных последствий конкретных методов диагностики и лечения, удовлетворенность единственным диагнозом, игнорирование мнения коллег и консультантов.</w:t>
      </w:r>
    </w:p>
    <w:p>
      <w:pPr>
        <w:pStyle w:val="Normal"/>
        <w:rPr/>
      </w:pPr>
      <w:r>
        <w:rPr/>
        <w:t xml:space="preserve">Под </w:t>
      </w:r>
      <w:r>
        <w:rPr>
          <w:b/>
        </w:rPr>
        <w:t xml:space="preserve">недостатками в организации лечебно-профилактических мероприятий </w:t>
      </w:r>
      <w:r>
        <w:rPr/>
        <w:t>на внестационарном этапе следует понимать:</w:t>
      </w:r>
    </w:p>
    <w:p>
      <w:pPr>
        <w:pStyle w:val="Normal"/>
        <w:rPr>
          <w:sz w:val="36"/>
        </w:rPr>
      </w:pPr>
      <w:r>
        <w:rPr/>
        <w:t>- не  проведение активного выявления больных, что приводит к позднему обращению за медицинской помощью;</w:t>
      </w:r>
    </w:p>
    <w:p>
      <w:pPr>
        <w:pStyle w:val="Normal"/>
        <w:rPr/>
      </w:pPr>
      <w:r>
        <w:rPr/>
        <w:t>- неправильную организацию (или не проведение) амбулаторного приема и лечения больных;</w:t>
      </w:r>
    </w:p>
    <w:p>
      <w:pPr>
        <w:pStyle w:val="Normal"/>
        <w:rPr>
          <w:sz w:val="36"/>
        </w:rPr>
      </w:pPr>
      <w:r>
        <w:rPr/>
        <w:t>- несоблюдение регламентированной системы диагностики заболеваний и их лечения;</w:t>
      </w:r>
    </w:p>
    <w:p>
      <w:pPr>
        <w:pStyle w:val="Normal"/>
        <w:rPr/>
      </w:pPr>
      <w:r>
        <w:rPr/>
        <w:t>- необоснованная многоэтапность при лечении;</w:t>
      </w:r>
    </w:p>
    <w:p>
      <w:pPr>
        <w:pStyle w:val="Normal"/>
        <w:rPr>
          <w:sz w:val="36"/>
        </w:rPr>
      </w:pPr>
      <w:r>
        <w:rPr/>
        <w:t>- отсутствие преемственности в обследовании и лечении;</w:t>
      </w:r>
    </w:p>
    <w:p>
      <w:pPr>
        <w:pStyle w:val="Normal"/>
        <w:rPr/>
      </w:pPr>
      <w:r>
        <w:rPr/>
        <w:t>- отсутствие необходимого динамического клинического наблюдения;</w:t>
      </w:r>
    </w:p>
    <w:p>
      <w:pPr>
        <w:pStyle w:val="Normal"/>
        <w:rPr>
          <w:sz w:val="36"/>
        </w:rPr>
      </w:pPr>
      <w:r>
        <w:rPr/>
        <w:t>- прочие недостатки.</w:t>
      </w:r>
    </w:p>
    <w:p>
      <w:pPr>
        <w:pStyle w:val="Normal"/>
        <w:rPr/>
      </w:pPr>
      <w:r>
        <w:rPr/>
        <w:t xml:space="preserve">Под </w:t>
      </w:r>
      <w:r>
        <w:rPr>
          <w:b/>
        </w:rPr>
        <w:t xml:space="preserve">недостатками в проведении диспансерного обследования </w:t>
      </w:r>
      <w:r>
        <w:rPr/>
        <w:t>(относится к организационным специализированным контингентам) следует понимать непроведение или формальное проведение углубленных медицинских обследований; несоблюдение их периодичности, неполное или неполноценное проведение (непроведение) регламентированного комплекса диагностических мероприятий, прочие недостатки.</w:t>
      </w:r>
    </w:p>
    <w:p>
      <w:pPr>
        <w:pStyle w:val="Normal"/>
        <w:rPr>
          <w:sz w:val="36"/>
        </w:rPr>
      </w:pPr>
      <w:r>
        <w:rPr>
          <w:b/>
        </w:rPr>
        <w:t xml:space="preserve">Объективные трудности в проведении лечебно-диагностических мероприятий </w:t>
      </w:r>
      <w:r>
        <w:rPr/>
        <w:t>представляют собой комплекс обстоятельств, не зависящих от медицинского работника. Они, как правило, обусловлены тяжелым состоянием больного, не позволяющим провести необходимые диагностические или лечебные мероприятия, или особыми условиями его обследования и лечения (невозможность выяснения анамнестических и других необходимых сведений из-за коматозного или терминального состояния, опьянения, влияния наркотиков). Объективные трудности могут быть связаны с кратковременностью пребывания больного в стационаре, а также с отсутствием необходимых средств диагностики и лечения. Диагностические трудности могут носить объективный характер при локализации патологического процесса в анатомически смежных областях, при выраженных деструктивных изменениях в органах и тканях. Объективными могут быть признаны трудности в случаях, когда ограничены пределы диагностических возможностей метода обследования, несоблюдение больными (пострадавшими) показанного лечебного режима;</w:t>
      </w:r>
    </w:p>
    <w:p>
      <w:pPr>
        <w:pStyle w:val="Normal"/>
        <w:rPr/>
      </w:pPr>
      <w:r>
        <w:rPr>
          <w:b/>
        </w:rPr>
        <w:t xml:space="preserve">К прочим причинам ошибок </w:t>
      </w:r>
      <w:r>
        <w:rPr/>
        <w:t>относятся причины, не перечисленные выш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Ятрогения и некоторые юридические аспекты оценки качества лечения.</w:t>
      </w:r>
    </w:p>
    <w:p>
      <w:pPr>
        <w:pStyle w:val="Normal"/>
        <w:rPr>
          <w:sz w:val="36"/>
        </w:rPr>
      </w:pPr>
      <w:r>
        <w:rPr>
          <w:sz w:val="36"/>
        </w:rPr>
      </w:r>
    </w:p>
    <w:p>
      <w:pPr>
        <w:pStyle w:val="Normal"/>
        <w:rPr>
          <w:sz w:val="36"/>
        </w:rPr>
      </w:pPr>
      <w:r>
        <w:rPr>
          <w:sz w:val="36"/>
        </w:rPr>
      </w:r>
    </w:p>
    <w:p>
      <w:pPr>
        <w:pStyle w:val="Normal"/>
        <w:rPr/>
      </w:pPr>
      <w:r>
        <w:rPr/>
        <w:t xml:space="preserve">В медицинской и немедицинской литературе в последние годы достаточно часто употребляется термин </w:t>
      </w:r>
      <w:r>
        <w:rPr>
          <w:b/>
        </w:rPr>
        <w:t>ятрогения</w:t>
      </w:r>
      <w:r>
        <w:rPr/>
        <w:t xml:space="preserve">. Ятрогения – термин, образованный от сочетания греческих слов </w:t>
      </w:r>
      <w:r>
        <w:rPr>
          <w:i/>
          <w:lang w:val="en-US"/>
        </w:rPr>
        <w:t>iatros</w:t>
      </w:r>
      <w:r>
        <w:rPr>
          <w:i/>
        </w:rPr>
        <w:t xml:space="preserve"> – </w:t>
      </w:r>
      <w:r>
        <w:rPr/>
        <w:t xml:space="preserve">врач и </w:t>
      </w:r>
      <w:r>
        <w:rPr>
          <w:i/>
          <w:lang w:val="en-US"/>
        </w:rPr>
        <w:t>gennao</w:t>
      </w:r>
      <w:r>
        <w:rPr>
          <w:i/>
        </w:rPr>
        <w:t xml:space="preserve"> – </w:t>
      </w:r>
      <w:r>
        <w:rPr/>
        <w:t>происхождение.</w:t>
      </w:r>
    </w:p>
    <w:p>
      <w:pPr>
        <w:pStyle w:val="Normal"/>
        <w:rPr>
          <w:sz w:val="36"/>
        </w:rPr>
      </w:pPr>
      <w:r>
        <w:rPr/>
        <w:t>Значение этого термина (буквально – происхождение от врача) и его юридический аспект позволяют отнести к ятрогениям только те патологические процессы, возникновение которых было обусловлено неквалифицированным (непоказанным и технически неправильным) действием или бездействием медицинского работника, если они влияли на инвалидизацию или наступление летального исхода.</w:t>
      </w:r>
    </w:p>
    <w:p>
      <w:pPr>
        <w:pStyle w:val="Normal"/>
        <w:rPr/>
      </w:pPr>
      <w:r>
        <w:rPr/>
        <w:t>К уже известным видам ятрогений, обусловленных действиями медицинского работника, следует отнести случаи недиагностированного или поздно диагностированного основного заболевания или его клинически важного осложнения, которые обусловили предпосылки к наступлению смерти.</w:t>
      </w:r>
    </w:p>
    <w:p>
      <w:pPr>
        <w:pStyle w:val="Normal"/>
        <w:rPr>
          <w:sz w:val="36"/>
        </w:rPr>
      </w:pPr>
      <w:r>
        <w:rPr/>
        <w:t>Таким образом, к ятрогениям следует относить случаи, в которых возникновение нового патологического процесса доказательно обусловлено медицинским действием (бездействием) и оказало влияние на наступление неблагоприятного исхода (инвалидизация, летальный исход).  Следовательно, эти случаи также учитываются как дефекты в проведении лечебно-профилактических мероприятий, повлиявшие на наступление неблагоприятного исхода.</w:t>
      </w:r>
    </w:p>
    <w:p>
      <w:pPr>
        <w:pStyle w:val="Normal"/>
        <w:rPr/>
      </w:pPr>
      <w:r>
        <w:rPr/>
        <w:t>Юридический аспект рассматриваемой проблемы оценки качества лечения реализуется при формулировании окончательного клинического, патологоанатомического (судебно-медицинского) диагноза и эпикриза.</w:t>
      </w:r>
    </w:p>
    <w:p>
      <w:pPr>
        <w:pStyle w:val="Normal"/>
        <w:rPr>
          <w:sz w:val="36"/>
        </w:rPr>
      </w:pPr>
      <w:r>
        <w:rPr/>
        <w:t>Врач-эксперт, отвечающий на поставленные перед ним вопросы , даже на основании имеющейся у него специальной (медицинской) подготовки, не всегда может легко сформулировать собственное суждение о диагнозе и эпикризе. Это связано с неоднозначным толкованием основных понятий диагноза, с терминологической сложностью при рассмотрении вопросов, связанных с его формулированием.</w:t>
      </w:r>
    </w:p>
    <w:p>
      <w:pPr>
        <w:pStyle w:val="Normal"/>
        <w:rPr/>
      </w:pPr>
      <w:r>
        <w:rPr/>
        <w:t>Диагноз должен формулироваться по этиопатогенетическому и нозологическому принципам в хронологической последовательности с выделением следующих аспектов:</w:t>
      </w:r>
    </w:p>
    <w:p>
      <w:pPr>
        <w:pStyle w:val="Normal"/>
        <w:rPr>
          <w:sz w:val="36"/>
        </w:rPr>
      </w:pPr>
      <w:r>
        <w:rPr/>
        <w:t>- основное заболевание или повреждение (основная причина инвалидизации или смерти);</w:t>
      </w:r>
    </w:p>
    <w:p>
      <w:pPr>
        <w:pStyle w:val="Normal"/>
        <w:rPr/>
      </w:pPr>
      <w:r>
        <w:rPr/>
        <w:t>- осложнения основного заболевания или повреждения (факультативные или облигатные непосредственные причины инвалидизации или смерти);</w:t>
      </w:r>
    </w:p>
    <w:p>
      <w:pPr>
        <w:pStyle w:val="Normal"/>
        <w:rPr>
          <w:sz w:val="36"/>
        </w:rPr>
      </w:pPr>
      <w:r>
        <w:rPr/>
        <w:t>- важные сопутствующие заболевания или повреждения;</w:t>
      </w:r>
    </w:p>
    <w:p>
      <w:pPr>
        <w:pStyle w:val="Normal"/>
        <w:rPr/>
      </w:pPr>
      <w:r>
        <w:rPr/>
        <w:t>- реанимационные мероприятия.</w:t>
      </w:r>
    </w:p>
    <w:p>
      <w:pPr>
        <w:pStyle w:val="Normal"/>
        <w:rPr>
          <w:sz w:val="36"/>
        </w:rPr>
      </w:pPr>
      <w:r>
        <w:rPr/>
        <w:t>Диагностические или лечебные хирургические вмешательства традиционно включаются в диагноз отдельным абзацем в зависимости от того, по какому поводу эти вмешательства проводились: основное заболевание (повреждение), осложнение основного заболевания или сопутствующее заболевание (повреждение). Имеется в виду, что медицинское вмешательство, предпринятое во благо больного, само по себе является существенной, нередко тяжелейшей, а иногда и несовместимой для жизни травмой для организма и в ряде случаев оттесняет основное заболевание или осложнение на второй план.</w:t>
      </w:r>
    </w:p>
    <w:p>
      <w:pPr>
        <w:pStyle w:val="Normal"/>
        <w:rPr/>
      </w:pPr>
      <w:r>
        <w:rPr/>
        <w:t>Патологические процессы, возникновение которых связано с проведением(непроведением медицинских мероприятий, в зависимости от их характера в клиническом и патологоанатомическом (судебно-медицинском) аспекте, могут указываться как основное заболевание (его эквивалент) и как осложнение, частота и структура которых являются важным показателем эффективности лечебно-диагностической работы лечебного учреждения. При этом под эквивалентом основного заболевания понимается не нозологическая форма, а оперативное вмешательство или другое медицинское мероприятие.</w:t>
      </w:r>
    </w:p>
    <w:p>
      <w:pPr>
        <w:pStyle w:val="Normal"/>
        <w:rPr>
          <w:sz w:val="36"/>
        </w:rPr>
      </w:pPr>
      <w:r>
        <w:rPr/>
        <w:t>Ятрогенная патология может быть отражена в диагнозе как самостоятельное заболевание или в составе комбинированного основного заболевания (конкурирующего, сочетанного или фонового заболевания). Ятрогенная патология может быть отнесена и к сопутствующей патологии, когда ее вклад в инвалидизацию или в возникновение летального исхода несущественен или дискутабелен.</w:t>
      </w:r>
    </w:p>
    <w:p>
      <w:pPr>
        <w:pStyle w:val="Normal"/>
        <w:rPr/>
      </w:pPr>
      <w:r>
        <w:rPr/>
        <w:t xml:space="preserve">Нередко ятрогения может представлять собой «обратную сторону» лечебных и диагностических мероприятий и возникает проблема обоснованности медицинского риска. </w:t>
      </w:r>
      <w:r>
        <w:rPr>
          <w:b/>
        </w:rPr>
        <w:t xml:space="preserve">Риск </w:t>
      </w:r>
      <w:r>
        <w:rPr/>
        <w:t>должен быть определен врачом перед проведением какого-либо вмешательства и отражен в медицинской документации (история болезни, амбулаторная карта и т.п.). С юридической точки зрения (ст.41 УК РФ) риск признается обоснованным, если указанная цель не могла быть достигнута не связанными с риском действиями, и лицо, допустившее риск, предприняло достаточные меры для предотвращения вреда. Риск признается необоснованным, если он заведомо был сопряжен с угрозой для жизни человека. Для обоснованности риска должны быть выполнены четыре обязательных условия:</w:t>
      </w:r>
    </w:p>
    <w:p>
      <w:pPr>
        <w:pStyle w:val="Normal"/>
        <w:rPr>
          <w:sz w:val="36"/>
        </w:rPr>
      </w:pPr>
      <w:r>
        <w:rPr/>
        <w:t>1) наличие доказанной опытными данными объективной возможности достижения полезной цели, например, излечения больного, облегчения страданий;</w:t>
      </w:r>
    </w:p>
    <w:p>
      <w:pPr>
        <w:pStyle w:val="Normal"/>
        <w:rPr/>
      </w:pPr>
      <w:r>
        <w:rPr/>
        <w:t>2) полезная цель не может быть достигнута не рискованными действиями, например, консервативные методы исчерпаны – необходима хирургическая операция;</w:t>
      </w:r>
    </w:p>
    <w:p>
      <w:pPr>
        <w:pStyle w:val="Normal"/>
        <w:rPr>
          <w:sz w:val="36"/>
        </w:rPr>
      </w:pPr>
      <w:r>
        <w:rPr/>
        <w:t>3) наступление вредных последствий лишь возможно, но не является неизбежным, например, неблагоприятные последствия операции только возможны, но не являются неизбежными;</w:t>
      </w:r>
    </w:p>
    <w:p>
      <w:pPr>
        <w:pStyle w:val="Normal"/>
        <w:rPr/>
      </w:pPr>
      <w:r>
        <w:rPr/>
        <w:t>4) пациент должен быть согласен на применение рискованных медицинских действий. Согласие больного на проведение ему рискованных медицинских действий должно быть отражено в медицинской документации.</w:t>
      </w:r>
    </w:p>
    <w:p>
      <w:pPr>
        <w:pStyle w:val="Normal"/>
        <w:rPr>
          <w:sz w:val="36"/>
        </w:rPr>
      </w:pPr>
      <w:r>
        <w:rPr/>
        <w:t>В клинической практике врачи проводят обязательную балльную оценку тяжести состояния больного и риска анестезии и операции, отражая это в картах анестезиологического обеспечения и в протоколах оперативного вмешательства. Одновременно дается оценка соматического состояния больного, а также объема и характера оперативного вмешательства.</w:t>
      </w:r>
    </w:p>
    <w:p>
      <w:pPr>
        <w:pStyle w:val="Normal"/>
        <w:rPr/>
      </w:pPr>
      <w:r>
        <w:rPr/>
        <w:t>Исходя из определения ятрогении как ошибки, повлиявшей на исход, т.е. нанесения вреда медицинским работником больному, следует всегда иметь в виду, что при проведении анализа летального исхода или случаев инвалидизации, в которых имеется подозрение на наличие ятрогенной патологии, необходимо соотнемти ее со следующими критериями: показанность вмешательства, правильность его выполнения и влияние на исход.</w:t>
      </w:r>
    </w:p>
    <w:p>
      <w:pPr>
        <w:pStyle w:val="Normal"/>
        <w:rPr>
          <w:sz w:val="36"/>
        </w:rPr>
      </w:pPr>
      <w:r>
        <w:rPr/>
        <w:t>Медицинские мероприятия могут предприниматься с лечебной или диагностической целями по показаниям или при отсутствии таковых. Они могут выполняться правильно, неправильно или не выполняться (бездействие). Правильность выполнения действия определяется безошибочностью и технической грамотностью его проведения в соответствии с методикой, излагаемой в предписывающих и руководящих документах.</w:t>
      </w:r>
    </w:p>
    <w:p>
      <w:pPr>
        <w:pStyle w:val="Normal"/>
        <w:rPr/>
      </w:pPr>
      <w:r>
        <w:rPr/>
        <w:t>Вне зависимости от правильности выполнения медицинские мероприятия могут иметь (или не иметь) неблагоприятные последствия в виде той или иной степени инвалидизации или летального исхода. Для судебно-медицинского эксперта или эксперта страховой компании ответы на эти вопросы часто составляют сущность экспертизы.</w:t>
      </w:r>
    </w:p>
    <w:p>
      <w:pPr>
        <w:pStyle w:val="Normal"/>
        <w:rPr>
          <w:sz w:val="36"/>
        </w:rPr>
      </w:pPr>
      <w:r>
        <w:rPr/>
        <w:t>Оценка действий (бездействий) врача выражается в отнесении или неотнесении их к ошибкам оказания медицинской помощи. Все непоказанные или показанные, но неправильно выполненные действия, равно как и бездействие, относятся к ошибкам в проведении медицинских мероприятий. Часть их них может дополнительно опеределяться как ятрогении в случае, если они оказали влияние на исход. Иначе говоря, понятие ошибка в оказании медицинской помощи достаточно широко по сравнению с понятием ятрогения, к сожалению пока не имеющим правового субстрата в действующем гражданском Законодательстве РФ.</w:t>
      </w:r>
    </w:p>
    <w:p>
      <w:pPr>
        <w:pStyle w:val="Normal"/>
        <w:rPr/>
      </w:pPr>
      <w:r>
        <w:rPr/>
        <w:t>Таким образом, если после показанного и технически правильно выполненного медицинского вмешательства возникает патологический процесс или «второе» заболевание (например, спаечная болезнь), его в медико-организацинном плане целесообразно рассматривать не как ошибку оказания медицинской помощи, а как патологию лечения. Независимо от того, влияет или не влияет это осложнение на возникновение летального исхода, в диагнозе этот патологический процесс следует указывать как осложнение основного заболевания.</w:t>
      </w:r>
    </w:p>
    <w:p>
      <w:pPr>
        <w:pStyle w:val="Normal"/>
        <w:rPr>
          <w:sz w:val="36"/>
        </w:rPr>
      </w:pPr>
      <w:r>
        <w:rPr/>
        <w:t>В тех случаях, когда показанное медицинское мероприятие выполнено технически неправильно, его следует рассматривать как ошибку оказания медицинской помощи. Это относится и ко всем случаям возникновения патологических процессов после медицинских вмешательств при отсутствии обоснованных медицинских показаний. Если выявленная ошибка влияет на исход заболевания, в диагнозе она должна указываться как основное заболевание. Когда доказано отсутствие влияния ошибки на возникновение неблагоприятного исхода, то возникший в результате патологический процесс должен рассматриваться как осложнение основного заболевания.</w:t>
      </w:r>
    </w:p>
    <w:p>
      <w:pPr>
        <w:pStyle w:val="Normal"/>
        <w:rPr/>
      </w:pPr>
      <w:r>
        <w:rPr/>
        <w:t xml:space="preserve">Для </w:t>
      </w:r>
      <w:r>
        <w:rPr>
          <w:b/>
        </w:rPr>
        <w:t xml:space="preserve">оценки качества лечебно-профилактической помощи </w:t>
      </w:r>
      <w:r>
        <w:rPr/>
        <w:t>в конкретном медицинском учреждении необходимо использовать результаты анализа структуры основных заболеваний, послеоперационной летальности, осложнений, ошибок, ятрогений, непосредственных причин и механизмов смерти в этом учреждении за определенный период времени. Сравнение этих показателей в различных медицинских учреждениях является важным механизмом поиска путей снижения инвалидизации и внутристационарной летальности.</w:t>
      </w:r>
    </w:p>
    <w:p>
      <w:pPr>
        <w:pStyle w:val="Normal"/>
        <w:rPr>
          <w:sz w:val="36"/>
        </w:rPr>
      </w:pPr>
      <w:r>
        <w:rPr/>
        <w:t>При проведении анализа качества лечебно-профилактической помощи целесообразно выяснить общее количество случаев летальных исходов и инвалидизации, что может решаться при условии совместной работы клинико-экспертных комиссий и комиссий по изучению летальных исходов (КИЛИ, ЛКК, КЭК).</w:t>
      </w:r>
    </w:p>
    <w:p>
      <w:pPr>
        <w:pStyle w:val="Normal"/>
        <w:rPr/>
      </w:pPr>
      <w:r>
        <w:rPr/>
        <w:t>При анализе летальных исходов необходимо изучить патологоанатомический, танатологический и реаниматологический профили медицинского учреждения. В результате изучения патологоанатомического профиля – структуры основных заболеваний (повреждений) – и в тех случаях, при которых были выявлены ошибки, необходимо определить ведущие основные заболевания и попытаться оценить их опасность для жизни и степень возможности их излечения в современных условиях.</w:t>
      </w:r>
    </w:p>
    <w:p>
      <w:pPr>
        <w:pStyle w:val="Normal"/>
        <w:rPr>
          <w:sz w:val="36"/>
        </w:rPr>
      </w:pPr>
      <w:r>
        <w:rPr/>
        <w:t>Изучение танатологического профиля медицинского учреждения, т.е. структуры непосредственных причин смерти больных (пострадавших) и тех случаев, когда были выявлены ошибки, позволит установить непосредственные причины смерти в данном медицинском учреждении. Углубленный анализ этих причин поможет выявить связь и закономерности возникновения того или иного осложнения, ошибки, ятрогении, прогнозируемой, скоропостижной и внезапной смерти.</w:t>
      </w:r>
    </w:p>
    <w:p>
      <w:pPr>
        <w:pStyle w:val="Normal"/>
        <w:rPr/>
      </w:pPr>
      <w:r>
        <w:rPr/>
        <w:t>При проведении анализа ошибок в медицинском учреждении необходимо сгруппировать их по двум периодам: внестационарному и стационарному (госпитальному). Изучение структуры ошибок и выявление связи с непосредственными причинами смерти больных позволит сделать заключение о степени танатологической значимости допущенных ошибок и о путях их прогнозирования и профилактики. Когда имеется достоверно высокая частота ошибок одного или другого нозологического процесса, необходимо проанализировать структуру поврежденных органов и тканей и условия, в которых они возникают.</w:t>
      </w:r>
    </w:p>
    <w:p>
      <w:pPr>
        <w:pStyle w:val="Normal"/>
        <w:rPr>
          <w:sz w:val="36"/>
        </w:rPr>
      </w:pPr>
      <w:r>
        <w:rPr/>
        <w:t>Одним из приемов, позволяющих оценить качество лечебно-профилактической деятельности медицинского учреждения, можно назвать изучение летальности в различные временные периоды деятельности данного учреждения. Прежде всего, это относится к изучению летальности в периоды: день (с 8 часов до 20 часов) и ночь ( с 20 часов до 8 часов). Сравнение данных показателей с летальностью в праздничные и выходные дни также служит одним из подходов к оценке качества организации оказания медицинской помощи в лечебном учреждении. Примером является исследование, проведенное в одном крупном лечебном центре. Целью исследования было изучение и формулирование предложений по оценке качества организации ночных дежурств, поскольку они являлись более сложными и изнурительными для персонала, чем работа в этой же клинике днем. Одним из критериев оценки было сравнение показателей летальности днем и ночью за достаточно продолжительный период работы стационара. Изучены истории болезни лечившихся и протоколы вскрытий умерших в этом лечебном учреждении (за 4 года). Из 120 тысяч больных с определившимся исходом за изучаемый период времени 935 умерло, из них 486 человек скончались днем, а 449 человек – ночью. Летальность составила соответственно днем – 0,40% и ночью – 0,37%. По результатам исследования высказано предложение об отсутствии необходимости внесения изменений в организацию ночных дежурств в данном лечебном учреждении.</w:t>
      </w:r>
    </w:p>
    <w:p>
      <w:pPr>
        <w:pStyle w:val="Normal"/>
        <w:rPr/>
      </w:pPr>
      <w:r>
        <w:rPr/>
        <w:t>В заключении следует отметить, что многие необходимые критерии оценки качества лечебно-диагностической работы медицинского учреждения и медицинской деятельности в иных условиях в настоящее время не достаточно разработаны, либо работают в пределах отдельного лечебного учреждения или ведом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Юридическая оценка и правовые последствия медицинской ошибки.</w:t>
      </w:r>
    </w:p>
    <w:p>
      <w:pPr>
        <w:pStyle w:val="Normal"/>
        <w:rPr>
          <w:sz w:val="36"/>
        </w:rPr>
      </w:pPr>
      <w:r>
        <w:rPr>
          <w:sz w:val="36"/>
        </w:rPr>
      </w:r>
    </w:p>
    <w:p>
      <w:pPr>
        <w:pStyle w:val="Normal"/>
        <w:rPr/>
      </w:pPr>
      <w:r>
        <w:rPr/>
        <w:t>Юридическая ответственность медицинского работника за профессиональные правонарушения подразделяются на уголовную, гражданско- правовую, административную и дисциплинарную.</w:t>
      </w:r>
    </w:p>
    <w:p>
      <w:pPr>
        <w:pStyle w:val="Normal"/>
        <w:rPr>
          <w:sz w:val="36"/>
        </w:rPr>
      </w:pPr>
      <w:r>
        <w:rPr/>
        <w:t>Особенность медицинской деятельности состоит в том, что такие последствия диагностики и лечения как смертельный исход или инвалидизация могут случаться не только в результате естественного неблагоприятного течения заболевания, но и при неквалифицированном выполнении профессиональных обязанностей медицинскими работниками. Это создает определенную трудность при юридической оценке действий медицинского работника. При оценке профессиональных действий медицинских работников необходимо учитывать их научно-практические знания и творческие способности. Эти характеристики деятельности, а свою очередь, переплетаются с индивидуальными особенностями человека, которые могут быть выше или ниже среднего уровня. В настоящее время не выработано строгих обязательных стандартов, правил и мероприятий, которые всесторонне оценивали бы деятельность медицинского персонала. Данная проблема требует решения еще и потому, что в последнее время в связи с огромным количеством судебных разбирательств остро встал вопрос о правомерности действий медицинских работников в тех или иных случаях при оказании медицинской помощи. Дискутируется вопрос о медицинской ошибке как о возможности провести черту между допустимыми в практике погрешностями и общественно опасным деянием.</w:t>
      </w:r>
    </w:p>
    <w:p>
      <w:pPr>
        <w:pStyle w:val="Normal"/>
        <w:rPr/>
      </w:pPr>
      <w:r>
        <w:rPr/>
        <w:t>В настоящее время трактовка понятия медицинская ошибка все еще не имеет устоявшегося определения, что связано в первую очередь с различным толкованием термина среди врачей и юристов. Существующие определения медицинской ошибки предлагались, как правило, врачами (Марковин И.В., 1928; Давыдовский И.В., 1928; Гусев А.Д., 1935; Шкаровский В.Н., 1998; Яровинский М.Я., 2000 и др.). Традиционно это понятие основывалось на невиновном причинении вреда при наличии добросовестного отношения медицинских работников к своим обязанностям. Однако в некоторых работах рассуждения на тему медицинских ошибок носят явно противоречивый характер. Так, например, авторами не признаются как преступления следующие случаи: врач по ошибке ампутировал здоровую ногу; врач перепутал больного и вместо грыжесечения выполнил операцию по поводу фимоза; медицинская сестра сделала клизму «раствором хлора», что повлекло смерть ребенка и т.д. Естественно, все перечисленные медицинские ошибки подпадают под понятие преступления и действие уголовного кодекса.</w:t>
      </w:r>
    </w:p>
    <w:p>
      <w:pPr>
        <w:pStyle w:val="Normal"/>
        <w:rPr>
          <w:sz w:val="36"/>
        </w:rPr>
      </w:pPr>
      <w:r>
        <w:rPr/>
        <w:t xml:space="preserve">Уголовный Кодекс Российской Федерации (УК РФ), вступивший в силу с 1 января 1997 г., включил понятие «вред здоровью». Для установления характера и степени тяжести нанесенного вреда в процессе предварительного расследования или судебного разбирательства, а также для установления причинно-следственной связи между деяниями и наступившими последствиями проводится судебно-медицинская экспертиза. В УК РФ все разновидности причиненного вреда здоровью по тяжести подразделяются на 3 вида: тяжкий, средней тяжести и легкий вред здоровью. Основными квалифицирующими признаками, используемыми для определения вреда здоровью, являются: </w:t>
      </w:r>
    </w:p>
    <w:p>
      <w:pPr>
        <w:pStyle w:val="Normal"/>
        <w:rPr/>
      </w:pPr>
      <w:r>
        <w:rPr/>
        <w:t>- опасность причиненного вреда для жизни человека;</w:t>
      </w:r>
    </w:p>
    <w:p>
      <w:pPr>
        <w:pStyle w:val="Normal"/>
        <w:rPr>
          <w:sz w:val="36"/>
        </w:rPr>
      </w:pPr>
      <w:r>
        <w:rPr/>
        <w:t>- длительность и характеристика расстройства здоровья;</w:t>
      </w:r>
    </w:p>
    <w:p>
      <w:pPr>
        <w:pStyle w:val="Normal"/>
        <w:rPr/>
      </w:pPr>
      <w:r>
        <w:rPr/>
        <w:t>- степень потери профессиональной трудоспособности.</w:t>
      </w:r>
    </w:p>
    <w:p>
      <w:pPr>
        <w:pStyle w:val="Normal"/>
        <w:rPr>
          <w:sz w:val="36"/>
        </w:rPr>
      </w:pPr>
      <w:r>
        <w:rPr/>
        <w:t>В соответствии с уголовным законодательством деяние может признаваться совершенным невиновно, если лицо, его совершившее, не осознавало и по обстоятельствам дела не могло осознавать общественной опасности своих действий либо не предвидело возможности наступления общественно опасных последствий и по обстоятельствам дела не должно было или не могло их предвидеть. С позиций, в первую очередь, судебной медицины в зависимости от принципа правомерности определяются следующие медицинские действия при наличии неблагоприятного исхода:</w:t>
      </w:r>
    </w:p>
    <w:p>
      <w:pPr>
        <w:pStyle w:val="Normal"/>
        <w:rPr/>
      </w:pPr>
      <w:r>
        <w:rPr/>
        <w:t>- несчастный случай (казус);</w:t>
      </w:r>
    </w:p>
    <w:p>
      <w:pPr>
        <w:pStyle w:val="Normal"/>
        <w:rPr>
          <w:sz w:val="36"/>
        </w:rPr>
      </w:pPr>
      <w:r>
        <w:rPr/>
        <w:t>- профессиональные ошибки;</w:t>
      </w:r>
    </w:p>
    <w:p>
      <w:pPr>
        <w:pStyle w:val="Normal"/>
        <w:rPr/>
      </w:pPr>
      <w:r>
        <w:rPr/>
        <w:t>- преступления.</w:t>
      </w:r>
    </w:p>
    <w:p>
      <w:pPr>
        <w:pStyle w:val="Normal"/>
        <w:rPr>
          <w:sz w:val="36"/>
        </w:rPr>
      </w:pPr>
      <w:r>
        <w:rPr/>
        <w:t xml:space="preserve">В особую категорию медицинских осложнений попадают так называемые «случаи медицинского несчастья» или несчастные случаи, которые не могли быть предвидены и предотвращены медицинским персоналом в конкретных условиях оказания медицинской помощи. Под </w:t>
      </w:r>
      <w:r>
        <w:rPr>
          <w:b/>
        </w:rPr>
        <w:t xml:space="preserve">несчастным случаем </w:t>
      </w:r>
      <w:r>
        <w:rPr/>
        <w:t>в медицинской практике понимают неблагоприятные исходы диагностических и лечебных процедур, операций или иных врачебных вмешательств, связанные со случайными, неожиданными обстоятельствами, при которых медицинский работник не может предвидеть и предотвратить возникновение осложнений. Например, летальный исход во время наркоза от парадоксальной реакции на медицинский препарат (анафилактический шок) в тех случаях, когда доза препарата наркотического вещества не превышала допустимую, и противопоказаний к его применению не было. Другим примером может служить наблюдение, в котором после основного этапа имплантации искусственного клапана сердца произошел отрыв диска искусственного клапана по причине его заводского дефекта. Для доказательства наличия несчастного случая в медицинской практике необходимо полностью исключить возможность профессионального невежества, небрежности, халатности, а также установить признаки добросовестного заблуждения медицинского работника. Понятие ошибки применимо к преступлению в силу того, что действие медицинских работников несет в себе элемент противоправности, а вина присутствует в форме неосторожности. Широкое применение этого термина в медицине при осуществлении экспертного контроля качества медицинской помощи выводит ряд существенных нарушений юридических норм из правового поля.</w:t>
      </w:r>
    </w:p>
    <w:p>
      <w:pPr>
        <w:pStyle w:val="Normal"/>
        <w:rPr/>
      </w:pPr>
      <w:r>
        <w:rPr/>
        <w:t>Сложным для квалификации действий медицинских работников при оказании медицинской помощи является критерий противоправности, ведь нарушенными бывают не только нормы закона, подзаконных актов, но и методика лечения, под которой понимают устоявшиеся алгоритмы, способы и методы проведения тех или иных медицинских манипуляций. Одни и те же действия при одинаковом результате начинающего врача и специалиста должны квалифицироваться одинаково. Причем каждый из специалистов несет персональную ответственность за содеянное, вне зависимости от званий и опыта работы. Закон не снимает обязанности с врача по установлению заболевания, не входящего в его узкую специальность, а обязывает добиться исчерпывающей информации о заболевании и облегчении страдания больного путем консультации других специалистов. Наряду с противоправностью и общественной опасностью необходимым элементом состава правонарушения является вина. Под виной понимается психическое отношение лица к результатам своих действий. В зависимости от интеллектуального и волевого компонента различают умышленную форму, когда лицо осознает общественную опасность своего действия, желает или допускает последствия в виде вреда или ущерба, и неосторожную форму вины, когда лицо осознает или должно осознавать общественную опасность, но не желает наступления последствий в виде вреда или ущерба, безосновательно рассчитывая на их предотвращения (легкомыслие) или не предвидя их , хотя должно и могло их предвидеть (небрежность). Последствия в виде вреда могут быть классифицированы как легкий, средней тяжести и тяжелый вред здоровью. В ряде случаев медицинская ошибка может быть положена в основу обвинения по следующим статьям Уголовного Кодекса:</w:t>
      </w:r>
    </w:p>
    <w:p>
      <w:pPr>
        <w:pStyle w:val="Normal"/>
        <w:rPr>
          <w:sz w:val="36"/>
        </w:rPr>
      </w:pPr>
      <w:r>
        <w:rPr/>
        <w:t>- ст.109 – причинение вреда по неосторожности;</w:t>
      </w:r>
    </w:p>
    <w:p>
      <w:pPr>
        <w:pStyle w:val="Normal"/>
        <w:rPr/>
      </w:pPr>
      <w:r>
        <w:rPr/>
        <w:t>- ст.118 – причинение тяжкого или средней тяжести вреда здоровью по неосторожности;</w:t>
      </w:r>
    </w:p>
    <w:p>
      <w:pPr>
        <w:pStyle w:val="Normal"/>
        <w:rPr>
          <w:sz w:val="36"/>
        </w:rPr>
      </w:pPr>
      <w:r>
        <w:rPr/>
        <w:t>- Ч. 4 ст. 122 – заражение ВИЧ-инфекцией;</w:t>
      </w:r>
    </w:p>
    <w:p>
      <w:pPr>
        <w:pStyle w:val="Normal"/>
        <w:rPr/>
      </w:pPr>
      <w:r>
        <w:rPr/>
        <w:t>- ст.124 – неоказание помощи больному;</w:t>
      </w:r>
    </w:p>
    <w:p>
      <w:pPr>
        <w:pStyle w:val="Normal"/>
        <w:rPr>
          <w:sz w:val="36"/>
        </w:rPr>
      </w:pPr>
      <w:r>
        <w:rPr/>
        <w:t>- ст.293 – халатность.</w:t>
      </w:r>
    </w:p>
    <w:p>
      <w:pPr>
        <w:pStyle w:val="Normal"/>
        <w:rPr/>
      </w:pPr>
      <w:r>
        <w:rPr/>
        <w:t>Гражданско-правовая ответственность в медицинской практике возникает при наличии составляющих юридической ответственности, по нарушенным статьям Гражданского кодекса (ГК) и наступает вне зависимости от уголовной. В соответствии с положением главы 59 ГК РФ ответственность за вред, причиненный здоровью, наступает в полном объеме. Наряду с возмещением вреда, причиненного здоровью, пациенту компенсируется моральный вред, под которым понимаются физические и нравственные страдания человека, которые он претерпел в связи с причинением ему расстройства здоровья. Субъекты ответственности – лечебно-профилактические учреждения всех форм собственности, медицинский персонал которых виновен в причинении вреда здоровью, а также лицо занимающееся частной медицинской практикой. После исполнения судебного решения лечебно-профилактические учреждения имеют право регрессного требования в судебном порядке к медицинскому работнику, причинившему вред.</w:t>
      </w:r>
    </w:p>
    <w:p>
      <w:pPr>
        <w:pStyle w:val="Normal"/>
        <w:rPr>
          <w:sz w:val="36"/>
        </w:rPr>
      </w:pPr>
      <w:r>
        <w:rPr/>
        <w:t>Особой проблемой в практике юриспруденции и медицины является организация и проведение экспериментов с участием людей. Сложность данной деятельности связана с тем, что медицинский эксперимент должен проходить обязательно с апробированием методов воздействия на человека, в результате чего резко возрастает вероятность возникновения непредсказуемых вредных последствий. Например, при апробации вакцины против полиомиелита в результате передозировки вакцины все вакцинируемые получили тяжкий вред здоровью. В этом случае медицинская ошибка имеет черты преступной халатности со стороны изготовленной вакцины. Закон определяет, что лекарственные средства, находящиеся на стадии утверждения разрешения на их применение, могут быть назначены только в случае добровольного согласия граждан, а детям в возрасте до 15 лет только для спасения их жизни при наличии согласия родителей.</w:t>
      </w:r>
    </w:p>
    <w:p>
      <w:pPr>
        <w:pStyle w:val="Normal"/>
        <w:rPr/>
      </w:pPr>
      <w:r>
        <w:rPr/>
        <w:t>Таким образом, медицинская ошибка в зависимости от общественной опасности деяния, виновности медицинских работников может быть дисциплинарным проступком, административным правонарушением или преступлением. А ответственность за ее совершение варьируется от дисциплинарных форм воздействия до уголовного наказания. В ряде случаев возникает гражданско-правовая ответственность, которая наступает вне зависимости от применения иных мер воз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Примеры проблемных ситуаций и комментарии к ним.</w:t>
      </w:r>
    </w:p>
    <w:p>
      <w:pPr>
        <w:pStyle w:val="Normal"/>
        <w:rPr>
          <w:sz w:val="36"/>
        </w:rPr>
      </w:pPr>
      <w:r>
        <w:rPr>
          <w:sz w:val="36"/>
        </w:rPr>
      </w:r>
    </w:p>
    <w:p>
      <w:pPr>
        <w:pStyle w:val="Normal"/>
        <w:rPr/>
      </w:pPr>
      <w:r>
        <w:rPr/>
        <w:t>1. У больного Н., 53 года, оперированного по поводу рака легкого, в послеоперационном периоде возникает тромбофлебит голеней и пролонгированная тромбоэмболия легочных артерий, послужившая непосредственной причиной смерти на шестые сутки после технически правильно выполненной пневмоэктомии.</w:t>
      </w:r>
    </w:p>
    <w:p>
      <w:pPr>
        <w:pStyle w:val="2"/>
        <w:rPr>
          <w:sz w:val="36"/>
        </w:rPr>
      </w:pPr>
      <w:r>
        <w:rPr/>
        <w:t>В данном случае развилось осложнение – тромбофлебит с тромбоэмболией сосудов легких, - повлиявшее на исход заболевания. В диагнозе эти патологические процессы должны быть указаны как осложнение основного заболевания.</w:t>
      </w:r>
    </w:p>
    <w:p>
      <w:pPr>
        <w:pStyle w:val="Normal"/>
        <w:rPr>
          <w:sz w:val="36"/>
        </w:rPr>
      </w:pPr>
      <w:r>
        <w:rPr>
          <w:sz w:val="36"/>
        </w:rPr>
      </w:r>
    </w:p>
    <w:p>
      <w:pPr>
        <w:pStyle w:val="Normal"/>
        <w:rPr/>
      </w:pPr>
      <w:r>
        <w:rPr/>
        <w:t>2. У больного А., 38 лет, оперированного (лобэктомия) по поводу рака легкого, интраоперационно во время пункции и катетеризации подключичной вены спонтанно произошел отрыв (заводской брак) дистальной части проводника катетера длиной 12 см с миграцией его в просвет подключичной и внутренней яремной вен. Впоследующем проводник был удален.</w:t>
      </w:r>
    </w:p>
    <w:p>
      <w:pPr>
        <w:pStyle w:val="2"/>
        <w:rPr>
          <w:sz w:val="36"/>
        </w:rPr>
      </w:pPr>
      <w:r>
        <w:rPr/>
        <w:t>Данное осложнение следует рассматривать как дефект хирургического лечения, не повлиявший на исход и не относящийся к ятрогении. В качестве основного заболевания будет фигурировать, кроме рака легкого, и хирургическое вмешательство: пункция и катетеризация справа подключичной вены, а в качестве осложнения основного заболевания – спонтанный отрыв проводника катетера.</w:t>
      </w:r>
    </w:p>
    <w:p>
      <w:pPr>
        <w:pStyle w:val="Normal"/>
        <w:rPr>
          <w:sz w:val="36"/>
        </w:rPr>
      </w:pPr>
      <w:r>
        <w:rPr>
          <w:sz w:val="36"/>
        </w:rPr>
      </w:r>
    </w:p>
    <w:p>
      <w:pPr>
        <w:pStyle w:val="Normal"/>
        <w:rPr/>
      </w:pPr>
      <w:r>
        <w:rPr/>
        <w:t>3. У больного В., 67 лет, оперированного по поводу рака легкого, на вторые сутки после пневмоэктомии развилось осложнение – ранняя несостоятельность швов короткой культи правого главного бронха с последующим развитием инфекционно-гнойных процессов в плевральной полости и средостении, послуживших непосредственной причиной смерти на шестые сутки после показанной операции.</w:t>
      </w:r>
    </w:p>
    <w:p>
      <w:pPr>
        <w:pStyle w:val="2"/>
        <w:rPr>
          <w:sz w:val="36"/>
        </w:rPr>
      </w:pPr>
      <w:r>
        <w:rPr/>
        <w:t xml:space="preserve">В данном случае имела место ошибка оказания медицинской помощи (хирургического лечения), которая в силу своего влияния на наступление летального исхода может рассматриваться как ятрогения. Основное заболевание – рак правого легкого. Там же указывается операция: правосторонняя пневмоэктомия, а осложнениями основного заболевания является ранняя несостоятельность швов укороченной культи главного бронха, эмпиема плевры и гнойный медиастинит. </w:t>
      </w:r>
    </w:p>
    <w:p>
      <w:pPr>
        <w:pStyle w:val="Normal"/>
        <w:rPr>
          <w:sz w:val="36"/>
        </w:rPr>
      </w:pPr>
      <w:r>
        <w:rPr>
          <w:sz w:val="36"/>
        </w:rPr>
      </w:r>
    </w:p>
    <w:p>
      <w:pPr>
        <w:pStyle w:val="Normal"/>
        <w:rPr/>
      </w:pPr>
      <w:r>
        <w:rPr/>
        <w:t>4. Больной Т., 3 года. Во время показанной хирургической операции коррекции порока сердца (дефекта межжелудочковой перегородки) проводится двукратное, противопоказанное (непереносимость установлена еще до операции) введение раствора лидокаина, что обусловило развитие анафилактической реакции и смерть ребенка в раннем послеоперационном периоде.</w:t>
      </w:r>
    </w:p>
    <w:p>
      <w:pPr>
        <w:pStyle w:val="2"/>
        <w:rPr>
          <w:sz w:val="36"/>
        </w:rPr>
      </w:pPr>
      <w:r>
        <w:rPr/>
        <w:t xml:space="preserve">Невнимательное отношение к пациенту явилось причиной ошибки стационарного (госпитального) периода. Ошибка – неправильное назначение лекарственного препарата, повлияла на исход и должна рассматриваться как ятрогения. В данном случае необходимо сформулировать основное заболевание как комбинированное и сочетанное: </w:t>
      </w:r>
    </w:p>
    <w:p>
      <w:pPr>
        <w:pStyle w:val="2"/>
        <w:rPr/>
      </w:pPr>
      <w:r>
        <w:rPr/>
        <w:t>1) порок сердца; 2)анафилактическая реакция на внутривенное непоказанное введение лидокаина.</w:t>
      </w:r>
    </w:p>
    <w:p>
      <w:pPr>
        <w:pStyle w:val="Normal"/>
        <w:rPr>
          <w:sz w:val="36"/>
        </w:rPr>
      </w:pPr>
      <w:r>
        <w:rPr>
          <w:sz w:val="36"/>
        </w:rPr>
      </w:r>
    </w:p>
    <w:p>
      <w:pPr>
        <w:pStyle w:val="Normal"/>
        <w:rPr/>
      </w:pPr>
      <w:r>
        <w:rPr/>
        <w:t>5. Больному С., 20 лет, после случайного отравления условно-съедобными грибами проведена диагностическая лапаротомия, при которой случайно перфорирована тонкая кишка. Интраоперационно повреждение осталось незамеченным, в послеоперационном периоде развился перитонит, послуживший непосредственной причиной смерти.</w:t>
      </w:r>
    </w:p>
    <w:p>
      <w:pPr>
        <w:pStyle w:val="2"/>
        <w:rPr>
          <w:sz w:val="36"/>
        </w:rPr>
      </w:pPr>
      <w:r>
        <w:rPr/>
        <w:t>В данном случае имеет место ошибка оказания медицинской помощи, повлиявшая на исход заболевания, - ятрогения. Операция проведена по необоснованным показаниям и технически неправильно. Операция лапаротомии с повреждением тонкой кишки будет отражена как основное заболевание, а перитонит – как осложнение основного заболевания.</w:t>
      </w:r>
    </w:p>
    <w:p>
      <w:pPr>
        <w:pStyle w:val="Normal"/>
        <w:rPr>
          <w:sz w:val="36"/>
        </w:rPr>
      </w:pPr>
      <w:r>
        <w:rPr>
          <w:sz w:val="36"/>
        </w:rPr>
      </w:r>
    </w:p>
    <w:p>
      <w:pPr>
        <w:pStyle w:val="Normal"/>
        <w:rPr/>
      </w:pPr>
      <w:r>
        <w:rPr/>
        <w:t>6. Больная Л., 19 лет, находилась на стационарном лечении по поводу первично выявленного тяжелого сахарного диабета. В связи с недостаточной квалификацией врача и неправильной оценкой клинических данных была поздно диагностирована двусторонняя пневмония (за сутки до констатации смерти). Начатое за несколько часов до смерти антибактериальное лечение оказалось запоздалым.</w:t>
      </w:r>
    </w:p>
    <w:p>
      <w:pPr>
        <w:pStyle w:val="2"/>
        <w:rPr>
          <w:sz w:val="36"/>
        </w:rPr>
      </w:pPr>
      <w:r>
        <w:rPr/>
        <w:t>В данном наблюдении имеется ошибка стационарного периода: поздняя диагностика смертельного осложнения. Учитывая, что ошибка повлияла на исход заболевания, можно говорить о наличии ятрогении, обусловленной поздним вмешательством в лечебный процесс. Основным заболеванием в данном случае является сахарный диабет; пневмония должна рассматриваться как осложнение основного заболевания.</w:t>
      </w:r>
    </w:p>
    <w:p>
      <w:pPr>
        <w:pStyle w:val="Normal"/>
        <w:rPr>
          <w:sz w:val="36"/>
        </w:rPr>
      </w:pPr>
      <w:r>
        <w:rPr>
          <w:sz w:val="36"/>
        </w:rPr>
      </w:r>
    </w:p>
    <w:p>
      <w:pPr>
        <w:pStyle w:val="Normal"/>
        <w:rPr/>
      </w:pPr>
      <w:r>
        <w:rPr/>
        <w:t>7. Больная Н., 59 лет, находилась на стационарном лечении по поводу опухоли головного мозга. На вторые сутки после операции летальный исход наступил от недиагностированной спонтанной внутрибрюшинной кровопотери из гемангиомы печени суммарным объемом около трех литров, при повышении внутричерепного давления.</w:t>
      </w:r>
    </w:p>
    <w:p>
      <w:pPr>
        <w:pStyle w:val="2"/>
        <w:rPr>
          <w:sz w:val="36"/>
        </w:rPr>
      </w:pPr>
      <w:r>
        <w:rPr/>
        <w:t>Нераспознанное смертельное осложнение – кровотечение – признано ошибкой диагностики стационарного периода. Эта ошибка не повлияла на исход в связи с опухолевым поражением головного мозга. В диагнозе массивная кровопотеря из сосудов гемангиомы печени отнесена к осложнениям основного заболевания, что следует признать дискутабельным.</w:t>
      </w:r>
    </w:p>
    <w:p>
      <w:pPr>
        <w:pStyle w:val="Normal"/>
        <w:rPr>
          <w:sz w:val="36"/>
        </w:rPr>
      </w:pPr>
      <w:r>
        <w:rPr>
          <w:sz w:val="36"/>
        </w:rPr>
      </w:r>
    </w:p>
    <w:p>
      <w:pPr>
        <w:pStyle w:val="Normal"/>
        <w:rPr/>
      </w:pPr>
      <w:r>
        <w:rPr/>
        <w:t>8. Больной Н. Лечился по поводу острого бронхита, радикулита и стрептодермии голеней. У него развился анурез, а затем больной скончался. При проведении вскрытия у больного Н. выявлен злокачественный (подострый экстракапиллярный ) гломерулонефрит . Заключением судебно-медицинской экспертизы было установлено, что диагноз гломерулонефрита при жизни выставлен не был, однако в заключении указано, что даже при своевременном установлении диагноза неизбежен летальный исход, так как данная форма заболевания протекает крайне злокачественно. Уголовное дело было прекращено за отсутствием события преступления.</w:t>
      </w:r>
    </w:p>
    <w:p>
      <w:pPr>
        <w:pStyle w:val="2"/>
        <w:rPr>
          <w:sz w:val="36"/>
        </w:rPr>
      </w:pPr>
      <w:r>
        <w:rPr/>
        <w:t>В данном случае присутствовала медицинская ошибка в виде ошибок диагностики и лечения, которые остались «за кадром» и не получили должной юридической оценки.</w:t>
      </w:r>
    </w:p>
    <w:p>
      <w:pPr>
        <w:pStyle w:val="Normal"/>
        <w:rPr>
          <w:sz w:val="36"/>
        </w:rPr>
      </w:pPr>
      <w:r>
        <w:rPr>
          <w:sz w:val="36"/>
        </w:rPr>
      </w:r>
    </w:p>
    <w:p>
      <w:pPr>
        <w:pStyle w:val="Normal"/>
        <w:rPr/>
      </w:pPr>
      <w:r>
        <w:rPr/>
        <w:t>9. В родильном доме при проведении операции «чревосечение, кесарево сечение в нижних сегментах» наступила смерть В..В процессе оказания анестезиологического пособия врач-анестезиолог Л. причинил сквозное повреждение трахеи пациентки В., в результате чего не удалось осуществить интубацию и перевод на искусственную вентиляцию легких. В результате этого у больной развилась асфиксия, которая привела к смерти. По факту смерти из-за неквалифицированного выполнения медицинской манипуляции было возбуждено уголовное дело. Ошибки диагностики и лечения выразились в неправильном выполнении медицинской процедуры (интубации трахеи), что привело к причинению сквозного повреждения трахеи и смерти больной. Кроме того, в данном случае не были проведены реанимационные мероприятия, а также имели место грубые нарушения в оформлении медицинских документов (исправления и переписывания истории болезни) и исследовании трупа (в данном случае труп был исследован не судебно-медицинским экспертом, а патологоанатомом, имевшим личную заинтересованность в фальсификации результатов этого исследовани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Заключение:</w:t>
      </w:r>
    </w:p>
    <w:p>
      <w:pPr>
        <w:pStyle w:val="Normal"/>
        <w:rPr>
          <w:sz w:val="36"/>
        </w:rPr>
      </w:pPr>
      <w:r>
        <w:rPr>
          <w:sz w:val="36"/>
        </w:rPr>
      </w:r>
    </w:p>
    <w:p>
      <w:pPr>
        <w:pStyle w:val="Normal"/>
        <w:rPr/>
      </w:pPr>
      <w:r>
        <w:rPr/>
        <w:t>В настоящее время в отечественной медицине недостаточно анализируются социально-экономические и правовые последствия медицинских ошибок – ошибок в проведении лечебно-профилактических мероприятий. Поэтому об истинных размерах последствий медицинских ошибок в России остается только предполагать, анализируя статистику по той же проблеме тех стран, где имеется информационная открытость и более высокая правовая защищенность медиков и пациентов.</w:t>
      </w:r>
    </w:p>
    <w:p>
      <w:pPr>
        <w:pStyle w:val="Normal"/>
        <w:rPr>
          <w:sz w:val="36"/>
        </w:rPr>
      </w:pPr>
      <w:r>
        <w:rPr/>
        <w:t>По данным экспертов, проводивших исследования вопросов безопасности пациентов в Гарварде в 1991 году, медицинские ошибки привели в 13,6% случаев к смерти пациентов, в 2,6% - к инвалидизации больных.</w:t>
      </w:r>
    </w:p>
    <w:p>
      <w:pPr>
        <w:pStyle w:val="Normal"/>
        <w:rPr/>
      </w:pPr>
      <w:r>
        <w:rPr/>
        <w:t>Сегодня в России в связи с ростом медико-правовой просвещенности населения резко увеличивается количество жалоб больных и их родственников с последующими исковыми заявлениями в суд.</w:t>
      </w:r>
    </w:p>
    <w:p>
      <w:pPr>
        <w:pStyle w:val="Normal"/>
        <w:rPr>
          <w:sz w:val="36"/>
        </w:rPr>
      </w:pPr>
      <w:r>
        <w:rPr/>
        <w:t>В этих условиях, несомненно, должно быть соблюдено и право врача на юридическую защиту. Понятие «медицинская ошибка» по юридическому смыслу близка к понятию «ошибки в проведении лечебно-профилактических мероприятий». При решении правовых вопросов использование термина «медицинская ошибка» является необходимым в связи с тем, что оно применяется в основных юридических документах в смысловом значении «профессиональная ошибка». Применение же этого термина в организационно-медицинской практике целесообразно ограничить, так как он мало что дает для поиска путей улучшения качества лечебно-диагностической работы в лечебном учреждении.</w:t>
      </w:r>
    </w:p>
    <w:p>
      <w:pPr>
        <w:pStyle w:val="Normal"/>
        <w:rPr/>
      </w:pPr>
      <w:r>
        <w:rPr/>
        <w:t>Исходя из гуманистических принципов: «лечение не должно быть тяжелее заболевания», с одной стороны, и «без вины нет подсудимого» - с другой нужно привлечь к созданию медико-юридической концепции оценки качества лечебно-профилактических мероприятий не только законодателей, но и широкие слои медицинской общественности.</w:t>
      </w:r>
      <w:r>
        <w:br w:type="page"/>
      </w:r>
    </w:p>
    <w:p>
      <w:pPr>
        <w:pStyle w:val="Normal"/>
        <w:rPr/>
      </w:pPr>
      <w:r>
        <w:rPr>
          <w:sz w:val="36"/>
        </w:rPr>
        <w:t xml:space="preserve"> </w:t>
      </w:r>
      <w:r>
        <w:rPr>
          <w:i/>
          <w:sz w:val="36"/>
        </w:rPr>
        <w:t xml:space="preserve">Используемая литература:                                                                                                                                                               </w:t>
      </w:r>
    </w:p>
    <w:p>
      <w:pPr>
        <w:pStyle w:val="Normal"/>
        <w:rPr>
          <w:i/>
          <w:i/>
          <w:sz w:val="36"/>
        </w:rPr>
      </w:pPr>
      <w:r>
        <w:rPr>
          <w:i/>
          <w:sz w:val="36"/>
        </w:rPr>
      </w:r>
    </w:p>
    <w:p>
      <w:pPr>
        <w:pStyle w:val="Normal"/>
        <w:rPr/>
      </w:pPr>
      <w:r>
        <w:rPr/>
        <w:t>1. Акопов В.И., Бова А.А. Юридические основы деятельности врача. –М.: Экспертное бюро М., 1997.</w:t>
      </w:r>
    </w:p>
    <w:p>
      <w:pPr>
        <w:pStyle w:val="Normal"/>
        <w:rPr/>
      </w:pPr>
      <w:r>
        <w:rPr/>
        <w:t>2. Попов В.Л., Попова Н.П. Правовые основы медицинской деятельности. СПб., 1999 г.</w:t>
      </w:r>
    </w:p>
    <w:p>
      <w:pPr>
        <w:pStyle w:val="Normal"/>
        <w:rPr/>
      </w:pPr>
      <w:r>
        <w:rPr/>
        <w:t>3. Леонтьев О.В., Кустов В.Д., Курганский Ю.Н., Федорова Е.В.  Особенности юридической ответственности в медицине. Экспертный контроль за медицинской деятельностью. – СПб., 2000.</w:t>
      </w:r>
    </w:p>
    <w:p>
      <w:pPr>
        <w:pStyle w:val="Normal"/>
        <w:rPr/>
      </w:pPr>
      <w:r>
        <w:rPr/>
        <w:t>4. Тимофеев И.В.   Патология лечения. – СПб.,1999.</w:t>
      </w:r>
    </w:p>
    <w:p>
      <w:pPr>
        <w:pStyle w:val="Normal"/>
        <w:rPr/>
      </w:pPr>
      <w:r>
        <w:rPr/>
        <w:t>5. Долецкий С.Я.   Ятрогения  (клинический и социальный аспект). – М.,1989г.</w:t>
      </w:r>
    </w:p>
    <w:p>
      <w:pPr>
        <w:pStyle w:val="Normal"/>
        <w:rPr/>
      </w:pPr>
      <w:r>
        <w:rPr/>
        <w:t>6. Шевченко Ю.Л., Леонтьев О.В., Мухин А.П. -  Правовые основы здравоохранения в России. – М.,2001.</w:t>
      </w:r>
    </w:p>
    <w:p>
      <w:pPr>
        <w:pStyle w:val="Normal"/>
        <w:rPr/>
      </w:pPr>
      <w:r>
        <w:rPr/>
        <w:t>7. Брусиловский А.Е., Левин А.М.   Медицинские ошибки по судебным материалам. – Харьков, 1930.</w:t>
      </w:r>
    </w:p>
    <w:p>
      <w:pPr>
        <w:pStyle w:val="Normal"/>
        <w:rPr/>
      </w:pPr>
      <w:r>
        <w:rPr/>
        <w:t>8. Брунштейн С.А.  Ошибки в диагностике и терапии.  -  М. – Л.,1930.</w:t>
      </w:r>
    </w:p>
    <w:sectPr>
      <w:footerReference w:type="default" r:id="rId2"/>
      <w:type w:val="nextPage"/>
      <w:pgSz w:w="11906" w:h="16838"/>
      <w:pgMar w:left="1701"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03:00Z</dcterms:created>
  <dc:creator>Ирина</dc:creator>
  <dc:description/>
  <dc:language>en-US</dc:language>
  <cp:lastModifiedBy>Ирина</cp:lastModifiedBy>
  <dcterms:modified xsi:type="dcterms:W3CDTF">2003-07-26T19:42:00Z</dcterms:modified>
  <cp:revision>4</cp:revision>
  <dc:subject/>
  <dc:title>Содержание:</dc:title>
</cp:coreProperties>
</file>