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271474532"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87610305"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443165632"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525216374"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765763530"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5727088"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536369257"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