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92508248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7914101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66527453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