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Физиология мотиваций и эмоций особенности высшей нервной деятельности челове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дение человека и животных в естественных условия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ит целенаправленный характер, оно служит удовлетворени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-либо биологической или социальной потреб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ающие у живых существ желания, побуждения, потре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, которые предшествуют какому-либо действию и определяю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, называют мотивами действия, иначе говоря - мотивация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 термин "мотивация" буквально означает то, что вызыва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е. Современное же физиологическое определение терми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тивация следующее: " Мотивация - это эмоционально окраш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е состояние организма, возникающее в связи с определен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ью, которое направляет поведение человека или ж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ного на удовлетворение исходной потреб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 наша жизнь с точки зрения физиолога представля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непрерывная цепь формирующихся целей и их достижений (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дач). Какие же мотивации могут определять поведение че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а Все мотивации, согласно Миллеру, разделяют на т.н. ни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е (первичные, биологические) и высшие (вторичные, социа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). К низшим мотивациям относят висцеральные, направлен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ддержание гомеостаза (голод,жажда), самосохранение особ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трах), сохранение вида ( половой инстинкт). Все эти моти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и обусловлены соответствующими инстинктами и закреплены г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ически. Высшие мотивации формируются в течении жизни че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а, они зависят от его воспитания, индивидуального опы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шие мотивации не детерминированы генетически, поэтому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х людей они могут быть совершенно разными. К социа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 мотивациям относят, например, стремление получать ту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ую профессию, добиться признания, успеха, справедливост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аботать много денег и т.д. У человека социальные мотива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часто оказываются сильнее биологических; порой даж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упают с ними в борьбу ( например люди даже готовы жерт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 своей жизнью во имя различных идей и т.д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человека могут быть также патологические мотивации (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ще всего при поражении гипоталамуса, например, анорекс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булимия), а также искусственные мотивации (различные вид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команий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м образом формируется та или иная мотивация! Суще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ует ряд теорий, объясняющих возникновение мотиваций и форм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ание соответствующего повед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Периферическая теория. Автором ее обычно считают К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на, хотя еще Декарт, а вслед за ним и Сеченов полагали, ч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снове мотиваций лежит стремление особи избежать неприят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ологических и эмоциональных ощущений и достичь и удерж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ятное чувственное ощущение.Например,при пустом желудк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ают весьма неприятные ощущения "под ложечкой",и поэ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,согласно данной теории,человек или животное прекратить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лненного желудка,что и определяет его поведение.Эта те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я содержит определенное рациональное зерно,однако не объя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ет сам механизм возникновения мотива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Дальнейшие поиски приве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озданию другой группы те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й,в которых основное внимание уделялось _ гуморальным фак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рам . в возникновении мотиваций.Так ,голод связывался с сос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м т.н. "голодной" крови,жажда - с повышением осмотическ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ления крови,половое влечение ставилось в прямую завис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ть от уровня половых гормонов.Несомненно,роль гумораль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оров в возникновении мотиваций очень важна,однако гу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льные факторы,как выяснилось,на способны самостоятель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звать ту или иную мотивацию.Наблюдения Т.Алексеевой над с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скими близнецами ,у которых были раздельные головы и 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льные отделы ЖКТ и общая система кровообращения помог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очнить роль гуморальных факторов в возникновении мотива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да.Оказалось,что кормление одной из девочек,а значит,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омерное распределение питательных веществ в кровенос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е обоих близнецов,никогда не приводило к насыщению др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й.Напротив,у второй девочки длительное время могла подд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аться потребность в пищ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-видимому,как возникновение,так и удовлетворение мо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ции имеет множественный генез,зависящий как от нервных,та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т гуморальных факторов,влияющих на различные структуры ЦН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Поиски структур мозга,ответственных за возникнов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тиваций,привели к созданию _ гипоталамической теории . моти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й Стеллара,который полагал,что гипоталамус является сос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точением "центрального мотивационного состояния".Вывод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ллара основывались на следующих фактах.Во-первых,в гипо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мусе обнаружены нейроны,избирательно реагирующие на осмо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е давление крови,содержание глюкозы и др.веществ в к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,уровень различных гормонов и т.д.Во-вторых,раздражение о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еленных ядер гипоталамуса вызывало формирование той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й мотивации,даже если реальной потребности организм в да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й момент не испытывал.Например,у сытого животного раздраж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центра голода (латеральных ядер гипоталамуса)приводило 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быточному потреблению пищи,раздражение супраоптического я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 приводило к потреблению воды сверх физиологической потре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 и т.д.В-третьих,разрушение соответствующих структур г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аламуса полностью прекращало возникновение той или и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тивации,например,разрушение центра голода приводило к отк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 от пищи даже у истощенных животных .Все приведенные факт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ьствуют,что гипоталамус является важнейшим цен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,который ,с одной стороны,контролирует состояние внутр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 среды организма,и с другой стороны - формирует жизнен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ые мотивации.Однако гипоталамические структуры на могу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атриваться как единственные в ЦНС,ответственные за во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новение мотиваций.Важная роль в этом процессе принадлежи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С и КБП.В формировании социальных мотиваций,по-видимому,в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щая роль принадлежит коре и структурам Л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_ Пейсмекерная теория . мотиваций Анохина в определен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е объединила данные всех предшествующих теорий.Анохин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гал,что любая мотивация обусловлена соответствующей потре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ю и носит системный характер.Потребность трансформируе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посредством нервных и гуморальных факторов в возбужд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оталамических центров (пейсмекеров),которые,в свою о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ь,активируют другие структуры мозга -РФ,ЛС,и КБП.ЛС форм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ет эмоциональную оценку ситуации,когда соответствующая п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ность не удовлетворена:в КБП происходит осознание эт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и,учет различных обстоятельств реальной обстано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.В зависимости от факторов окружающей среды кора может ка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мозить,так и дополнительно возбуждать гипоталамическ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ы мотиваций.Таким образом,на уровне коры формиру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ретная программа целенаправленной деятельности для удо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ворения соответствующей потреб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Физиология эмоц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эмоциями понимают субъективные реакции человека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отных на воздействие внешних или внутренних раздражи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й,проявляющиеся в виде удовольствия и неудовольствия,ст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,гнева,радости,грусти и т.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Биологическая роль эмоц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Эмоции выполняют _ отражательную . или _ оценочную роль ..Л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й раздражитель,приобретая эмоциональную окраску,станови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видуально значимым для особи.Именно эмоциональная оцен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ствует формированию целенаправленной поведенческой 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ции на данный раздражитель,мобилизуя,если необходимо,вс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ы и ресурсы организма для адекватного ответа на какой-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 стимул или ситуац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Эмоции играют _ регулирующую . или _ переключающую роль ..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уренции различных доминант (например,страха и голода,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а долга и страза и т.д.) побеждает наиболее сильно э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онально окрашенная доминан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Очень важна и _ подкрепляющая . роль эмоций.Полож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моциональное подкрепление достигнутого результата ("поощ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")способствует закреплению соответствующей формы пове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,улучшает обучение и становление определенного дей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ия.Положительное эмоциональное подкрепление служит свое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ой энергетической "подпиткой" для организма.Человек,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ающий удовольствие от своей деятельности,готов работ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и круглосуточно,может "горы свернуть".Существует даже 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я категория людей - "трудоголики",для который работа явл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высшей ценностью,а материальное вознаграждение игра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остепенную роль.Напротив,биологический смысл негатив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моционального подкрепления ("наказания") состоит в том,ч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ающие отрицательные эмоции тормозят неэффективный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и вид деятельности ,заставляя искать другие способ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ижения цели,другие виды деятельности,поведения,или даже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нить цель.Таким образом эмоции можно рассматривать как а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ное состояние специализированных структур мозга,побужда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х изменить поведение в направлении минимизации (отрицате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эмоции) или максимизации (положительные эмоции) эт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я.Если человек не изменяет своего поведения и в те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длительного времени испытывает отрицательные эмоции,у 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существенно снижается энергетический потенциал для люб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а деятельности,развивается астенизация и невротизация лич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,страдает и соматическое здоровье,появляются типич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ки хронического стресса:вегетативные дисфункции,сниж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иммунитета и др.В такой ситуации необходимо либо измени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ующие обстоятельства,порождающие отрицательные э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и,либо,если это невозможно,изменить свое отношение к дан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уа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Эмоции выполняют _компенсаторную .или _замещающ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роль ..Например,если цель еще не достигнута,то даже небольш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пех в этом направлении порождает положительные эмоции.Э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ительные эмоции не столько связаны с конкретным мален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м успехом,сколько с чувством надежды,веры.Эти чувства по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ют человеку существовать даже в довольно безрадост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тановке.Для человека надеяться и верить иногда значитель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ее,чем добиваться поставленной цели.Древняя японская му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ть гласит:"Лучше путешествовать с надежной,чем дости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нкта назначения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Теории эмоц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_Периферическая теория Джеймса-Ланге. .Согласно дан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рии,эмоции являются вторичным явлением,отражением изме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й,происходящих во внутренних органах и скелетных мыш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х.Джеймс сформулировал свою теорию следующим образом:"М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уем печаль,потому что плачем,мы боимся,потому что д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м." Действительно,в определенной степени периферическ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ы влияют на формирование того или иного эмоциональ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я.НАпример,при ишемии миокарда возникает страх см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,при перевозбуждении симпато-адреналовой системы разви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паническое состояние и т.д. В последнее время появилис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ные данные о влиянии периферических сигналов от мим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й мускулатуры на эмоциональную сферу. Обнаружено,ч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ращение мимических мышц при улыбке способствует формиро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ю положительного эмоционального фона,и наоборот,постоян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аска" уныния и грусти во многом определяет и усугубля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прессивное состояние.Одной из возможных причин такого вли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мимики на психику некоторые исследователи считают заме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е увеличение кровотока мозга,в частности структур лимб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й системы,при улыб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,несмотря на приведенные данные,необходимо отм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ть,что теория Джеймса-Ланге сводила эмоции лишь к опре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ным вегетативным или соматическим сдвигам на периф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и.Эксперименты на животных показали,что даже полная деафф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нтация внутренних органов не устраняла у таких живот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ия некоторых эмоциональных реакций,таких как страх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рость при предъявлении соответствующих раздражител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Кеннон ,Бард и другие исследователи предложили цел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 "центральных" теорий эмоций,доказав,что источником эмоц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мозг,определенные структуры ЦНС,а не периферическ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ы.Одной из центральных теорий эмоций была теория Пей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,которая отводила главную роль в возникновении эмоц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уктурам лимбической системы и гипоталамуса.Пейпец пред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ил,что ЛС ("круг Пейпеца") является своеобразной замкнут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уктурой,в которой циркулируют импульсы,приходящие от тал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са,гипоталамуса и коры ,приобретая таким образом эмоци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ьную окраску.Экспериментальные данные во многом подтверд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эту гипотезу.Так,при двустороннем удалении миндалевид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 у обезьян возникал синдром Клювера-Бьюси, характеризу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йся эмоциональной ареактивностью (отсутствием страха),нар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нием пищевого ,полового и социального поведения живот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В опытах Олдса,Дельгада и др. электрическое раздражение ра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ых отделов гипоталамуса и ЛС вызывало такие состояния ка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х,реакцию ложной ярости или ее торможение,чувство удо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ворения или неудовлетвор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рия Пейпеца и другие "центральные теории" эмоц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сли решающий вклад в определение структурно-функциональ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ы возникновения эмоций.Ответ на вопрос ,почему в цело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 организме в определенный момент времени,при той или и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уации возникают различные эмоции,до сих пор до конца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се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Согласно _биологической теории эмоций Анохина .,эмо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ли на определенном этапе эволюции как средство оцен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и и степени ее удовлетворения.Как правило,любая 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летворенная потребность сопровождается отрицательны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моциями,тогда как удовлетворение этой потребности вызыва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ительные эмо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МОЦИ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довлетворенная целенаправленное удовлетворен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ь ----------------&gt; потребн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д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ительные эмоции,с точки зрения теории Анохина,во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ют не только при удовлетворении той или иной потре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,но и при достижении кокай-нибудь социальной цели ,ес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 деятельности отвечает планам,запросам и притязания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сти.Если же наблюдается "рассогласование" между ожида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м и реальным результатом,то возникающие в такой ситуа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ицательные эмоции,неудовлетворенность побуждает человека 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иску более эффективных путей для достижения поставлен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Существует также " _информационная ." теория эмоций Си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а.Она изложена в учебнике под ред.Косицко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ключение необходимо отметить,что ни одна из рассм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нных или существующих теорий эмоций не является исчерпыва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й не не может объяснить все многообразие эмоций у челове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Особенности ВНД челове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ое отличие ВНД человека от животных состоит в 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ии у человека "чрезвычайной прибавки" эволюции - особ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 сигнализации,которая связана со словесным обозначе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 объектов.И.П.Павлов назвал ее второй сигнальной систем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ая сигнальная система,общая для человека и жив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,связана с восприятием конкретных сигналов окружающего м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,которое осуществляется всеми органами чувст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ая сигнальная система связана с восприятием реч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устной,письменной).Развитие речи и связанного с речью с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но-логического мышления и явилось она определенном этап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волюции коренным отличием психической и познавательной де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сти человека от других представителей животного ми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Речь выполняет следующие функ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Функция обозначения или номинативная функция.Кажд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о в языке обозначает какой-либо предмет ,действие,понят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.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Функция обобщения.Слово является не только обозна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м конкретного предмета,но и целой группы предметов ,пон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й.Функция обобщения тесно связана с абстрактным мышлени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Функция коммуникации или общения.В понятие коммуник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и входит следующие составляющи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нформационная функци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ыразительная функция:с помощью слов и интонаций че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 может выражать не только мысли,но и чувст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функция волеизъявл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Регулирующая функция речи связана со способность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есной информации управлять поведением человека, начи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простейших форм деятельности, заканчивая самыми сложны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о может также регулировать деятельность внутренних орг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, тонус мышц и т.д. Врачу важно понимать огромную рол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 в медицине: слово может быть как лечебным фактор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сихотерапия), так и причиной возникновения т.н. ятроген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олеван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язи с тем, что основные центры речи сосредоточены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вом полушарии, данное полушарие стали считать доминантны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кции правого, субдоминантного полушария, связаны с восп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тием невербальных сигналов, пространственных конструкций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 сенсорных сигналов. Восприятие правым полушарием окр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ющего мира носит цельный, синтетический характер. Прав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шарие более эмоциогенно и в большей степени связано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н. бессознательными процессами. Существует также и эмоци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ьная межполушарная ассиметрия. Положительные эмоции у 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ека связаны в основном с левым, а отрицательные - с прав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шарием. В связи с этим левая половина лица в большей с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ни отражает отрицательные, а правая - положительные эмо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висимости от относительного преобладания восприят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гналов первой и второй сигнальных систем И.П. Павлов раз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 всех людей на 3 тип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Мыслительный тип (левополушарный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Художественный (правополушарны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Смешанный тип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а мыслительного типа тяготеют к теории, имеют больш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рный запас и активно им пользуются, им присуща доволь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ая двигательная активность, целеустремлённость, спос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 прогнозировать события. Человек художественного тип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отив, тяготеет к конкретным видам деятельности, он ма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оворчив, более медлителен, зато наделён способностью то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 чувствовать, переживать, склонен к созерцанию и воспоми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классификации Юнга и др. авторов, тип ВНД челове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ют следующие парные характеристик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Экстраверт-интравер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Эмоциональная стабильность - невротизм (эмоциональ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стойчивость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Подвижность нервных процессов - инертнос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траверт - человек общительный, интересующийся люд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, не склонный к самоанализу. Интраверт - не общителен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кнут, не проявляет особого интереса к другим людям, ск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 к самоанализ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ет также классификация темпераментов людей в з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симости от типов конституции. Она принадлежит Шелдону. П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лдону, выделяют 3 основных типа людей: висцеротонически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матотонический и церебротонический. С определёнными огов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и,: эти типы в какой-то степени соответствуют гиперсте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му, нормостеническому и астеническому конституциональн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ор признаков из шкалы темпераментов по Шелдо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церотония Соматотония Цереброто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Расслабленность в Уверенность в осанке Заторможенн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кованн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анке и движениях и движениях в осанке и дв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ия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Любовь к комфорту Любовь к приключениям Необщительность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ытность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Лёгкость в общении Экстраверсия в поступ- заторможенн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ыражении чувств ках, но скрытность в Интраверс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вах, эмоция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Жажда похвалы, Эмоциональная чёрст- Эмоциональ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ржанн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обрения в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Общительность и Агрессивность и нас- Устойчивость 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ю ал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ягкость в состоя- тойчивость в состоя- голя, др.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сант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 опьянения нии опьян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Тяга к людям в тя- Тяга к действию в Тяга к оди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тву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ёлую минуту тяжёлую минуту тяжёлую минут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Ориентация к детст- Ориентация к юношес- Ориентация 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дн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у и семейным отно- кой деяфтельности периодам жиз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ния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олне вероятно, что ни одна из многочисленных классиф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ций типов ВНД не является исчерпывающей, сами типы также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т чаще всего всех чётко выраженных признаков того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го типа, преобладают в популяции некие более или мен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ние типы темпераментов. Однако врачу важно учитывать ос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ности различных типов ВНД в своей лечебной работе. Хорош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о, что выработка врачом адекватного психологическ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а к конкретному больному значительно улучшает эффек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димой терап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7:14:00Z</dcterms:created>
  <dc:creator>pazufu</dc:creator>
  <dc:description/>
  <dc:language>en-US</dc:language>
  <cp:lastModifiedBy>pazufu</cp:lastModifiedBy>
  <dcterms:modified xsi:type="dcterms:W3CDTF">2002-12-20T17:31:00Z</dcterms:modified>
  <cp:revision>3</cp:revision>
  <dc:subject/>
  <dc:title>ФИЗИОЛОГИЯ МОТИВАЦИЙ И ЭМОЦИЙ ОСОБЕННОСТИ ВЫСШЕЙ НЕРВНОЙ ДЕЯТЕЛЬНОСТИ ЧЕЛОВЕКА</dc:title>
</cp:coreProperties>
</file>