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Основы хирургии травматических повреждений. Травматический шок. Переломы. Вывихи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В основе многих хирургических заболеваний лежит </w:t>
      </w:r>
      <w:r>
        <w:rPr>
          <w:b/>
          <w:color w:val="000000"/>
          <w:sz w:val="24"/>
          <w:lang w:val="en-US" w:eastAsia="ru-RU"/>
        </w:rPr>
        <w:t>травма</w:t>
      </w:r>
      <w:r>
        <w:rPr>
          <w:color w:val="000000"/>
          <w:sz w:val="24"/>
          <w:lang w:val="en-US" w:eastAsia="ru-RU"/>
        </w:rPr>
        <w:t xml:space="preserve"> - внезапное одномоментное воздействие на организм внешних факторов (механического, термического, лучевого, электрического и др.). Травма может вызывать анатомические и фукциональные нарушения в органах и тканях, сопровождающиеся общей и местной реакцией организм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Травматология</w:t>
      </w:r>
      <w:r>
        <w:rPr>
          <w:color w:val="000000"/>
          <w:sz w:val="24"/>
          <w:lang w:val="en-US" w:eastAsia="ru-RU"/>
        </w:rPr>
        <w:t xml:space="preserve"> - наука о повреждениях человеческого тела, изучающая общие и местные процессы и состояния организма, которые возникают под воздействием различных факторов, нарушающих целостность и функцию тканей и органов, а также разрабатывающая методы профилактики и лечения повреждений и их осложнений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 прошлом травматология считалась крупным разделом хирургии. В настоящее время она предстваляет собой сводное понятие и состоит из многочисленных разделов, которые являются частью отдельных специальностей - например нейротравма, уротравма, детская травма и др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ind w:firstLine="720"/>
        <w:rPr/>
      </w:pPr>
      <w:r>
        <w:rPr/>
        <w:t>С необходимостью оказания помощи при травмах человек столкнулся очень давно. О возможности оказания помощи при переломах свидетельствуют археологические раскопки и находки, несколько тысяч лет до н.э. Вот несколько исторических дат и событий, которые считаются важными в становлении науки о повреждении человеческого тел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Гиппократ</w:t>
      </w:r>
      <w:r>
        <w:rPr>
          <w:color w:val="000000"/>
          <w:sz w:val="24"/>
          <w:lang w:val="en-US" w:eastAsia="ru-RU"/>
        </w:rPr>
        <w:t xml:space="preserve"> (IV</w:t>
      </w:r>
      <w:r>
        <w:rPr>
          <w:color w:val="000000"/>
          <w:sz w:val="24"/>
          <w:lang w:eastAsia="ru-RU"/>
        </w:rPr>
        <w:t xml:space="preserve"> век до н.э.) - труды «О переломах», «О суставах», «Ранения головы». Лечение переломов и вывих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eastAsia="ru-RU"/>
        </w:rPr>
        <w:t>Корнелий Цельс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 век до н.э.) - «О медицине», операции на костях (выскабливание, прижигание, трепанация)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eastAsia="ru-RU"/>
        </w:rPr>
        <w:t>Гален</w:t>
      </w:r>
      <w:r>
        <w:rPr>
          <w:color w:val="000000"/>
          <w:sz w:val="24"/>
          <w:lang w:eastAsia="ru-RU"/>
        </w:rPr>
        <w:t xml:space="preserve"> (130-200 гг. н.э.) - учение о деформациях скелета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eastAsia="ru-RU"/>
        </w:rPr>
        <w:t>Амбруаз Паре</w:t>
      </w:r>
      <w:r>
        <w:rPr>
          <w:color w:val="000000"/>
          <w:sz w:val="24"/>
          <w:lang w:eastAsia="ru-RU"/>
        </w:rPr>
        <w:t xml:space="preserve"> (16 век) - лечение ран, открытых перелом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eastAsia="ru-RU"/>
        </w:rPr>
        <w:t>Г. Дюпюитрен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XIX</w:t>
      </w:r>
      <w:r>
        <w:rPr>
          <w:color w:val="000000"/>
          <w:sz w:val="24"/>
          <w:lang w:eastAsia="ru-RU"/>
        </w:rPr>
        <w:t xml:space="preserve"> век) - описание и лечение переломов конечностей, </w:t>
      </w:r>
      <w:r>
        <w:rPr>
          <w:b/>
          <w:color w:val="000000"/>
          <w:sz w:val="24"/>
          <w:lang w:eastAsia="ru-RU"/>
        </w:rPr>
        <w:t xml:space="preserve">Рентген </w:t>
      </w:r>
      <w:r>
        <w:rPr>
          <w:color w:val="000000"/>
          <w:sz w:val="24"/>
          <w:lang w:eastAsia="ru-RU"/>
        </w:rPr>
        <w:t>(1895) - открытие Х-лучей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eastAsia="ru-RU"/>
        </w:rPr>
        <w:t>В России</w:t>
      </w:r>
      <w:r>
        <w:rPr>
          <w:color w:val="000000"/>
          <w:sz w:val="24"/>
          <w:lang w:eastAsia="ru-RU"/>
        </w:rPr>
        <w:t xml:space="preserve"> - основатели научных школ </w:t>
      </w:r>
      <w:r>
        <w:rPr>
          <w:color w:val="000000"/>
          <w:sz w:val="24"/>
          <w:lang w:val="en-US" w:eastAsia="ru-RU"/>
        </w:rPr>
        <w:t>XIX</w:t>
      </w:r>
      <w:r>
        <w:rPr>
          <w:color w:val="000000"/>
          <w:sz w:val="24"/>
          <w:lang w:eastAsia="ru-RU"/>
        </w:rPr>
        <w:t xml:space="preserve"> века проф. Саломон Х.Х., Мухин Е.О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Пирогов Н.И.</w:t>
      </w:r>
      <w:r>
        <w:rPr>
          <w:color w:val="000000"/>
          <w:sz w:val="24"/>
          <w:lang w:eastAsia="ru-RU"/>
        </w:rPr>
        <w:t xml:space="preserve"> (ВПХ, эфирный наркоз, гипсовая повязка, ампутации конечностей, топографо-анатомический подход)</w:t>
      </w:r>
    </w:p>
    <w:p>
      <w:pPr>
        <w:pStyle w:val="TextBody"/>
        <w:ind w:firstLine="720"/>
        <w:rPr/>
      </w:pPr>
      <w:r>
        <w:rPr/>
        <w:t xml:space="preserve">Поскольку наибольшая частота травм встречалась во время военных действий, великий русский хирург Николай Иванович Пирогов впервые разработал и проверил на практике принципы оказания помощи раненым в военное время. В современных условиях - непрекращающихся войн, крупных транспортных катастоф, террористических актов, по мере совершенствования оружия эти принципы сохраняют свою актуальность. Напомню важнейшие из них: 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1. “Война - это травматическая эпидемия”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2. “Не медицина, а администрация играет главную роль в деле помощи раненым и больным на театре войны”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3. “Хорошо организованная сортировка раненых на перевязочных пунктах и госпиталях есть главное средство для оказания правильной помощи и к предупреждению неурядицы”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Актуальность проблемы травматизма подчеркивают следующие цифры: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авмы занимают 3-е место в общей заболеваемости (12,7%), на 1-м месте по причинам смерти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М/Ж - 2 : 1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У мужчин 15 - 29 лет - 1 место в общей заболеваемости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о 9% больных нуждаются в госпитализации</w:t>
      </w:r>
    </w:p>
    <w:p>
      <w:pPr>
        <w:pStyle w:val="TextBody"/>
        <w:ind w:firstLine="720"/>
        <w:rPr/>
      </w:pPr>
      <w:r>
        <w:rPr/>
        <w:t xml:space="preserve">Оказание медицинской помощи при травмах имеет ряд особенностей. Первая помощь, само- и взаимопомощь оказывается на месте проишествия, в здравпунктах. 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 городах и районах создана служба “скорая помощи”, которая экстренно выезжает на место проишествия, оказывает первую помощь и транспортирует больного в лечебное учреждение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ри тяжелой травме больному оказывается квалифицированная (общехирургическое отделение) или специализированная помощь (травматологическое, нейрохирургическое, урологическое и т.д.). При травмах, не требующих госпитализации помощь оказывается в травматологических пунктах, поликлиниках. 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авыки, принципы оказания первой помощи, а также элементы квалифицированной помощи должны в арсенале врача любой специальности.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  <w:lang w:val="en-US" w:eastAsia="ru-RU"/>
        </w:rPr>
        <w:t>По условиям возникновения</w:t>
      </w:r>
      <w:r>
        <w:rPr>
          <w:color w:val="000000"/>
          <w:sz w:val="24"/>
          <w:lang w:val="en-US" w:eastAsia="ru-RU"/>
        </w:rPr>
        <w:t xml:space="preserve"> различают - производственная, непроизводственная, военная                            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 xml:space="preserve">Производственная </w:t>
      </w:r>
      <w:r>
        <w:rPr>
          <w:color w:val="000000"/>
          <w:sz w:val="24"/>
          <w:lang w:val="en-US" w:eastAsia="ru-RU"/>
        </w:rPr>
        <w:t xml:space="preserve">- промышленная, сельскохозяйственная          </w:t>
      </w:r>
      <w:r>
        <w:rPr>
          <w:b/>
          <w:color w:val="000000"/>
          <w:sz w:val="24"/>
          <w:lang w:val="en-US" w:eastAsia="ru-RU"/>
        </w:rPr>
        <w:t>Непроизводственная</w:t>
      </w:r>
      <w:r>
        <w:rPr>
          <w:color w:val="000000"/>
          <w:sz w:val="24"/>
          <w:lang w:val="en-US" w:eastAsia="ru-RU"/>
        </w:rPr>
        <w:t xml:space="preserve"> - транспортная, уличная, детская, бытовая, спортивная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  <w:lang w:val="en-US" w:eastAsia="ru-RU"/>
        </w:rPr>
        <w:t>По виду повреждающего агента</w:t>
      </w:r>
      <w:r>
        <w:rPr>
          <w:color w:val="000000"/>
          <w:sz w:val="24"/>
          <w:lang w:val="en-US" w:eastAsia="ru-RU"/>
        </w:rPr>
        <w:t xml:space="preserve"> - механическая, химическая, термическая, лучевая, огнестрельная, комбинированная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Механическая травма</w:t>
      </w:r>
      <w:r>
        <w:rPr>
          <w:color w:val="000000"/>
          <w:sz w:val="24"/>
          <w:lang w:val="en-US" w:eastAsia="ru-RU"/>
        </w:rPr>
        <w:t>: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- закрытая (кожа и слизистые оболочки остаются неповрежденными) и открытая, когда имеется рана, в этом случае резко возрастает опасность развития инфекционных осложнений, таких как сепсис, нагноение раны, остеомиелит, газовая гангрена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- неосложненная  и осложненная (шок, кровотечение, гнойная инфекция) 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- непроникающая и проникающая (в полости - брюшная, плевральная)  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- прямая (в месте приложения травмирующего фактора - переломы костей) и непрямая (перелом позвоночника при падении на седалищные бугры)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- острая (внезапное однократное воздействие) и хроническая (в результате многократного воздействия - мозоли, контрактура Дюпюитрена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яжесть повреждений определяется несколькими факторами: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Механизм травмы и внешний фактор</w:t>
      </w:r>
      <w:r>
        <w:rPr>
          <w:color w:val="000000"/>
          <w:sz w:val="24"/>
          <w:lang w:val="en-US" w:eastAsia="ru-RU"/>
        </w:rPr>
        <w:t xml:space="preserve"> - тяжелые и твердые предметы вызывают более тяжелые разрушения тканей, острые предметы - открытые повреждения. Имеет значение направление травмирующей силы, угол ее действия, быстрота и продолжительность. Механизм травмы очень важен для диагностики особенностей переломов, например типичных повреждений - перелом луча в типичном месте при падении на вытянутую руку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Анатомо-физиологические особенности органов и тканей</w:t>
      </w:r>
      <w:r>
        <w:rPr>
          <w:color w:val="000000"/>
          <w:sz w:val="24"/>
          <w:lang w:val="en-US" w:eastAsia="ru-RU"/>
        </w:rPr>
        <w:t xml:space="preserve"> - паренхиматозные органы могут повреждаться от воздействия даже небольшой силы, при этом кожные покровы, обладающие большой эластичностью могут оставаться неповрежденными. Например, при повреждении наполненных жидкостью полых органов возникают обширные их разрывы, в то время как при пустом просвете повреждения бывают минимальными. У пожилых людей физиологические особенности костной ткани - остеопороз - приводят нередко к серьезным повредениям даже при небольшой травм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Патологические изменения</w:t>
      </w:r>
      <w:r>
        <w:rPr>
          <w:color w:val="000000"/>
          <w:sz w:val="24"/>
          <w:lang w:val="en-US" w:eastAsia="ru-RU"/>
        </w:rPr>
        <w:t xml:space="preserve">  - требуется небольшое усилие чтобы разорвалась патологически измененная селезенка при малярии, лейкозе, сломалась кость или позвонок пораженный метастатическим процессом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Неблагоприятные факторы внешней среды</w:t>
      </w:r>
      <w:r>
        <w:rPr>
          <w:color w:val="000000"/>
          <w:sz w:val="24"/>
          <w:lang w:val="en-US" w:eastAsia="ru-RU"/>
        </w:rPr>
        <w:t xml:space="preserve"> - травма на холоде чаще сопровождается шоком, пневмонией, остеомиелитом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Состояние организма в целом</w:t>
      </w:r>
      <w:r>
        <w:rPr>
          <w:color w:val="000000"/>
          <w:sz w:val="24"/>
          <w:lang w:val="en-US" w:eastAsia="ru-RU"/>
        </w:rPr>
        <w:t xml:space="preserve"> - угнетение иммунитета (наркоманы, больные со СПИДом), аллергические реакции, нарушения обмена веществ - также чаще приводят к состоянию шока, инфекционных осложнений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Основной метод диагностики травматических повреждений - </w:t>
      </w:r>
      <w:r>
        <w:rPr>
          <w:b/>
          <w:color w:val="000000"/>
          <w:sz w:val="24"/>
          <w:lang w:val="en-US" w:eastAsia="ru-RU"/>
        </w:rPr>
        <w:t>клинический</w:t>
      </w:r>
      <w:r>
        <w:rPr>
          <w:color w:val="000000"/>
          <w:sz w:val="24"/>
          <w:lang w:val="en-US" w:eastAsia="ru-RU"/>
        </w:rPr>
        <w:t>. Специальные методы применяют для уточнения диагноз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Анамне</w:t>
      </w:r>
      <w:r>
        <w:rPr>
          <w:color w:val="000000"/>
          <w:sz w:val="24"/>
          <w:lang w:val="en-US" w:eastAsia="ru-RU"/>
        </w:rPr>
        <w:t>з - важно установить механизм травмы, уже на основании расспроса больного можно наметить план обследования больного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Осмотр</w:t>
      </w:r>
      <w:r>
        <w:rPr>
          <w:color w:val="000000"/>
          <w:sz w:val="24"/>
          <w:lang w:val="en-US" w:eastAsia="ru-RU"/>
        </w:rPr>
        <w:t xml:space="preserve"> - позволяет предположить локализацию и характер повреждения. Обязателен осмотр здоровой и поврежденной конечностей, оценка повреждения кожных покров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Пальпация</w:t>
      </w:r>
      <w:r>
        <w:rPr>
          <w:color w:val="000000"/>
          <w:sz w:val="24"/>
          <w:lang w:val="en-US" w:eastAsia="ru-RU"/>
        </w:rPr>
        <w:t xml:space="preserve"> - припухлость, уплотнение тканей. Пальпация может осуществляться введением пальца в ротовую полость, прямую кишку. Можно определить наличие жидкости в суставе (флюктуация, баллотирование). Дефект при разрыве мышцы или сухожилия. Крепитация костных отломк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Аускультация</w:t>
      </w:r>
      <w:r>
        <w:rPr>
          <w:color w:val="000000"/>
          <w:sz w:val="24"/>
          <w:lang w:val="en-US" w:eastAsia="ru-RU"/>
        </w:rPr>
        <w:t xml:space="preserve"> - чаще используется при повреждении полостей - отсутствие дыхательных шумов при гемопневмотораксе, кишечных шумов при перитоните, грубый систолический шум при посттравматических сосудистых аневризмах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Движения в суставе</w:t>
      </w:r>
      <w:r>
        <w:rPr>
          <w:color w:val="000000"/>
          <w:sz w:val="24"/>
          <w:lang w:val="en-US" w:eastAsia="ru-RU"/>
        </w:rPr>
        <w:t xml:space="preserve"> - активные (производит сам больной), пассивные - исследует врач. Регистрируют факт отсутствия или ограничения движений. Объем движений измеряют угломером. Специалисту необходимо знать нормальный объём движений. Уменьшение объема движений называется контрактура, полное исчезновение - анкилоз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Измерение длины и окружности</w:t>
      </w:r>
      <w:r>
        <w:rPr>
          <w:color w:val="000000"/>
          <w:sz w:val="24"/>
          <w:lang w:val="en-US" w:eastAsia="ru-RU"/>
        </w:rPr>
        <w:t xml:space="preserve"> - большую информацию несет сравнительное измерение длины по одинаковым анатомическим ориентирам, окружности - на одном уровне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Травматический шок</w:t>
      </w:r>
      <w:r>
        <w:rPr>
          <w:color w:val="000000"/>
          <w:sz w:val="24"/>
          <w:lang w:val="en-US" w:eastAsia="ru-RU"/>
        </w:rPr>
        <w:t xml:space="preserve"> - это фазово развивающийся патологический процесс, важнейшим патогенетическим моментом которого является несоответствие энергетических запросов тканей их циркуляторному обеспечению, возникающее вследствие расстройств нейрогуморальной регуляции, вызванных тяжелым механическим повреждением организма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авматический шок развивался у 10-12% раненых в Великой Отечественной войне, в современных войнах и конфликтах - до 20 - 30%, в ядерной войне прогнозируется еще выше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Факторы, которые способствуют развитию шока являются :                  </w:t>
      </w:r>
    </w:p>
    <w:p>
      <w:pPr>
        <w:pStyle w:val="21"/>
        <w:rPr/>
      </w:pPr>
      <w:r>
        <w:rPr/>
        <w:t>1. Множественные, сочетанные и комбинированные повреждения, кровопотеря, болевой фактор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2. Нервно-психическое напряжение, утомление, охлаждение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3. Запоздалая и неполноценная первая медицинская помощь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Несмотря на различные причины, особенности патогенеза при различных типах повреждений, а также и видов шоков, в основе их лежат общие механизмы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Это прежде всего - </w:t>
      </w:r>
      <w:r>
        <w:rPr>
          <w:b/>
          <w:color w:val="000000"/>
          <w:sz w:val="24"/>
          <w:lang w:val="en-US" w:eastAsia="ru-RU"/>
        </w:rPr>
        <w:t>вазодилатация</w:t>
      </w:r>
      <w:r>
        <w:rPr>
          <w:color w:val="000000"/>
          <w:sz w:val="24"/>
          <w:lang w:val="en-US" w:eastAsia="ru-RU"/>
        </w:rPr>
        <w:t xml:space="preserve"> (т.е. потеря тонуса сосудов, расширение их просвета, как следствие - увеличение ёмкости сосудистого русл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Одновременно с этим возникает состояние - </w:t>
      </w:r>
      <w:r>
        <w:rPr>
          <w:b/>
          <w:color w:val="000000"/>
          <w:sz w:val="24"/>
          <w:lang w:val="en-US" w:eastAsia="ru-RU"/>
        </w:rPr>
        <w:t>гиповолемии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b/>
          <w:color w:val="000000"/>
          <w:sz w:val="24"/>
          <w:lang w:val="en-US" w:eastAsia="ru-RU"/>
        </w:rPr>
        <w:t xml:space="preserve">уменьшение ОЦК </w:t>
      </w:r>
      <w:r>
        <w:rPr>
          <w:color w:val="000000"/>
          <w:sz w:val="24"/>
          <w:lang w:val="en-US" w:eastAsia="ru-RU"/>
        </w:rPr>
        <w:t>- мало жидкости. Пути потери - кровотечение, повышение проницаемости сосудов и депонирование в “третьем пространстве”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Возникшее несоответствие ОЦК и емкости сосудистого русла приводит к </w:t>
      </w:r>
      <w:r>
        <w:rPr>
          <w:b/>
          <w:color w:val="000000"/>
          <w:sz w:val="24"/>
          <w:lang w:val="en-US" w:eastAsia="ru-RU"/>
        </w:rPr>
        <w:t xml:space="preserve">уменьшению минутного объема крови сердца </w:t>
      </w:r>
      <w:r>
        <w:rPr>
          <w:color w:val="000000"/>
          <w:sz w:val="24"/>
          <w:lang w:val="en-US" w:eastAsia="ru-RU"/>
        </w:rPr>
        <w:t xml:space="preserve">(падает АД). Некоторое время нормальная циркуляция обеспечивается увеличением частоты сердечных сокращений (тахикардия). Падение АД приводит к расстройству микроциркуляции. Происходит перфузия только жизненно важных органов - мозг, почки, миокард. Периферия сидит на голодном пайке, открываются артерио-венозные шунты, кровь не идет по капиллярам, клетки не получают питательных веществ и кислорода. Возникает гипоксия тканей, происходит накопление кислых продуктов, продуктов анаэробного дыхания, приводящее к развитию </w:t>
      </w:r>
      <w:r>
        <w:rPr>
          <w:b/>
          <w:color w:val="000000"/>
          <w:sz w:val="24"/>
          <w:lang w:val="en-US" w:eastAsia="ru-RU"/>
        </w:rPr>
        <w:t>метаболического ацидоза</w:t>
      </w:r>
      <w:r>
        <w:rPr>
          <w:color w:val="000000"/>
          <w:sz w:val="24"/>
          <w:lang w:val="en-US" w:eastAsia="ru-RU"/>
        </w:rPr>
        <w:t xml:space="preserve">, полностью дезорганизующего биохимические процессы организма. На органнном уровне развивается </w:t>
      </w:r>
      <w:r>
        <w:rPr>
          <w:b/>
          <w:color w:val="000000"/>
          <w:sz w:val="24"/>
          <w:lang w:val="en-US" w:eastAsia="ru-RU"/>
        </w:rPr>
        <w:t>недостаточность функции органа - СПОН</w:t>
      </w:r>
      <w:r>
        <w:rPr>
          <w:color w:val="000000"/>
          <w:sz w:val="24"/>
          <w:lang w:val="en-US" w:eastAsia="ru-RU"/>
        </w:rPr>
        <w:t>, это терминальное состояние, следующее - клиническая смерть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Фазы травматического шока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.</w:t>
      </w:r>
      <w:r>
        <w:rPr>
          <w:b/>
          <w:color w:val="000000"/>
          <w:sz w:val="24"/>
          <w:lang w:eastAsia="ru-RU"/>
        </w:rPr>
        <w:t xml:space="preserve"> Эректильная</w:t>
      </w:r>
      <w:r>
        <w:rPr>
          <w:color w:val="000000"/>
          <w:sz w:val="24"/>
          <w:lang w:eastAsia="ru-RU"/>
        </w:rPr>
        <w:t xml:space="preserve"> (двигательное и речевое возбуждение, недооценка состояния, речь отрывиста, взгляд беспокоен, кожные покровы бледные, болевая чувствительность повышена, пульс учащен, АД повышено, дыхание учащено, рефлексы усилены, тонус скелетных мышц повышен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2. </w:t>
      </w:r>
      <w:r>
        <w:rPr>
          <w:b/>
          <w:color w:val="000000"/>
          <w:sz w:val="24"/>
          <w:lang w:eastAsia="ru-RU"/>
        </w:rPr>
        <w:t>Торпидная</w:t>
      </w:r>
      <w:r>
        <w:rPr>
          <w:color w:val="000000"/>
          <w:sz w:val="24"/>
          <w:lang w:eastAsia="ru-RU"/>
        </w:rPr>
        <w:t xml:space="preserve"> (угнетение жизненных функций организма, снижение АД, «травматическое окоченение» - раненый не кричит, не жалуется, не принимает участия, на вопросы не отвечает, лицо бледное, нитевидный пульс, дыхание редкое)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Шок в торпидной стадии делят на 3 - 4 стадии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I</w:t>
      </w:r>
      <w:r>
        <w:rPr>
          <w:b/>
          <w:color w:val="000000"/>
          <w:sz w:val="24"/>
          <w:lang w:eastAsia="ru-RU"/>
        </w:rPr>
        <w:t xml:space="preserve"> степень</w:t>
      </w:r>
      <w:r>
        <w:rPr>
          <w:color w:val="000000"/>
          <w:sz w:val="24"/>
          <w:lang w:eastAsia="ru-RU"/>
        </w:rPr>
        <w:t xml:space="preserve"> - легкая заторможенность, реакция замедлена. Пульс - 90 - 100 в мин, АД - 100 - 90 мм рт. ст., диурез не нарушен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II</w:t>
      </w:r>
      <w:r>
        <w:rPr>
          <w:b/>
          <w:color w:val="000000"/>
          <w:sz w:val="24"/>
          <w:lang w:eastAsia="ru-RU"/>
        </w:rPr>
        <w:t xml:space="preserve"> степень</w:t>
      </w:r>
      <w:r>
        <w:rPr>
          <w:color w:val="000000"/>
          <w:sz w:val="24"/>
          <w:lang w:eastAsia="ru-RU"/>
        </w:rPr>
        <w:t xml:space="preserve"> - Пульс - 110-120 в мин, АД - 90 - 70 мм рт. ст., олигоурия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III</w:t>
      </w:r>
      <w:r>
        <w:rPr>
          <w:b/>
          <w:color w:val="000000"/>
          <w:sz w:val="24"/>
          <w:lang w:eastAsia="ru-RU"/>
        </w:rPr>
        <w:t xml:space="preserve"> степень</w:t>
      </w:r>
      <w:r>
        <w:rPr>
          <w:color w:val="000000"/>
          <w:sz w:val="24"/>
          <w:lang w:eastAsia="ru-RU"/>
        </w:rPr>
        <w:t xml:space="preserve"> - резкая заторможенность, кожные покровы бледные с синюшним оттенком. Пульс - 130 и более, АД - 70-50 мм рт. ст. и ниже, анурия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IV</w:t>
      </w:r>
      <w:r>
        <w:rPr>
          <w:b/>
          <w:color w:val="000000"/>
          <w:sz w:val="24"/>
          <w:lang w:eastAsia="ru-RU"/>
        </w:rPr>
        <w:t xml:space="preserve"> степень</w:t>
      </w:r>
      <w:r>
        <w:rPr>
          <w:color w:val="000000"/>
          <w:sz w:val="24"/>
          <w:lang w:eastAsia="ru-RU"/>
        </w:rPr>
        <w:t xml:space="preserve"> - терминальное состояние, АД ниже 50 мм рт. ст., кожные покровы бледные с землистым оттенком, пульс определяется только на крупных сосудах - бедренной и сонной артерии, патологическое дыхание - редкое, шумное, аритмичное, рефлексы не вызываются, зрачки расширены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Шок может возникнуть при повреждениях любой локализации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Травма черепа и головного мозга</w:t>
      </w:r>
      <w:r>
        <w:rPr>
          <w:color w:val="000000"/>
          <w:sz w:val="24"/>
          <w:lang w:val="en-US" w:eastAsia="ru-RU"/>
        </w:rPr>
        <w:t xml:space="preserve"> - (неустойчивость гемодинамики, колебания от гипертензии до гипотонии, брадикардия, парезы, параличи, расстройства чувствительности, патологические сухожильные рефлексы)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Травма груди</w:t>
      </w:r>
      <w:r>
        <w:rPr>
          <w:color w:val="000000"/>
          <w:sz w:val="24"/>
          <w:lang w:val="en-US" w:eastAsia="ru-RU"/>
        </w:rPr>
        <w:t xml:space="preserve"> (выраженные расстройства дыхания, беспокойное поведение, основную опасность несет смещение средостения, резкое уменьшение дыхательной поверхности легких - коллапс, ателектаз легкого, болевой синдром выражен из-за обширного рецепторного поля)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Травма живота</w:t>
      </w:r>
      <w:r>
        <w:rPr>
          <w:color w:val="000000"/>
          <w:sz w:val="24"/>
          <w:lang w:val="en-US" w:eastAsia="ru-RU"/>
        </w:rPr>
        <w:t xml:space="preserve"> (сочетание повреждения полых и паренхиматозных органов, быстрый темп кровотечения из крупных сосудов брюшной полости, массивное загрязнение брюшной полости агрессивным кишечным содержимым, большая всасывающая поверхность брюшины, равная площади человеческого тела)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Травма таза</w:t>
      </w:r>
      <w:r>
        <w:rPr>
          <w:color w:val="000000"/>
          <w:sz w:val="24"/>
          <w:lang w:val="en-US" w:eastAsia="ru-RU"/>
        </w:rPr>
        <w:t xml:space="preserve"> (массивная кровопотеря из венозных сплетений в забрюшинное пространство, болевая рецепция, выраженная интоксикация, сочетание с повреждением мочевыводящих путей)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ля оценки состояния пострадавшего с тяжелой травмой необходимо выяснить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Психоневрологичексий статус</w:t>
      </w:r>
      <w:r>
        <w:rPr>
          <w:color w:val="000000"/>
          <w:sz w:val="24"/>
          <w:lang w:val="en-US" w:eastAsia="ru-RU"/>
        </w:rPr>
        <w:t xml:space="preserve"> - нарушение сознания -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легкой степени - </w:t>
      </w:r>
      <w:r>
        <w:rPr>
          <w:b/>
          <w:color w:val="000000"/>
          <w:sz w:val="24"/>
          <w:lang w:val="en-US" w:eastAsia="ru-RU"/>
        </w:rPr>
        <w:t>ступор</w:t>
      </w:r>
      <w:r>
        <w:rPr>
          <w:color w:val="000000"/>
          <w:sz w:val="24"/>
          <w:lang w:val="en-US" w:eastAsia="ru-RU"/>
        </w:rPr>
        <w:t xml:space="preserve"> - заторможен, сонлив, но выполняет команды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средней степени - </w:t>
      </w:r>
      <w:r>
        <w:rPr>
          <w:b/>
          <w:color w:val="000000"/>
          <w:sz w:val="24"/>
          <w:lang w:val="en-US" w:eastAsia="ru-RU"/>
        </w:rPr>
        <w:t>сопор</w:t>
      </w:r>
      <w:r>
        <w:rPr>
          <w:color w:val="000000"/>
          <w:sz w:val="24"/>
          <w:lang w:val="en-US" w:eastAsia="ru-RU"/>
        </w:rPr>
        <w:t xml:space="preserve"> - больного не удаётся разбудить, но он реагирует на боль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тяжелая степень - </w:t>
      </w:r>
      <w:r>
        <w:rPr>
          <w:b/>
          <w:color w:val="000000"/>
          <w:sz w:val="24"/>
          <w:lang w:val="en-US" w:eastAsia="ru-RU"/>
        </w:rPr>
        <w:t>кома</w:t>
      </w:r>
      <w:r>
        <w:rPr>
          <w:color w:val="000000"/>
          <w:sz w:val="24"/>
          <w:lang w:val="en-US" w:eastAsia="ru-RU"/>
        </w:rPr>
        <w:t xml:space="preserve"> - контакту не доступен, защитные рефлексы отсутствуют, зрачки расширены, реакция на свет вяла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Кожа</w:t>
      </w:r>
      <w:r>
        <w:rPr>
          <w:color w:val="000000"/>
          <w:sz w:val="24"/>
          <w:lang w:val="en-US" w:eastAsia="ru-RU"/>
        </w:rPr>
        <w:t xml:space="preserve"> - нормальной окраски, бледность, синюшний оттенок, капли пота на лице, холодный липкий пот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огтевое ложе - восстановление окраски после нажатия на ногтевую пластинку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Пульс</w:t>
      </w:r>
      <w:r>
        <w:rPr>
          <w:color w:val="000000"/>
          <w:sz w:val="24"/>
          <w:lang w:val="en-US" w:eastAsia="ru-RU"/>
        </w:rPr>
        <w:t xml:space="preserve"> - частота, напряжение, наполнение, ритмичность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Дыхание</w:t>
      </w:r>
      <w:r>
        <w:rPr>
          <w:color w:val="000000"/>
          <w:sz w:val="24"/>
          <w:lang w:val="en-US" w:eastAsia="ru-RU"/>
        </w:rPr>
        <w:t xml:space="preserve"> - частота, глубина, ритмичность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АД</w:t>
      </w:r>
      <w:r>
        <w:rPr>
          <w:color w:val="000000"/>
          <w:sz w:val="24"/>
          <w:lang w:val="en-US" w:eastAsia="ru-RU"/>
        </w:rPr>
        <w:t xml:space="preserve"> - систолическое и диастолическое давление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ля предварительной оценки возможности развития травматического шока на этапах медицинской сортировки созданы специальные таблицы, позволяющие прогнозировать развитие шока и его тяжесть. Вот наиболее характерные примеры: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аивысшую шокогенность имеет травма живота с повреждением 2-х паренхиматозных органов - 10, открытый оскольчатый перелом бедра - 6, ушиб головного мозга, перелом основания черепа - 5, закрытый перелом бедра - 2, множественные переломы ребер без повреждения легкого - 1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Показатель уровня АД не всегда является достаточно информативным для установления тяжести шока. Более информативным является индекс </w:t>
      </w:r>
      <w:r>
        <w:rPr>
          <w:b/>
          <w:color w:val="000000"/>
          <w:sz w:val="24"/>
          <w:lang w:val="en-US" w:eastAsia="ru-RU"/>
        </w:rPr>
        <w:t>Алговера</w:t>
      </w:r>
      <w:r>
        <w:rPr>
          <w:color w:val="000000"/>
          <w:sz w:val="24"/>
          <w:lang w:val="en-US" w:eastAsia="ru-RU"/>
        </w:rPr>
        <w:t xml:space="preserve"> - отношение частоты пульса к систолическому артериальному давлению. Показатели 0,8-1,0 - соответствуют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степени, 1,1 - 1,5 - </w:t>
      </w:r>
      <w:r>
        <w:rPr>
          <w:b/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степени, 1,6 и более 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b/>
          <w:color w:val="000000"/>
          <w:sz w:val="24"/>
          <w:lang w:val="en-US" w:eastAsia="ru-RU"/>
        </w:rPr>
        <w:t>III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тепени.</w:t>
      </w:r>
    </w:p>
    <w:p>
      <w:pPr>
        <w:pStyle w:val="Normal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авма любой локализации практически всегда сопровождается кровопотерей. Объем кровопотери условно можно оценить по табличным данным: перелом плеча - 200-500 мл, перелом голени - 350-650 мл, перелом бедра - 800-1200 мл, перелом таза - 1200-2000 мл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Можно оценить кровопотерю по индексу Алговера, гематокритному числу, удельному весу крови, сложными методами - по концентрации разведения красителя или радиоактивной метки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 w:eastAsia="ru-RU"/>
        </w:rPr>
        <w:t xml:space="preserve">Оценка эффективности циркуляции кроме АД и пульса - хорошо оценивает показатель </w:t>
      </w:r>
      <w:r>
        <w:rPr>
          <w:b/>
          <w:color w:val="000000"/>
          <w:sz w:val="24"/>
          <w:lang w:val="en-US" w:eastAsia="ru-RU"/>
        </w:rPr>
        <w:t>ЦВД</w:t>
      </w:r>
      <w:r>
        <w:rPr>
          <w:color w:val="000000"/>
          <w:sz w:val="24"/>
          <w:lang w:val="en-US" w:eastAsia="ru-RU"/>
        </w:rPr>
        <w:t xml:space="preserve"> - характеризует перфузионную способность сердца и позволяет контролировать проводимую инфузионную терапию (норма - 5 - 10 см вод. ст.). Критический уровень ЦВД - 15-20 см водного столба характеризует сердечную недостаточность, низкие значения - продолжающееся кровотечение, невосполненная кровопотеря. Измерение ЦВД проводится при канюлировании центральной вен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lang w:val="en-US" w:eastAsia="ru-RU"/>
        </w:rPr>
        <w:t>Диурез</w:t>
      </w:r>
      <w:r>
        <w:rPr>
          <w:color w:val="000000"/>
          <w:sz w:val="24"/>
          <w:lang w:val="en-US" w:eastAsia="ru-RU"/>
        </w:rPr>
        <w:t xml:space="preserve"> - почасовой, минутный диурез характеризует выделительную функцию почек. Ниже 40 мл/час - критический уровень, менее 25 мл/час - олигоанурия, ниже 50 мм рт. ст. происхолит прекращение фильтрационной способности почек. Контроль осуществляется с помощью постоянного мочевого катетера.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2"/>
        <w:rPr/>
      </w:pPr>
      <w:r>
        <w:rPr/>
        <w:t>Профилактика травматического шока при оказании первой медицинской помощи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Устранить причину асфиксии - обеспечить проходимость дыхательных путей, фиксация языка, искусственное дыхание “рот в рот” или дыхательным мешком, окклюзионная повязка при открытом пневмотораксе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US" w:eastAsia="ru-RU"/>
        </w:rPr>
        <w:t>Остановить наружное кровотечение - наложение жгута, давящей повязка, закрытый массаж сердца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ведение анальгетика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аложение асептической повязки на рану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ммобилизация при переломах конечностей или обширных разрушениях мягких ткане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Функционально выгодное положение, температурный комфорт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Медицинская сортировка при травматическом шоке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IV</w:t>
      </w:r>
      <w:r>
        <w:rPr>
          <w:color w:val="000000"/>
          <w:sz w:val="24"/>
          <w:lang w:eastAsia="ru-RU"/>
        </w:rPr>
        <w:t xml:space="preserve"> стадия - госпитальное отделение для симптоматической терапии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I - </w:t>
      </w:r>
      <w:r>
        <w:rPr>
          <w:color w:val="000000"/>
          <w:sz w:val="24"/>
          <w:lang w:eastAsia="ru-RU"/>
        </w:rPr>
        <w:t>Ш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ст. - раненые, требующие безотлагательной помощи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ерационная - повреждения, угрожающие жизни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ивошоковая - повреждения, не угрожающие жизни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rPr/>
      </w:pPr>
      <w:r>
        <w:rPr/>
        <w:t>Противошоковые мероприят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орьба с болью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Коррекция расстройств кровообращения и дыхан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коррекция метаболических расстройств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орьба с интоксикацие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перативное лечение жизнеопасных повреждени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Борьба с болью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Анальгетики в/в (промедол 2% - 1,0, анальгин 50% - 2-4 мл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овокаиновые блокады - в гематому при переломе по Бабицкому, внутритазовая по Школьникову, вагосимпатическая - при повреждении грудной клетк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ммобилизация конечност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Коррекция расстройств кровообращен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Кровезаменитель гемодинамического действия - полиглюкин (восстановление ОЦК, повышение АД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US" w:eastAsia="ru-RU"/>
        </w:rPr>
        <w:t>Нормализация микроциркуляции - реополиглюкин ( дезаггрегационный эффект, улучшение транспорта О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Устранение дефицита внеклеточной жидкости - полиионные растворы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орьба с острой анемией - переливание крови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и шоке </w:t>
      </w:r>
      <w:r>
        <w:rPr>
          <w:color w:val="000000"/>
          <w:sz w:val="24"/>
          <w:lang w:val="en-US" w:eastAsia="ru-RU"/>
        </w:rPr>
        <w:t xml:space="preserve">I ст. - 15-20 мл/кг тела, II </w:t>
      </w:r>
      <w:r>
        <w:rPr>
          <w:color w:val="000000"/>
          <w:sz w:val="24"/>
          <w:lang w:eastAsia="ru-RU"/>
        </w:rPr>
        <w:t xml:space="preserve">ст. - 25-30 мл/кг, </w:t>
      </w:r>
      <w:r>
        <w:rPr>
          <w:color w:val="000000"/>
          <w:sz w:val="24"/>
          <w:lang w:val="en-US" w:eastAsia="ru-RU"/>
        </w:rPr>
        <w:t>III</w:t>
      </w:r>
      <w:r>
        <w:rPr>
          <w:color w:val="000000"/>
          <w:sz w:val="24"/>
          <w:lang w:eastAsia="ru-RU"/>
        </w:rPr>
        <w:t xml:space="preserve"> ст. - 40 мл/кг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/>
      </w:pPr>
      <w:r>
        <w:rPr/>
        <w:t>Коррекция расстройств дыхания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осстановление проходимости дыхательных путе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нтубация трахеи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ВЛ кислородо-воздушной смесью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ренирование плевральной полост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2"/>
        <w:rPr/>
      </w:pPr>
      <w:r>
        <w:rPr/>
        <w:t>Коррекция метаболических расстройств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осполнение энергетических потребностей - глюкоза 40% с инсулином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отивоотечное действие, уменьшение проницаемости сосудов - глюкокортикоиды (преднизолон 60-120 мг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орьба с ацидозом - 4% гидрокарбонат натрия 200-400 мл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2"/>
        <w:rPr/>
      </w:pPr>
      <w:r>
        <w:rPr/>
        <w:t>Хирургические вмешательства при ТШ (первая врачебная помощь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ыхательная недостаточность, вызванная нарушением проходимости дыхательных путей, не купируемая консервативными мероприятиями - трахеостом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одолжающееся кровотечение - жгут, давящая повязка, зажим на кровоточащий сосуд, перевязка и прошивание кровоточащего сосуда в ране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апряженный пневмоторакс - экстренное дренирование плевральной полост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яжелые механические повреждения конечности - отсечение висящей на кожном лоскуте нежизнеспособной конечност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Задержка мочеиспускания - капиллярная пункция пузыря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2"/>
        <w:rPr/>
      </w:pPr>
      <w:r>
        <w:rPr/>
        <w:t>Хирургические вмешательства при ТШ (квалифицированная врачебная помощь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кончательная остановка наружного и внутреннего кровотечен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перации при повреждении полого органа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екомпрессивная трепанация черепа при внутричерепной гипертензи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Хирургические вмешательства после вывода из ТШ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(ПХО ран,трепанация черепа при вдавленных переломах, вправление вывихов, остеосинтез переломов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Перелом (fractura</w:t>
      </w:r>
      <w:r>
        <w:rPr>
          <w:b/>
          <w:color w:val="000000"/>
          <w:sz w:val="24"/>
          <w:lang w:eastAsia="ru-RU"/>
        </w:rPr>
        <w:t>)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- полное или частичное нарушение целостности кости  (6-7% закрытых травм, переломы кисти и стопы - 60%, предплечье и голень - 20%, ребер - 6%, бедра - 1%, таза - 0,5%)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Вывих (luxatio</w:t>
      </w:r>
      <w:r>
        <w:rPr>
          <w:b/>
          <w:color w:val="000000"/>
          <w:sz w:val="24"/>
          <w:lang w:eastAsia="ru-RU"/>
        </w:rPr>
        <w:t>)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- смещение суставных концов костей, частично или полностью нарушающее их взаимное соприкосновение  (в плечевом суставе - 55%, локтевом - 25, суставах пальцев и кисти - 10%)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Мягкие ткани - </w:t>
      </w:r>
      <w:r>
        <w:rPr>
          <w:b/>
          <w:color w:val="000000"/>
          <w:sz w:val="24"/>
          <w:lang w:val="en-US" w:eastAsia="ru-RU"/>
        </w:rPr>
        <w:t xml:space="preserve">растяжение </w:t>
      </w:r>
      <w:r>
        <w:rPr>
          <w:color w:val="000000"/>
          <w:sz w:val="24"/>
          <w:lang w:val="en-US" w:eastAsia="ru-RU"/>
        </w:rPr>
        <w:t>(distorsio)- внезапное сильное движение, превышающее пределы эластичеости связок, сухожилий, мышц, но с сохранением анатомической целостности</w:t>
      </w:r>
      <w:r>
        <w:rPr>
          <w:color w:val="000000"/>
          <w:sz w:val="24"/>
          <w:lang w:eastAsia="ru-RU"/>
        </w:rPr>
        <w:t>,</w:t>
      </w:r>
      <w:r>
        <w:rPr>
          <w:b/>
          <w:color w:val="000000"/>
          <w:sz w:val="24"/>
          <w:lang w:eastAsia="ru-RU"/>
        </w:rPr>
        <w:t xml:space="preserve"> разрыв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rurtura)-  при переходе барьера эластичности с нарушением анатомической целостности</w:t>
      </w:r>
    </w:p>
    <w:p>
      <w:pPr>
        <w:pStyle w:val="Normal"/>
        <w:rPr>
          <w:color w:val="000000"/>
          <w:sz w:val="16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Головной мозг- </w:t>
      </w:r>
      <w:r>
        <w:rPr>
          <w:b/>
          <w:color w:val="000000"/>
          <w:sz w:val="24"/>
          <w:lang w:eastAsia="ru-RU"/>
        </w:rPr>
        <w:t>сотрясение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commotio)</w:t>
      </w:r>
      <w:r>
        <w:rPr>
          <w:color w:val="000000"/>
          <w:sz w:val="24"/>
          <w:lang w:eastAsia="ru-RU"/>
        </w:rPr>
        <w:t xml:space="preserve">, </w:t>
      </w:r>
      <w:r>
        <w:rPr>
          <w:b/>
          <w:color w:val="000000"/>
          <w:sz w:val="24"/>
          <w:lang w:eastAsia="ru-RU"/>
        </w:rPr>
        <w:t>сдавление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compressio</w:t>
      </w:r>
      <w:r>
        <w:rPr>
          <w:color w:val="000000"/>
          <w:sz w:val="24"/>
          <w:lang w:eastAsia="ru-RU"/>
        </w:rPr>
        <w:t xml:space="preserve">), </w:t>
      </w:r>
      <w:r>
        <w:rPr>
          <w:b/>
          <w:color w:val="000000"/>
          <w:sz w:val="24"/>
          <w:lang w:eastAsia="ru-RU"/>
        </w:rPr>
        <w:t xml:space="preserve">ушиб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contusio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При переломе обе части разъединившейся кости называют </w:t>
      </w:r>
      <w:r>
        <w:rPr>
          <w:b/>
          <w:color w:val="000000"/>
          <w:sz w:val="24"/>
          <w:lang w:val="en-US" w:eastAsia="ru-RU"/>
        </w:rPr>
        <w:t>отломками</w:t>
      </w:r>
      <w:r>
        <w:rPr>
          <w:color w:val="000000"/>
          <w:sz w:val="24"/>
          <w:lang w:val="en-US" w:eastAsia="ru-RU"/>
        </w:rPr>
        <w:t xml:space="preserve">, более мелкие фрагменты поврежденной в зоне перелома кости - </w:t>
      </w:r>
      <w:r>
        <w:rPr>
          <w:b/>
          <w:color w:val="000000"/>
          <w:sz w:val="24"/>
          <w:lang w:val="en-US" w:eastAsia="ru-RU"/>
        </w:rPr>
        <w:t>осколками</w:t>
      </w:r>
      <w:r>
        <w:rPr>
          <w:color w:val="000000"/>
          <w:sz w:val="24"/>
          <w:lang w:val="en-US" w:eastAsia="ru-RU"/>
        </w:rPr>
        <w:t xml:space="preserve">. 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Различают переломы: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Врожденные и приобретенные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Травматические</w:t>
      </w:r>
      <w:r>
        <w:rPr>
          <w:color w:val="000000"/>
          <w:sz w:val="24"/>
          <w:lang w:val="en-US" w:eastAsia="ru-RU"/>
        </w:rPr>
        <w:t xml:space="preserve"> (воздействие механической силы на нормальную кость) и </w:t>
      </w:r>
      <w:r>
        <w:rPr>
          <w:b/>
          <w:color w:val="000000"/>
          <w:sz w:val="24"/>
          <w:lang w:val="en-US" w:eastAsia="ru-RU"/>
        </w:rPr>
        <w:t>патологические</w:t>
      </w:r>
      <w:r>
        <w:rPr>
          <w:color w:val="000000"/>
          <w:sz w:val="24"/>
          <w:lang w:val="en-US" w:eastAsia="ru-RU"/>
        </w:rPr>
        <w:t xml:space="preserve"> (воздействие на кость, пораженную патологическим процессом) 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Открытые</w:t>
      </w:r>
      <w:r>
        <w:rPr>
          <w:color w:val="000000"/>
          <w:sz w:val="24"/>
          <w:lang w:val="en-US" w:eastAsia="ru-RU"/>
        </w:rPr>
        <w:t xml:space="preserve"> (имеется рана кожи или слизистой, через которую может инфицироваться поврежденная кость или окружающие её мягкие ткани) и </w:t>
      </w:r>
      <w:r>
        <w:rPr>
          <w:b/>
          <w:color w:val="000000"/>
          <w:sz w:val="24"/>
          <w:lang w:val="en-US" w:eastAsia="ru-RU"/>
        </w:rPr>
        <w:t>закрытые</w:t>
      </w:r>
      <w:r>
        <w:rPr>
          <w:color w:val="000000"/>
          <w:sz w:val="24"/>
          <w:lang w:val="en-US" w:eastAsia="ru-RU"/>
        </w:rPr>
        <w:t xml:space="preserve"> (целостность покровов сохранена или имеюися ссадины)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По локализации - </w:t>
      </w:r>
      <w:r>
        <w:rPr>
          <w:b/>
          <w:color w:val="000000"/>
          <w:sz w:val="24"/>
          <w:lang w:val="en-US" w:eastAsia="ru-RU"/>
        </w:rPr>
        <w:t>диафизарные, метафизарные</w:t>
      </w:r>
      <w:r>
        <w:rPr>
          <w:color w:val="000000"/>
          <w:sz w:val="24"/>
          <w:lang w:val="en-US" w:eastAsia="ru-RU"/>
        </w:rPr>
        <w:t xml:space="preserve"> (околосуставные) и </w:t>
      </w:r>
      <w:r>
        <w:rPr>
          <w:b/>
          <w:color w:val="000000"/>
          <w:sz w:val="24"/>
          <w:lang w:val="en-US" w:eastAsia="ru-RU"/>
        </w:rPr>
        <w:t>эпифизарные</w:t>
      </w:r>
      <w:r>
        <w:rPr>
          <w:color w:val="000000"/>
          <w:sz w:val="24"/>
          <w:lang w:val="en-US" w:eastAsia="ru-RU"/>
        </w:rPr>
        <w:t xml:space="preserve"> (внутрисуставные)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В зависимости от плоскости перелома направления действия силы - </w:t>
      </w:r>
      <w:r>
        <w:rPr>
          <w:b/>
          <w:color w:val="000000"/>
          <w:sz w:val="24"/>
          <w:lang w:val="en-US" w:eastAsia="ru-RU"/>
        </w:rPr>
        <w:t>поперечные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b/>
          <w:color w:val="000000"/>
          <w:sz w:val="24"/>
          <w:lang w:val="en-US" w:eastAsia="ru-RU"/>
        </w:rPr>
        <w:t>косые, винтообразные, оскольчатые, Т- и Y</w:t>
      </w:r>
      <w:r>
        <w:rPr>
          <w:b/>
          <w:color w:val="000000"/>
          <w:sz w:val="24"/>
          <w:lang w:eastAsia="ru-RU"/>
        </w:rPr>
        <w:t xml:space="preserve">- образные, </w:t>
      </w:r>
      <w:r>
        <w:rPr>
          <w:b/>
          <w:color w:val="000000"/>
          <w:sz w:val="24"/>
          <w:lang w:val="en-US" w:eastAsia="ru-RU"/>
        </w:rPr>
        <w:t>раздробленные, компрессионные, звездчатые, дырчатые</w:t>
      </w:r>
      <w:r>
        <w:rPr>
          <w:color w:val="000000"/>
          <w:sz w:val="24"/>
          <w:lang w:val="en-US" w:eastAsia="ru-RU"/>
        </w:rPr>
        <w:t xml:space="preserve"> (действие ранящего оружия - штык, пуля)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Без смещения, со смещением</w:t>
      </w:r>
      <w:r>
        <w:rPr>
          <w:color w:val="000000"/>
          <w:sz w:val="24"/>
          <w:lang w:val="en-US" w:eastAsia="ru-RU"/>
        </w:rPr>
        <w:t xml:space="preserve"> (dislocatio) - </w:t>
      </w:r>
      <w:r>
        <w:rPr>
          <w:color w:val="000000"/>
          <w:sz w:val="24"/>
          <w:lang w:eastAsia="ru-RU"/>
        </w:rPr>
        <w:t>по оси, по ширине, по длине, по перифери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Полные и неполные</w:t>
      </w:r>
      <w:r>
        <w:rPr>
          <w:color w:val="000000"/>
          <w:sz w:val="24"/>
          <w:lang w:val="en-US" w:eastAsia="ru-RU"/>
        </w:rPr>
        <w:t xml:space="preserve"> (fissura)</w:t>
      </w:r>
      <w:r>
        <w:rPr>
          <w:color w:val="000000"/>
          <w:sz w:val="24"/>
          <w:lang w:eastAsia="ru-RU"/>
        </w:rPr>
        <w:t xml:space="preserve">, поднадкостничные, по типу «зеленой веточки», переломовывих (сочетание со взаимным смещением суставных поверхностей сломанной кости), </w:t>
      </w:r>
      <w:r>
        <w:rPr>
          <w:b/>
          <w:color w:val="000000"/>
          <w:sz w:val="24"/>
          <w:lang w:eastAsia="ru-RU"/>
        </w:rPr>
        <w:t>эпифизеолиз</w:t>
      </w:r>
      <w:r>
        <w:rPr>
          <w:color w:val="000000"/>
          <w:sz w:val="24"/>
          <w:lang w:eastAsia="ru-RU"/>
        </w:rPr>
        <w:t xml:space="preserve"> - у детей - соскальзывание (отделение) эпифизов костей по линии не окостеневшего росткового хряща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Единичные</w:t>
      </w:r>
      <w:r>
        <w:rPr>
          <w:color w:val="000000"/>
          <w:sz w:val="24"/>
          <w:lang w:val="en-US" w:eastAsia="ru-RU"/>
        </w:rPr>
        <w:t xml:space="preserve"> (в пределах одного анатомического образования) и </w:t>
      </w:r>
      <w:r>
        <w:rPr>
          <w:b/>
          <w:color w:val="000000"/>
          <w:sz w:val="24"/>
          <w:lang w:val="en-US" w:eastAsia="ru-RU"/>
        </w:rPr>
        <w:t xml:space="preserve">множественные </w:t>
      </w:r>
      <w:r>
        <w:rPr>
          <w:color w:val="000000"/>
          <w:sz w:val="24"/>
          <w:lang w:val="en-US" w:eastAsia="ru-RU"/>
        </w:rPr>
        <w:t>(в одном или нескольких сегментах конечности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Регенерация костной ткани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I стадия</w:t>
      </w:r>
      <w:r>
        <w:rPr>
          <w:color w:val="000000"/>
          <w:sz w:val="24"/>
          <w:lang w:val="en-US" w:eastAsia="ru-RU"/>
        </w:rPr>
        <w:t xml:space="preserve"> - 10-14 дней - гематома, грануляционная мозоль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II</w:t>
      </w:r>
      <w:r>
        <w:rPr>
          <w:b/>
          <w:color w:val="000000"/>
          <w:sz w:val="24"/>
          <w:lang w:eastAsia="ru-RU"/>
        </w:rPr>
        <w:t xml:space="preserve"> стадия</w:t>
      </w:r>
      <w:r>
        <w:rPr>
          <w:color w:val="000000"/>
          <w:sz w:val="24"/>
          <w:lang w:eastAsia="ru-RU"/>
        </w:rPr>
        <w:t xml:space="preserve"> - 5 недель - фиброзно-хрящевая (первичная) мозоль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III</w:t>
      </w:r>
      <w:r>
        <w:rPr>
          <w:b/>
          <w:color w:val="000000"/>
          <w:sz w:val="24"/>
          <w:lang w:eastAsia="ru-RU"/>
        </w:rPr>
        <w:t xml:space="preserve"> стадия</w:t>
      </w:r>
      <w:r>
        <w:rPr>
          <w:color w:val="000000"/>
          <w:sz w:val="24"/>
          <w:lang w:eastAsia="ru-RU"/>
        </w:rPr>
        <w:t xml:space="preserve"> - до 3-4 мес - окончательная (вторичная) костная мозоль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Основными признаками перелома являются: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Боль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Припухлость,</w:t>
      </w:r>
      <w:r>
        <w:rPr>
          <w:color w:val="000000"/>
          <w:sz w:val="24"/>
          <w:lang w:val="en-US" w:eastAsia="ru-RU"/>
        </w:rPr>
        <w:t xml:space="preserve"> кровоподтек в зоне перелома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Нарушение функции</w:t>
      </w:r>
      <w:r>
        <w:rPr>
          <w:color w:val="000000"/>
          <w:sz w:val="24"/>
          <w:lang w:val="en-US" w:eastAsia="ru-RU"/>
        </w:rPr>
        <w:t xml:space="preserve"> - активные и пассивные движения болезненные, ограничены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езусловные признаки перелома: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Деформация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Укорочение или искривление конечности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Крепитация костных отломков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Патологическая подвижность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 обследовании больного обязательно определяется наличие пульсации и кожной чувствительности ниже места перелома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собого внимания требуют открытые переломы - выясняется обширность повреждения мягких тканей, расположения раны, наличия в ней осколков и инородных предметов, степень загрязнения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Существует известная классификация открытых переломов по А.В. Каплан (1967), которые классифицируют по размеру раны: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1 - малые (до 1,5 см), 2 - средние (2 - 9 см), большие (10 и более см), и по характеру повредения кожи А - колотые, рубленные, Б - ушибленные, рваные, В - размозженные, раздавленные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>
          <w:lang w:val="ru-RU"/>
        </w:rPr>
      </w:pPr>
      <w:r>
        <w:rPr/>
        <w:t>Непосредственные осложнения переломов</w:t>
      </w:r>
      <w:r>
        <w:rPr>
          <w:lang w:val="ru-RU"/>
        </w:rPr>
        <w:t>: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авматический шок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Жировая эмболия - при переломах длинных трубчатых кост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авматический токсикоз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Анемия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стеомиелит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Сепсис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Анаэробная инфекция, столбняк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омбозы и эмболи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Первая помощь при переломах и вывихах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ведение анальгетика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становка кровотечения и предупреждение вторичного микробного загрязнения раны (обработка вокруг нее антисептиками, стерильная повязка на рану, ранняя профилактическая антибиотикотерапия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анспортная иммобилизация - фиксация сустава выше и ниже перелома, бережная транспортировка при повреждении головы, шеи, позвоночника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Квалифицированная помощь при переломах включает: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Введение антибиотиков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Введение ПСС и АС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ПХО ран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Репозиция</w:t>
      </w:r>
      <w:r>
        <w:rPr>
          <w:color w:val="000000"/>
          <w:sz w:val="24"/>
          <w:lang w:val="en-US" w:eastAsia="ru-RU"/>
        </w:rPr>
        <w:t xml:space="preserve"> (устранение смещения отломков по ширине, длине, под углом, ротационное) 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Фиксация</w:t>
      </w:r>
      <w:r>
        <w:rPr>
          <w:color w:val="000000"/>
          <w:sz w:val="24"/>
          <w:lang w:val="en-US" w:eastAsia="ru-RU"/>
        </w:rPr>
        <w:t xml:space="preserve"> - скелетное вытяжение, гипсовая повязка, интра- и экстрамедуллярный остеосинтез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Ускорение образования костной мозоли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Правила наложения гипсовых повязок (циркулярные и лонгетные)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дание функционально выгодного положен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Адекватная репозиция + удержание в момент наложения и застывания гипса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Фиксация 2-х прилежащих суставов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Концы пальцев и кисти должны быть открытыми для контроля их жизнеспособност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од костные выступы необходимо подложить ватные подушечк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щательное моделирование, но не сдавливать конечность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бязательная маркировка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Показания к оперативному лечению переломов </w:t>
        <w:br/>
      </w:r>
      <w:r>
        <w:rPr>
          <w:b/>
          <w:i/>
          <w:color w:val="000000"/>
          <w:sz w:val="24"/>
          <w:u w:val="single"/>
          <w:lang w:val="en-US" w:eastAsia="ru-RU"/>
        </w:rPr>
        <w:t xml:space="preserve">абсолютные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ткрытые переломы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овреждение жизненно важных органов отломкам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нтерпозиция мягких ткане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Ложный сустав (более 9-10 мес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Гнойно-воспалительные осложнения перелома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еправильно сросшиеся переломы с грубым нарушением функции органа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i/>
          <w:i/>
          <w:color w:val="000000"/>
          <w:sz w:val="24"/>
          <w:u w:val="single"/>
          <w:lang w:val="en-US" w:eastAsia="ru-RU"/>
        </w:rPr>
      </w:pPr>
      <w:r>
        <w:rPr>
          <w:b/>
          <w:i/>
          <w:color w:val="000000"/>
          <w:sz w:val="24"/>
          <w:u w:val="single"/>
          <w:lang w:val="en-US" w:eastAsia="ru-RU"/>
        </w:rPr>
        <w:t>относительные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еудачные многократные попытки репозици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Замедленная консолидация перелома (более 2-х средних сроков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оперечные переломы трубчатых кост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2"/>
        <w:rPr/>
      </w:pPr>
      <w:r>
        <w:rPr>
          <w:b/>
        </w:rPr>
        <w:t>Виды оперативного лечения переломов</w:t>
      </w:r>
      <w:r>
        <w:rPr>
          <w:b/>
          <w:lang w:val="ru-RU"/>
        </w:rPr>
        <w:t>: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Интрамедуллярный остеосинтез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Экстрамедуллярный остеосинтез</w:t>
      </w:r>
      <w:r>
        <w:rPr>
          <w:color w:val="000000"/>
          <w:sz w:val="24"/>
          <w:lang w:val="en-US" w:eastAsia="ru-RU"/>
        </w:rPr>
        <w:t xml:space="preserve"> (металлические накостные конструкции - винты, шурупы, проволка, металлические пластинки, внеочаговый спицевой компрессионный остеосинтез по Г.А. Илизарову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Сроки фиксации и консолидации переломов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Фаланги пальцев - 21 день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Кости запястья - 28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Лучевая кость - 28-35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бе кости предплечья - 75-90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лечевая кость - 45-90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бе лодыжки - 45-60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/берцовая кость - 60-75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едро - 90-120 дней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Сроки </w:t>
      </w:r>
      <w:r>
        <w:rPr>
          <w:b/>
          <w:color w:val="000000"/>
          <w:sz w:val="24"/>
          <w:lang w:val="en-US" w:eastAsia="ru-RU"/>
        </w:rPr>
        <w:t>нетрудоспособности</w:t>
      </w:r>
      <w:r>
        <w:rPr>
          <w:color w:val="000000"/>
          <w:sz w:val="24"/>
          <w:lang w:val="en-US" w:eastAsia="ru-RU"/>
        </w:rPr>
        <w:t xml:space="preserve"> при переломах больше, так как они включают в себя этап функциональной реабилитации, который в среднем составляет 20-30% общего периода нетрудоспособности (от 1 нед до 3 мес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Причины замедленной консолидации и ложного сустава (местные и общие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еправильная репозиция отломков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Недостаточная иммобилизация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нтерпозиция мягких ткане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ефекты кост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стеомиелит костных отломков в зоне перелома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рофические нарушения, обусловленные повреждением сосудов и нервов, травмой мягких тканей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n-US" w:eastAsia="ru-RU"/>
        </w:rPr>
        <w:t>Болезни обмена веществ, старческий возраст, инфекционные заболевания, недостаточное питание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Классификация вывихов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Врожденные  и приобретенные (травматические и патологические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Осложненные и неосложненные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ивычные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Свежие (до 3 сут), несвежие (3 - 21 день), застарелые (более 21 дня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Клиника вывихов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Боль в области сустава, невозможность активных и пассивных движени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Деформация в области сустава, вынужденное положение конечности, укорочение конечност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альпация - болезненность в области сустава, определение суставной головки в необычном месте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ружинящее сопротивление, симптом клавиш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-логическое исследование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1"/>
        <w:rPr/>
      </w:pPr>
      <w:r>
        <w:rPr/>
        <w:t>Квалифицированная помощь при вывихах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ведение анальгетиков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правление вывиха (закрытое и открытое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ммобилизация конечност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осстановление функции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lang w:val="en-US"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color w:val="000000"/>
      <w:sz w:val="28"/>
      <w:lang w:val="en-US"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4"/>
      <w:lang w:val="en-US" w:eastAsia="ru-RU"/>
    </w:rPr>
  </w:style>
  <w:style w:type="paragraph" w:styleId="21">
    <w:name w:val="Основной текст с отступом 2"/>
    <w:basedOn w:val="Normal"/>
    <w:qFormat/>
    <w:pPr>
      <w:ind w:firstLine="720"/>
    </w:pPr>
    <w:rPr>
      <w:color w:val="000000"/>
      <w:sz w:val="24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35:00Z</dcterms:created>
  <dc:creator>Alex Rudic</dc:creator>
  <dc:description/>
  <dc:language>en-US</dc:language>
  <cp:lastModifiedBy>Alex Rudic</cp:lastModifiedBy>
  <dcterms:modified xsi:type="dcterms:W3CDTF">2002-05-05T02:35:00Z</dcterms:modified>
  <cp:revision>20</cp:revision>
  <dc:subject/>
  <dc:title>Основы хирургии травматических повреждений</dc:title>
</cp:coreProperties>
</file>