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815880801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1852941107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1815672083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2061986834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904214961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570644219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1183317756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371968997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