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АНКТ-ПЕТЕРБУРГСКАЯ ГОСУДАРСТВЕННАЯ </w:t>
      </w:r>
    </w:p>
    <w:p>
      <w:pPr>
        <w:pStyle w:val="Normal"/>
        <w:jc w:val="center"/>
        <w:rPr/>
      </w:pPr>
      <w:r>
        <w:rPr>
          <w:b w:val="false"/>
        </w:rPr>
        <w:t>МЕДИЦИНСКАЯ АКАДЕМ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rPr/>
      </w:pPr>
      <w:r>
        <w:rPr>
          <w:b w:val="false"/>
        </w:rPr>
        <w:t>Кафедра инфекционных болезней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Зав. кафедрой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оф. Сологуб Т.В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еподаватель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асс. Кивисеп Н.Ю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СТОРИЯ БОЛЕЗ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  <w:t>Ф.И.О.: Бельский Виктор Александрович</w:t>
      </w:r>
    </w:p>
    <w:p>
      <w:pPr>
        <w:pStyle w:val="Normal"/>
        <w:ind w:firstLine="426"/>
        <w:jc w:val="both"/>
        <w:rPr/>
      </w:pPr>
      <w:r>
        <w:rPr>
          <w:b w:val="false"/>
        </w:rPr>
        <w:t>Диагноз: “Вирусный гепатит А, HAV + Ig M”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53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Куратор: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студент 531 гр. ЛФ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Нечипор И.М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 xml:space="preserve">Время курации: 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28.04.-30.04.97 г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анкт-Петербург, 1997</w:t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аспортная часть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.И.О.:  Бельский Виктор Александрович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раст: 22 год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жительства: г.Пушки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работы, должность: студен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а поступления: 26.04.97 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з, с которым больной был направлен в стационар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“Вирусный гепатит А , HAV + Ig M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: на ноющую боль и тяжесть в правом подреберье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боле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читает себя больным с 16.04.97г., когда появилась слабость, головная боль, пропал аппетит, повысилась температура тела до 3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 xml:space="preserve"> С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течение 4 дней температура тела не снижалась, несмотря на жаропонижающую терапию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3.04.97г. потемнела моча, появилась боль и тяжесть в правом подреберь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5.04.97г. больной заметил желтушность склер и кожных покрово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6.04.97г. обратился к врачу в поликлинику по месту жительства, где на основании жалоб и осмотра был поставлен диагноз: вирусный гепатит. После обращения больной сразу направлен в инфекционную больницу им.Боткин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время пребывания в стационаре отмечает улучшение состояния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Эпидемиологический анамне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просе больной отрицает контакт с инфекционными больными. В окружении больного нет больных с вирусным гепатито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Бытовые условия</w:t>
      </w:r>
      <w:r>
        <w:rPr>
          <w:b w:val="false"/>
          <w:sz w:val="28"/>
        </w:rPr>
        <w:t xml:space="preserve"> больного удовлетворительные, проживает в общежитии квартирного типа от института ( ЛИТИ). Наличие грызунов в жилье отрица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 xml:space="preserve">Питание </w:t>
      </w:r>
      <w:r>
        <w:rPr>
          <w:b w:val="false"/>
          <w:sz w:val="28"/>
        </w:rPr>
        <w:t>хорошее, полноц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м выезжал в Архангельскую обла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 последние 6 месяцев трансфузий крови не было, оперативные вмешательства не проводились. Введение наркотических и других лекарственных препаратов внутривенно отрицает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Иммунологический анамне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Туберкулез, вирусный гепатит, венерические заболевания отрицает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жи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Родился в 1974 году в Архангельской области. Физическое и интеллектуальное развитие с раннего детства проходило нормально. В школу пошел с 7 лет. Окончил 10 классов, поступил в Санкт-Петербурге в железнодорожный институт, учится на 4 курс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Материально-бытовые условия</w:t>
      </w:r>
      <w:r>
        <w:rPr>
          <w:b w:val="false"/>
          <w:sz w:val="28"/>
        </w:rPr>
        <w:t xml:space="preserve"> удовлетворительные, проживает в общежитии квартирного типа. Питание регулярное и полноцен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Вредные привычки:</w:t>
      </w:r>
      <w:r>
        <w:rPr>
          <w:b w:val="false"/>
          <w:sz w:val="28"/>
        </w:rPr>
        <w:t xml:space="preserve"> курит, (пачка сигарет в день), наркотические препараты не употребляет. Алкоголь употребляет только по праздникам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еренесенные заболе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80г. была сделана операция по поводу пупочной грыж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92г. аппендэктоми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Семейны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енат, имеет дочь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ллергологический анамне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ллергических реакций на лекарственные вещества и пищевые продукты не отмечает. Аллергических заболеваний у родителей, сестры и детей также отрицает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анные физикального обследо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болезни: 15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пребывания в стационаре: 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Температура тела: 36,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Общее состояние - средняя тяжесть. Сознание ясное, положение активное. Кожа умеренно желтушная, тургор тканей сохранен. Зуд, расчесы, телеангиоэктазии, сыпь, герпес- не наблюдается. Подкожная жировая клетчатка на уровне пупка 2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ерефирические лимфатические узлы безболезненны, не увеличены. Мышцы безболезненны, тонус хороший. Кости не деформированы. Суставы обычной формы, движение в суставах в полном объеме, безболезн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кровообращ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область сердца без изменений. Форма грудной клетки в области сердца не изменена. Пульса 74 удара в минуту, симметричный, ритмичный, удовлетворительного наполнения, не напряжен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пальпации области  сердца верхушечный толчок определяется в пятом межреберье 0,5 см кнутри от левой  среднеключичной линии: протяженность 2 см удовлетворительной силы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аницы относительной сердечной тупости: правая на 1,5 см кнутри от правого края грудины в четвертом межреберье, верхняя - находится на уровне третьего ребра между грудиной и окологрудинной линиями; левая - в пятом межреберье на 1,5 см кнутри от левой среднеключичной лин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аница сосудистого пучка во втором межреберье не выходит за пределы грудины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ускультация: тоны сердца ясные, ритмичные, соотношение тонов сохранено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ртериальное давление - 120/80 мм рт.с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дыха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удная клетка правильной формы, симметрична. Дыхание ритмичное, неглубокое, частота дыхания - 20 мин. При пальпации грудная клетка безболезненна, эластичн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Дыхание носовое, выделений из носа нет. Зев не гиперемирован, миндалины не воспалены, розового цвет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онация не нарушена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Топографическая перкусс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жняя граница легких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ра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лев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sternal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рх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medioclavic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ж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anteri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med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posteri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scap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vertebralis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тистый отросток XI грудного позвонка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рхняя граница: спереди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а и слева на 4 см выше ключицы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зади: на уровне остистого отростка 7 шейного позвон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ктивная подвижность легочных краев справа и слева по 7 см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равнительная перкуссия: над всей поверхностью грудной клетки определяется ясный легочный звук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ускультация:</w:t>
      </w:r>
    </w:p>
    <w:p>
      <w:pPr>
        <w:pStyle w:val="Normal"/>
        <w:jc w:val="both"/>
        <w:rPr/>
      </w:pPr>
      <w:r>
        <w:rPr>
          <w:b w:val="false"/>
          <w:sz w:val="28"/>
        </w:rPr>
        <w:t>над всей поверхностью легких выслушивается везикулярное дыхание, хрипов нет.</w:t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пищевар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ппетит хороший, глотание не затруднено, сухости во рту нет. Слизистая полости рта бледно-розового цвета, без воспалительных явлений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зубов и десен хорошее. Язык влажный, не обложен, розового цвета. Глотание свобод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Живот правильной формы, симметричный, равномерно участвует в дыхании. При пальпации живот мягкий, безболезненный во всех отдела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глубокой пальпации:</w:t>
      </w:r>
    </w:p>
    <w:p>
      <w:pPr>
        <w:pStyle w:val="Normal"/>
        <w:numPr>
          <w:ilvl w:val="0"/>
          <w:numId w:val="1"/>
        </w:numPr>
        <w:ind w:left="283" w:firstLine="567"/>
        <w:jc w:val="both"/>
        <w:rPr/>
      </w:pPr>
      <w:r>
        <w:rPr>
          <w:b w:val="false"/>
          <w:sz w:val="28"/>
        </w:rPr>
        <w:t>в левой подвздошной области определяется безболезненное, ровное, плотное эластической консистенции  сигмовидная кишка;</w:t>
      </w:r>
    </w:p>
    <w:p>
      <w:pPr>
        <w:pStyle w:val="Normal"/>
        <w:numPr>
          <w:ilvl w:val="0"/>
          <w:numId w:val="1"/>
        </w:numPr>
        <w:ind w:left="283" w:firstLine="567"/>
        <w:jc w:val="both"/>
        <w:rPr/>
      </w:pPr>
      <w:r>
        <w:rPr>
          <w:b w:val="false"/>
          <w:sz w:val="28"/>
        </w:rPr>
        <w:t>слепая кишка пальпируется в правой подвздошной области безболезненна, подвижна, слегка урчит;</w:t>
      </w:r>
    </w:p>
    <w:p>
      <w:pPr>
        <w:pStyle w:val="Normal"/>
        <w:numPr>
          <w:ilvl w:val="0"/>
          <w:numId w:val="1"/>
        </w:numPr>
        <w:ind w:left="283" w:firstLine="567"/>
        <w:jc w:val="both"/>
        <w:rPr/>
      </w:pPr>
      <w:r>
        <w:rPr>
          <w:b w:val="false"/>
          <w:sz w:val="28"/>
        </w:rPr>
        <w:t>поперечно-ободочная кишка обычной консистенции определяется на уровне пуп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ул регулярный, оформленный, без патологических примесей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ечень: размеры по Курлову - 11,5 х  10 х  8 см. Нижний край печени уплотненный, безболезненный, выступает из-под реберной дуги на 1,5см.. Симптом Курвуазье - отрицательный. Величина дыхательной подвижности печени  - 5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елезенка не пальпируется, перкуторно определяется по средней подмышечной линии между IX и XI ребрами. Симптом Рагозы -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Мочеполовая система.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поясничной области видимых изменений не обнаружено. почки не пальпируются, пальпация по ходу мочеточников безболезненная. Поколачивание по поясничной области безболезненно с обеих сторон. Диурез адеквате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Нервная систем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знание ясное. Сон глубокий. Головные боли не беспокоят. Менингиальные симптомы отрицательные. Функции черепно-мозговых нервов не нарушен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двари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 см) можно поставить предварительный диагноз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русный гепатит с фекально-оральным механизмом передач ( А )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абораторные данны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мочи от 26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 - насыщенно желтый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ельный вес - 102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- кислая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- 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робилин - 1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анализ крови от 26. 04. 97г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Эритроциты - 5 х 10</w:t>
      </w:r>
      <w:r>
        <w:rPr>
          <w:b w:val="false"/>
          <w:sz w:val="28"/>
          <w:vertAlign w:val="superscript"/>
        </w:rPr>
        <w:t>12</w:t>
      </w:r>
      <w:r>
        <w:rPr>
          <w:b w:val="false"/>
          <w:sz w:val="28"/>
        </w:rPr>
        <w:t>\ 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моглобин - 159 г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ной показатель - 0,9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Лейкоциты - 5 х 10</w:t>
      </w:r>
      <w:r>
        <w:rPr>
          <w:b w:val="false"/>
          <w:sz w:val="28"/>
          <w:vertAlign w:val="superscript"/>
        </w:rPr>
        <w:t>9</w:t>
      </w:r>
      <w:r>
        <w:rPr>
          <w:b w:val="false"/>
          <w:sz w:val="28"/>
        </w:rPr>
        <w:t xml:space="preserve">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йтрофилы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алочкоядерные - 7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сегментноядерные - 41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мфоциты - 49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ноциты - 3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Э - 5 мм \ч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охимический анализ крови от 27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общий - 7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Т - 3982 нмоль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моловая проба - 12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лемовая проба - 1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ФА (+) Гепатит А - HAV IgM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Вассермана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 - 50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кала на яйца глист: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невник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8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 на боли в правом подреберье, слабость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стояние средней тяжести, сознание ясное, аппетит сохранен, умеренная желтушность склер и кожных покрово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от мягкий, чувствительный в правом подреберье. Печень + 1,5 с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мпература тела 36,8 С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 </w:t>
      </w:r>
      <w:r>
        <w:rPr>
          <w:b w:val="false"/>
          <w:sz w:val="28"/>
        </w:rPr>
        <w:t>Sol. Natrii chloridi 0,9% - 5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 </w:t>
      </w:r>
      <w:r>
        <w:rPr>
          <w:b w:val="false"/>
          <w:sz w:val="28"/>
        </w:rPr>
        <w:t>Sol. Papaverini 2% - 2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при болях в правом подреберь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</w:t>
      </w:r>
      <w:r>
        <w:rPr>
          <w:b w:val="false"/>
          <w:sz w:val="28"/>
        </w:rPr>
        <w:t>Tab. Papaverini 0,04 x 2 раза в день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9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 н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желтуха не угасает ( умеренная желтушность склер и кожных покровов. Сон спокойный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Живот мягкий, безболезненный. Печень +1,5см. Температура тела                                                                                                                36,8 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 по 2 драже 2 раза в сутк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ифференциальный диагноз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с лептоспиро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с псевдотуберкуле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8"/>
        <w:gridCol w:w="3577"/>
        <w:gridCol w:w="1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ептоспироз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4 до 14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заболевание начинается внезапно, сильный озноб, температура повышается до 40 С и держится до 10 дней, могут быть повторные волн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резкая головная боль, мышечная боль, в особенности в икроножных мышцах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Кожные покров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легкая одутловатость лица, гиперемия склер и конъюктивы, иногда геморрагические высып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ое 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повышается незначительно, АЛТ повышается или может быть в норме, повышается мочевина и креатинин 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севдотуберкулез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3 до 21 дн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температура тела редко повышается до 38 С, нормализуется в течение 5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слабость, головная боль, боли в мышцах и суставах, боли в правой половине живота. диарея, тошнота, рвота, могут быть симптомы катара верхних дыхательных пут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жные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покров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течность и гиперемия кожи лица, шеи, ладоней и подошвенной поверхности стоп; сыпь точечная, скарлатинозная, цвет от  бледно-розового до ярко красного, сыпь держится до 7 дней и исчезает бесследно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в норме или повышен в 2-3 раза, АЛТ повышается в 2-3 раза, тимоловая, сулемовая пробы в норме 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конча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а основании жалоб больного (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см) и данных лабораторного обследования (биохимический анализ крови: 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 ставим окончательный диагно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 А, HAV + Ig M”, средней степени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ложнения: нет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утствующие заболевания: не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рогноз и его обосновани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данном случае благоприятный, т.к. больной молодого возраста, не имеющий сопутствующих заболеваний, проживающий в нормальных условия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е выписки желательно соблюдать личную гигиену и диету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еобходимо наблюдение в поликлинике по месту жительства в течение 3 месяце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Эпикри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ной Бельский Виктор Александрович, 22 года. поступил на 10 день болезни, второй день желтухи с диагнозом: вирусный гепатит в состоянии средней тяжест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Клинический диагноз: вирусный гепатит А, HAV + Ig M  подтвержден эпидемиологически, лабораторно (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болевание  протекало циклически в форме средней тяжести, без осложнений. Была отчетлива интоксикация в преджелтушном периоде, с 10 дня болезни появилась умеренная желтуха склер и кожных покровов, печень увеличена на 1,5 см, уплотнена. С 15 дня заболевания улучшение общего состояния, исчезли симптомы интоксикац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Помимо базисной терапии больной получал внутривенные капельные вливания: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</w:t>
      </w:r>
      <w:r>
        <w:rPr>
          <w:b w:val="false"/>
          <w:sz w:val="28"/>
        </w:rPr>
        <w:t>Sol. Natrii chloridi 0,9% - 500,0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</w:t>
      </w:r>
      <w:r>
        <w:rPr>
          <w:b w:val="false"/>
          <w:sz w:val="28"/>
        </w:rPr>
        <w:t>Sol. Papaverini 2% - 2,0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ной нуждается в стационарном лечени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итература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“Справочник терапевтического врача”. Т.1 Виноградов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 “Инфекционные болезни “ Е.П.Шувалов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Конспекты лекций и практических заняти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rFonts w:eastAsia="Times New Roman Cyr"/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-31178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24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b/>
      <w:color w:val="auto"/>
      <w:sz w:val="32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Должность"/>
    <w:qFormat/>
    <w:rPr>
      <w:smallCaps/>
      <w:spacing w:val="20"/>
      <w:sz w:val="20"/>
    </w:rPr>
  </w:style>
  <w:style w:type="character" w:styleId="Style16">
    <w:name w:val="Курсив"/>
    <w:qFormat/>
    <w:rPr>
      <w:rFonts w:ascii="Arial" w:hAnsi="Arial" w:cs="Arial"/>
      <w:i/>
    </w:rPr>
  </w:style>
  <w:style w:type="character" w:styleId="Style17">
    <w:name w:val="Полужирный курсив"/>
    <w:qFormat/>
    <w:rPr>
      <w:b/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tabs>
        <w:tab w:val="clear" w:pos="708"/>
        <w:tab w:val="left" w:pos="-360" w:leader="none"/>
      </w:tabs>
      <w:spacing w:before="60" w:after="60"/>
      <w:ind w:left="-360" w:right="1080" w:hanging="360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Style18">
    <w:name w:val="Достижения"/>
    <w:basedOn w:val="TextBody"/>
    <w:qFormat/>
    <w:pPr>
      <w:ind w:left="-1080" w:right="1080" w:hanging="0"/>
    </w:pPr>
    <w:rPr>
      <w:rFonts w:ascii="Arial" w:hAnsi="Arial" w:cs="Arial"/>
      <w:smallCaps/>
      <w:spacing w:val="20"/>
    </w:rPr>
  </w:style>
  <w:style w:type="paragraph" w:styleId="Style19">
    <w:name w:val="Имя"/>
    <w:basedOn w:val="TextBody"/>
    <w:qFormat/>
    <w:pPr>
      <w:spacing w:before="120" w:after="0"/>
      <w:ind w:left="-1800" w:right="1080" w:hanging="0"/>
      <w:jc w:val="center"/>
    </w:pPr>
    <w:rPr>
      <w:rFonts w:ascii="Arial" w:hAnsi="Arial" w:cs="Arial"/>
      <w:b w:val="false"/>
      <w:i/>
      <w:sz w:val="24"/>
    </w:rPr>
  </w:style>
  <w:style w:type="paragraph" w:styleId="Style20">
    <w:name w:val="Личные сведения"/>
    <w:basedOn w:val="TextBody"/>
    <w:qFormat/>
    <w:pPr>
      <w:ind w:left="-1080" w:right="1080" w:hanging="0"/>
      <w:jc w:val="both"/>
    </w:pPr>
    <w:rPr>
      <w:rFonts w:ascii="Arial" w:hAnsi="Arial" w:cs="Arial"/>
      <w:i/>
      <w:sz w:val="22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</w:rPr>
  </w:style>
  <w:style w:type="paragraph" w:styleId="Style21">
    <w:name w:val="Метка документа"/>
    <w:basedOn w:val="Normal"/>
    <w:qFormat/>
    <w:pPr>
      <w:keepNext w:val="true"/>
      <w:keepLines/>
      <w:spacing w:lineRule="atLeast" w:line="240" w:before="0" w:after="120"/>
      <w:ind w:left="-1800" w:right="1080" w:hanging="0"/>
      <w:jc w:val="center"/>
    </w:pPr>
    <w:rPr>
      <w:rFonts w:ascii="Arial" w:hAnsi="Arial" w:cs="Arial"/>
      <w:caps/>
      <w:sz w:val="32"/>
    </w:rPr>
  </w:style>
  <w:style w:type="paragraph" w:styleId="Style22">
    <w:name w:val="Обычный отступ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1:05:00Z</dcterms:created>
  <dc:creator>Ш</dc:creator>
  <dc:description/>
  <dc:language>en-US</dc:language>
  <cp:lastModifiedBy>Красножон Дмитрий</cp:lastModifiedBy>
  <cp:lastPrinted>1997-05-16T20:53:00Z</cp:lastPrinted>
  <dcterms:modified xsi:type="dcterms:W3CDTF">1998-05-04T11:09:00Z</dcterms:modified>
  <cp:revision>3</cp:revision>
  <dc:subject/>
  <dc:title>Паспортная часть:</dc:title>
</cp:coreProperties>
</file>