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КБ им. Семаш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лужба ЛФ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ПЛЕКС ФИЗИЧЕСКИХ УПРАЖНЕНИЙ ПРИ ВЕРТЕБРОБАЗИЛЯРНОЙ НЕДОСТАЧНОСТИ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16"/>
        <w:gridCol w:w="3232"/>
        <w:gridCol w:w="1440"/>
        <w:gridCol w:w="245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Исходное положе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ание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Дозиров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тодические указ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.п. – сидя, руки согнуты в локтевых сустава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дьба си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мин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ыхание произвольн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идя, руки вдоль туловищ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нимание рук вверх (вдох), опускание рук с подтягиванием колена поочередно к груди (выдо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3 раза каждой ного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идя, руки к плеча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уговые движения в плечевых суста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10 раз в каждую сторон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ледить за осанкой больног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идя, руки на коленя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тавание со ст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ыхание произвольн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.п. – стоя, руки в стороны, кисти в кулак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нимание и опускание пле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-15 раз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 выполнения медленный, в конечной фазе движения, соединить лопатки, держать 1-2 с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тоя, ноги на ширине плеч, руки вверх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устить кисти, согнуть руки в локтевых суставах, уронить руки вдоль туловища, наклонить гол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8"/>
              </w:rPr>
              <w:t>Сконцентрировать внимание на расслаблении мышц плечевого пояс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тоя, руки вдоль туловищ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ыстрый наклон туловища вперед счет 1, счет 2 в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роткая остановка в конце каждой фазы движ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тоя, ноги шире плеч, в руках гимнастическая пал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чет 1 присесть на правую ногу, левая в сторону, прямая, руки с палкой выводятся вперед 2 в и.п., 3 то же на другой ноге, 4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4-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иседать на каждую ногу полностью колено вперед,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тоя, руки вдоль туловищ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нимание рук вверх (вдох), опускание рук с наклоном туловища вперед (выдо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 раз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ледить за осанко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16"/>
        <w:gridCol w:w="3232"/>
        <w:gridCol w:w="1440"/>
        <w:gridCol w:w="245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.п. – стоя, палка хватом сверху в руках за спино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ведение плеч с одновременным подниманием рук вве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0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емиться соединить лопатк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тоя, ноги широко, в руках гимнастическая пал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очередные полуприседания на ногах с выведением палки впер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тоя, руки вдоль туловищ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нимание рук вверх (вдох) опускание рук с наклоном туловища вперед (выдо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 раз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мплитуда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.п. – стоя, ноги широко, туловище наклонено вперёд, в руках палк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очерёдное поднимание руки вверх (посмотреть на ру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тоя, ноги на ширине плеч, палка в рука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нимание палки вверх с заведением её за гол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единить лопатки и задержать движение в течение 1-2 се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.п. – стоя, ноги на ширине плеч, руки вверх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пустить кисти, согнуть руки в локтевых суставах, уронить руки, наклонить туловищ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кцентировать внимание на расслабление мышц плечевого пояса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.п. – стоя. Упражнение в равновесие. А/Стоя на одной линии так, что бы пятка правой ноги касалась носка левой, руки вытянуть вперёд, пальцы расставлены. Тоже на другой ноге. 4 раза по 15 сек. 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/Стоя на одной (правой) ноге, пятка другой (левой) ноги касается коленной чашечки (правой). То же со сменой ног. 4 раза по 15 сек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/Стоя, ноги на ширине плеч, руки в стороны. Маятник, удерживать в равновесии по 2-3 сек. на ноге. По 10 раз каждой ноге. 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/Ходьба по линейке обычным шагом, приставным шагом, правым и левым боком, ходьба с выпадами с открытыми и закрытыми глазами. Чередовать выполнение по 2 раза каждое задание.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.п. – сидя, руки сцеплены за головой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гибание головы с сопроти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раз по 10 се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ыхание произвольн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идя, руки на коленя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вижение глазными яблоками вверх – вниз, вправо – влево, круговые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5-6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.п. – сидя, руки вытянуть перед собой и напряч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ленное поднимание напряженных рук вверх в течение 10 с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аз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ыхание произвольное. Стремиться к ощущению тепла в воротниковой зон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идя, руки на коленя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тавание со ст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ыхание произвольно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.п. – стоя, ноги  широко, туловище наклонено вперёд, в руках палк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гибаясь до вертикального положения, поочерёдное поднимание рук вверх (посмотреть на ру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4-5 раз каждой руко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.п. – стоя, ноги на ширине плеч, руки впереди, кисти в кулаках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ведение рук в ст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емиться  соединить лопатк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.п. – сидя, откинувшись на спинку стула, руки вверху, ноги полусогну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онить кисти, согнуть руки локтевых суставах, уронить руки, голову, глаза закрыт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кцентировать внимание больного на расслабление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п. – сидя, руки на пояс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вторы головы: вправо – влево, вверх – вниз, наклоны головы вправо – вле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5 движе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дя на крае стула туловище наклонено вперёд, руки вдоль туловищ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ховые движения в плечевых суста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 10-15 раз каждой руко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кцентировать внимание на расслаблен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идя, откинувшись на спинку стула, руки вверху, ноги полусогнуты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пражнение на расслабление мышц плечевого поя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type w:val="nextPage"/>
      <w:pgSz w:w="11906" w:h="16838"/>
      <w:pgMar w:left="72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0:47:00Z</dcterms:created>
  <dc:creator>Демидов Дмитрий Евгеньевич</dc:creator>
  <dc:description/>
  <dc:language>en-US</dc:language>
  <cp:lastModifiedBy>Демидов Дмитрий Евгеньевич</cp:lastModifiedBy>
  <dcterms:modified xsi:type="dcterms:W3CDTF">2001-04-08T17:41:00Z</dcterms:modified>
  <cp:revision>13</cp:revision>
  <dc:subject/>
  <dc:title>ОКБ им</dc:title>
</cp:coreProperties>
</file>