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Саркоидоз (болезнь  Бенье – Бека – Шаумана) – доброкачественное  системное  заболевание ,  в основе  которого  лежит  поражение  ретикулоэндотелиальной системы с образованием  эпитолиоидно –клеточных  гранулем  без  казеоза  и перифокального  воспаления  при  отсутствии  микобактерий  туберкулёза . Саркоидоз  является  системным  заболеванием , при  котором  поражаются  внутригрудные  лимфатические  узлы(100%) , лёгкие (80%) ,печень(65%) , селезёнка (65%), кожа(40%) , мышцы (30%), сердце (20%) и другие  органы .  </w:t>
      </w:r>
    </w:p>
    <w:p>
      <w:pPr>
        <w:pStyle w:val="Normal"/>
        <w:ind w:firstLine="720"/>
        <w:rPr/>
      </w:pPr>
      <w:r>
        <w:rPr>
          <w:sz w:val="24"/>
        </w:rPr>
        <w:t>Саркоидоз  встречается  во всех странах мира , но наиболее высокая заболеваемость регистрируется в северных странах. Заболеваемость в Европе колеблется от 12 до 40 на 100000 населения.</w:t>
      </w:r>
    </w:p>
    <w:p>
      <w:pPr>
        <w:pStyle w:val="Normal"/>
        <w:rPr/>
      </w:pPr>
      <w:r>
        <w:rPr>
          <w:sz w:val="24"/>
        </w:rPr>
        <w:tab/>
        <w:t>Этиология заболевания не известна . Долгое время существовало представление о том, что саркоидоз является своеобразной формой туберкулеза и, следовательно, вызывается микобактериями туберкулеза. Однако в настоящее время эта точка зрения непопулярна, ее придержываются лишь отдельные исследователи. Наиболее распространено предположение о полиэтиологическом генезе заболевания. Рассматривается роль следующих возможных этиологических факторов саркоидоза</w:t>
      </w:r>
      <w:r>
        <w:rPr>
          <w:sz w:val="24"/>
          <w:lang w:val="en-US"/>
        </w:rPr>
        <w:t>:</w:t>
      </w:r>
      <w:r>
        <w:rPr>
          <w:sz w:val="24"/>
        </w:rPr>
        <w:t xml:space="preserve"> иерсиниоза, грибов, паразитарной инвазии, сосновой пыльцы, бериллия, цыркония, сульфаниламидов, цытостатиков. Не исключается врожденная предрасположенность к саркоидозу.</w:t>
      </w:r>
    </w:p>
    <w:p>
      <w:pPr>
        <w:pStyle w:val="Normal"/>
        <w:rPr/>
      </w:pPr>
      <w:r>
        <w:rPr>
          <w:sz w:val="24"/>
        </w:rPr>
        <w:tab/>
        <w:t xml:space="preserve">Патогенез. В настоящее время саркоидоз рассматривается как первичное иммунное заболевание, возникающее в ответ на воздействие неизвестного этиологического фактора и характеризующееся развитием альвеолита, формированием гранулем, которые могут фиброзироваться или рассасываться. В ответ на воздействие этиологического фактора развивается первоначальный этап болезни – скопление в альвеолах , интерстициальной ткани лёгких, альвеолярных макрофагов и иммунокомпетентных клеток. В результате активации альвеолярных макрофагов происходит скопление лимфоцитов, фибробластов, моноцитов, а так же значительно активируются Т-лимфоциты. Вследствие развития указанных клеточных взаимоотношений развивается первый морфологический этап (гиперпластическая фаза) заболевания – лимфоидно-макрофагальная инфильтрация поражённого органа (в лёгких – это развитие альвеолита). Затем под влиянием медиаторов, продуцируемых активированными Т-лимфоцитами и макрофагами, возникают эпителиоидно-клеточные гранулёмы (второй этап-гранулематозная фаза). Центральная часть гранулёмы состоит из эпителиоидных и гигантских многоядерных клеток Пирогова-Лангенганса, они формируются из моноцитов и макрофагов под влиянием активированных лимфоцитов. По периферии гранулёмы располагаются лимфоциты, макрофаги, плазматические клетки, фибробласты. Гранулёмы при саркоидозе сходны с туберкулёзными гранулёмами но в отличие от последних для них не характерен казеозный некроз, однако иногда наблюдается фибриноидный некроз. Гранулёмы могут полностью рассасываться или фиброзироваться, что приводит к развитию диффузного интерстициального фиброза лёгких (третья стадия саркоидоза лёгких-фиброзно-гиалиновая фаза)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уществует большое количество классификаций саркоидоза. Большинство из них основаны на рентгенологической картине саркоидоза лёгких. Наиболие распространённой является классификация </w:t>
      </w:r>
      <w:r>
        <w:rPr>
          <w:sz w:val="24"/>
          <w:lang w:val="en-US"/>
        </w:rPr>
        <w:t>K. Wu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аблица №1. Классификация саркоидоза органов дыхания </w:t>
      </w:r>
      <w:r>
        <w:rPr>
          <w:b/>
          <w:lang w:val="en-US"/>
        </w:rPr>
        <w:t>K. Wurm (1958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дии саркоидоза лёгких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генологические крите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ированное увеличение внутригрудных лимфотических уз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ное поражение внутригрудных лимфатических узлов и лёгк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иление легочного рисунка, его сетчатая деформац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Б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двусторонние мелкоочаговые</w:t>
            </w:r>
            <w:r>
              <w:rPr>
                <w:lang w:val="en-US"/>
              </w:rPr>
              <w:t>(d-1-3mm)</w:t>
            </w:r>
            <w:r>
              <w:rPr/>
              <w:t xml:space="preserve"> тени в лёгки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В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двусторонние среднеочаговые</w:t>
            </w:r>
            <w:r>
              <w:rPr>
                <w:lang w:val="en-US"/>
              </w:rPr>
              <w:t xml:space="preserve">(d-3-5mm) </w:t>
            </w:r>
            <w:r>
              <w:rPr/>
              <w:t xml:space="preserve">тени в лёгки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ённые двусторонние крупноочаговые(</w:t>
            </w:r>
            <w:r>
              <w:rPr>
                <w:lang w:val="en-US"/>
              </w:rPr>
              <w:t>d-5-9mm)</w:t>
            </w:r>
            <w:r>
              <w:rPr/>
              <w:t xml:space="preserve"> тени в лёгк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етание лимфаденопатии средостения с выраженным распространённым фиброзом и крупными образованиями сливного типа: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А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нижних отделах лёгки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Б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 верхних и средних отделах лёгки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олее полной классификацией, с учётом клинических аспектов и внелегочных проявлений саркоидоза, является классификация А. Г. Хоменк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Таблица № 2. Классификация саркоидоза А. Г. Хоменко (1975)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559"/>
        <w:gridCol w:w="1463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линико-рентгенологические фор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аза развития заболе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Характер течения заболе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ложнен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точные изме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коидоз внутригрудных лимфатических уз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ртивно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оз бронх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невмосклероз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оидоз внутригрудных лимфатических узлов и лёг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рессии – склонность процесса к рассасы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дленно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пневмоматоз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мфизем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оидоз лёгк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ьности – склонность процесса к фиброзир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ессирующе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ая, сердечная недостаточ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з корней лёгких с кальцинацией или без внутригрудных лимфоузл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коидоз органов дыхания, комбинированный с поражением других орг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ческое без призна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ивный плеври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изованный саркоидоз с поражением многи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Клиническая симптоматика и степень выраженности проявлений саркоидоза весьма разнообразны. Характерно, что большинство больных отмечают вполне удовлетворительное общее состояние, несмотря на лимфаденопатию средостения и достаточно обширное поражение лёгких. </w:t>
      </w:r>
    </w:p>
    <w:p>
      <w:pPr>
        <w:pStyle w:val="Normal"/>
        <w:rPr/>
      </w:pPr>
      <w:r>
        <w:rPr>
          <w:sz w:val="24"/>
        </w:rPr>
        <w:tab/>
        <w:t xml:space="preserve">В литературе описывают три варианта начала заболевания: бессимптомное, постепенное, острое. </w:t>
      </w:r>
    </w:p>
    <w:p>
      <w:pPr>
        <w:pStyle w:val="Normal"/>
        <w:rPr/>
      </w:pPr>
      <w:r>
        <w:rPr>
          <w:sz w:val="24"/>
        </w:rPr>
        <w:tab/>
        <w:t>Бессимптомное начало саркоидоза наблюдается у 10 – 15 % больных и характеризуется отсутствием клинической симптоматике. Выявляется саркоидоз случайно, как правило, при профилактическом флюорографическом исследовании или рентгенографии лёгких.</w:t>
      </w:r>
    </w:p>
    <w:p>
      <w:pPr>
        <w:pStyle w:val="Normal"/>
        <w:rPr/>
      </w:pPr>
      <w:r>
        <w:rPr>
          <w:sz w:val="24"/>
        </w:rPr>
        <w:tab/>
        <w:t>Подострое начало заболевания наблюдается приблизительно у 50 – 60% больных. При этом пациенты жалуются на общую слабость, повышенную утомляемость, снижение работоспособности, выраженную потливость, особенно ночью. Довольно часто бывает кашель сухой или с отделением небольшого количества слизистой мокроты, иногда бывают боли в грудной клетке, преимущественно в межлопаточной области. По мере прогрессирования появляется одышка при физической нагрузке, даже умеренной. При осмотре и перкуссии характерные проявления заболевания не обнаруживаются, аускультативные признаки обычно отсутствуют, однако у некоторых больных могут выслушиваться жёсткое везикулярное дыхание и сухие хрипы.</w:t>
      </w:r>
    </w:p>
    <w:p>
      <w:pPr>
        <w:pStyle w:val="Normal"/>
        <w:rPr/>
      </w:pPr>
      <w:r>
        <w:rPr>
          <w:sz w:val="24"/>
        </w:rPr>
        <w:tab/>
        <w:t xml:space="preserve">Острое начало саркоидоза наблюдается у 10 – 20% больных. Для острой формы саркоидоза характерны следующие основные проявления: кратковременное повышение температуры тела (4-6 дней), боли в крупных суставах мигрирующего характера, одышка, боли в грудной клетке, сухой кашель, снижения массы тела, увеличение периферических лимфатических узлов (безболезненны, не спаянны с кожей), двухсторонняя лимфаденопотия средостения, узловатая эритема в области голеней, бёдер, разгибательной поверхности предплечий, сухие хрипы при аускультации лёгких. </w:t>
      </w:r>
    </w:p>
    <w:p>
      <w:pPr>
        <w:pStyle w:val="Normal"/>
        <w:rPr/>
      </w:pPr>
      <w:r>
        <w:rPr>
          <w:sz w:val="24"/>
        </w:rPr>
        <w:tab/>
        <w:t>При различных формах саркоидоза лёгких в патологичкский процесс вовлекаются внутренние органы. Это приводит к появлению соответствующей клинической симптоматики. При поражении печени больных беспокоит ощущение тяжести и полноты в правом подреберье. Желтухи обычно не бывает, при польпации определяется увеличенная гладкая печень плотноватой консистенции; функциональная способность печени, как правило, не бывает. Диагноз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подтверждается пункционной биопсией. При поражении сердца в процесс могут вовлекаться все оболочки, но наиболее часто миокард. Это проявляется болями в области сердца, ощущением сердцебиений и перебоев в области сердца, расширением границы сердца влево, частым возникновением экстросистолических аритмий, иногда развитием различных нарушений проводимости и сердечной недостаточности. Поражение сердца может быть причиной летального исхода. Остальные внутренние органы поражаются намного реже.</w:t>
      </w:r>
    </w:p>
    <w:p>
      <w:pPr>
        <w:pStyle w:val="Normal"/>
        <w:rPr/>
      </w:pPr>
      <w:r>
        <w:rPr>
          <w:sz w:val="24"/>
        </w:rPr>
        <w:tab/>
        <w:t>Для постановки диагноза саркоидоза решающее значение играют рентгенологическое исследование грудной клетки и гистологигическое иследование биоптатов.</w:t>
      </w:r>
    </w:p>
    <w:p>
      <w:pPr>
        <w:pStyle w:val="Normal"/>
        <w:rPr/>
      </w:pPr>
      <w:r>
        <w:rPr>
          <w:sz w:val="24"/>
        </w:rPr>
        <w:tab/>
        <w:t xml:space="preserve">Основными рентгенологическими проявлениями саркоидоза являются увеличение внутригрудных лимфатических узлов, обычно двустороннее, увеличение и расширение корней лёгких, обогащение легочного рисунка за счёт перибронхиальных и периваскулярных седчатых и тяжистых теней, двусторонние очаговые тени различной величены и округлой формы, преимущественно в нижних и средних отделах лёгких. Характерно более выраженное поражение прикорневых зон. Вероятно также поражение плевры с накоплением жидкости в плевральных полостях. </w:t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>Гистологическое исследование биоптатов позволяет верифицировать диагноз саркоидоза. В первую очередь биопсию производят из наиболее доступных мест – пораженных участков кожы, увеличенных периферических лимфоузлов, намного реже производят биопсию слизистой бронхов при бронхоскопии, трансбронхиальную биопсию лимфоузлов и легочной ткани, открытую биопсию лёгких. Диагностическим критерием саркоидоза является обнаружение в биоптатах ткани эпителиоидно-клеточных гранулём без некроза.</w:t>
      </w:r>
    </w:p>
    <w:p>
      <w:pPr>
        <w:pStyle w:val="Normal"/>
        <w:rPr/>
      </w:pPr>
      <w:r>
        <w:rPr>
          <w:sz w:val="24"/>
        </w:rPr>
        <w:tab/>
        <w:t>В общем анализе крови специфических изменений нет. Иногда отмечается увеличение СОЭ и лейкоцитоз, эозинофилия, еще реже абсолютная лимфопения. Общий анализ мочи без существенных изменений. Биохимические тесты- повышение уровней серомукоида, гаптоглобина, сиаловых кислот, гамма-глобулинов, ангиотензинпревращающего фермента. При исследовании функции внешнего дыхания определяется рестриктивный тип нарушения дыхания. Иногда для диагностики саркоидоза применяют пробу Квейма. Стандартный саркоидный антиген вводится внутрикожно в области предплечья и через 3-4 недели место введения антигена иссекается и исследуется гистологически. Положительная реакция характеризуется развитием типичной саркоидной гранулёмы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громное клиническое значение имеет определение активности процесса, так как позволяет решить вопрос о необходимости назначения глюкокортикоидной терапии. Наиболее информативными тестами, позволяющими определить активность процесса при саркоидозе, являются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линическое течение болезни (лихорадка, полиартралгия, полиартрит, узловатая эритема, усиление одышки и кашля)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рицательная динамика рентгенологической картины лёгки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худшение вентиляционной способности лёгких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шение активности АПФ в сыворотке крови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изменение соотношения Т- хелперы</w:t>
      </w:r>
      <w:r>
        <w:rPr>
          <w:sz w:val="24"/>
          <w:lang w:val="en-US"/>
        </w:rPr>
        <w:t>/</w:t>
      </w:r>
      <w:r>
        <w:rPr>
          <w:sz w:val="24"/>
        </w:rPr>
        <w:t>Т- супрессоры .</w:t>
      </w:r>
    </w:p>
    <w:p>
      <w:pPr>
        <w:pStyle w:val="Normal"/>
        <w:rPr>
          <w:sz w:val="24"/>
        </w:rPr>
      </w:pPr>
      <w:r>
        <w:rPr>
          <w:sz w:val="24"/>
        </w:rPr>
        <w:t>Разумеется, следует учитывать увеличение СОЭ, маркеры воспаления и другие данные, но они имеют меньшее значение.</w:t>
      </w:r>
    </w:p>
    <w:p>
      <w:pPr>
        <w:pStyle w:val="Normal"/>
        <w:rPr>
          <w:sz w:val="24"/>
        </w:rPr>
      </w:pPr>
      <w:r>
        <w:rPr>
          <w:sz w:val="24"/>
        </w:rPr>
        <w:tab/>
        <w:t>Дифференциальный диагноз следует проводить с лимфогранулематозом, лимфосаркомой, туберкулёзом, раком лёгкого, острым лейкозом, хроническим лимфолейкозом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Лечение саркоидоза окончательно не разработано. Основным в терапии саркоидоза лёгких является применение глюкокортикоидных препаратов. </w:t>
      </w:r>
    </w:p>
    <w:p>
      <w:pPr>
        <w:pStyle w:val="Normal"/>
        <w:rPr>
          <w:sz w:val="24"/>
        </w:rPr>
      </w:pPr>
      <w:r>
        <w:rPr>
          <w:sz w:val="24"/>
        </w:rPr>
        <w:t>Показания к применению глюкокортикоидных препаратов при саркоидозе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енерализованные форм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омбинированное поражение различных орган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начительное увеличение внутригрудных лимфатических узлов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ыраженная диссеминация в лёгких особенно при прогрессирующем течении.</w:t>
      </w:r>
    </w:p>
    <w:p>
      <w:pPr>
        <w:pStyle w:val="Normal"/>
        <w:rPr/>
      </w:pPr>
      <w:r>
        <w:rPr>
          <w:sz w:val="24"/>
        </w:rPr>
        <w:t xml:space="preserve">Существует две схемы применения преднизолона. По первой схеме больной получает 20 -–40мг ежедневно, в течение 3 –4 месяцев, затем переходит на ежедневный приём 15 –20мг, в течение 3 – 4 месяцев, а потом принимает поддерживающую дозу в 5 –10 мг преднизолона. Вторая схема заключается в прерывистом ( через день) применении 20 – 40 мг преднизолона, в течение 3 – 4месяцев, с последующим постепенным снижением дозы. Эффективность обеих схем примерно одинакова. </w:t>
      </w:r>
    </w:p>
    <w:p>
      <w:pPr>
        <w:pStyle w:val="Normal"/>
        <w:rPr>
          <w:sz w:val="24"/>
        </w:rPr>
      </w:pPr>
      <w:r>
        <w:rPr>
          <w:sz w:val="24"/>
        </w:rPr>
        <w:tab/>
        <w:t>В последние годы получило распространение комбинированное лечение саркоидоза: в течение первых 4 – 6 месяцев применяют преднизолон, а затем постепенно переходят на приём НПВС(индометацин, вольтарен и др.).</w:t>
      </w:r>
    </w:p>
    <w:p>
      <w:pPr>
        <w:pStyle w:val="Normal"/>
        <w:rPr/>
      </w:pPr>
      <w:r>
        <w:rPr>
          <w:sz w:val="24"/>
        </w:rPr>
        <w:tab/>
        <w:t>Кроме этого в лечении используют делагил или плаквенил, витамин Е. До этого времени не решён вопрос о целесообразности назначения противотуберкулёзных средств.</w:t>
      </w:r>
    </w:p>
    <w:p>
      <w:pPr>
        <w:pStyle w:val="Normal"/>
        <w:rPr>
          <w:sz w:val="24"/>
        </w:rPr>
      </w:pPr>
      <w:r>
        <w:rPr>
          <w:sz w:val="24"/>
        </w:rPr>
        <w:tab/>
        <w:t>Прогноз при саркоидозе в общем благоприятный. Чем раньше выявленно заболевание и чем моложе больной, тем лучше прогно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итература :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>Самцов А. В., Ильковичь М.М., Потекаев Н.С.</w:t>
      </w:r>
      <w:r>
        <w:rPr>
          <w:sz w:val="24"/>
          <w:lang w:val="en-US"/>
        </w:rPr>
        <w:t xml:space="preserve">” </w:t>
      </w:r>
      <w:r>
        <w:rPr>
          <w:sz w:val="24"/>
        </w:rPr>
        <w:t>Саркоидоз</w:t>
      </w:r>
      <w:r>
        <w:rPr>
          <w:sz w:val="24"/>
          <w:lang w:val="en-US"/>
        </w:rPr>
        <w:t>”</w:t>
      </w:r>
      <w:r>
        <w:rPr>
          <w:sz w:val="24"/>
        </w:rPr>
        <w:t xml:space="preserve"> Санкт – Петербург 2001 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 xml:space="preserve">Путов Н.В., Федосеева Г.Б. </w:t>
      </w:r>
      <w:r>
        <w:rPr>
          <w:sz w:val="24"/>
          <w:lang w:val="en-US"/>
        </w:rPr>
        <w:t xml:space="preserve">“ </w:t>
      </w:r>
      <w:r>
        <w:rPr>
          <w:sz w:val="24"/>
        </w:rPr>
        <w:t>Руководство по пульмонологии</w:t>
      </w:r>
      <w:r>
        <w:rPr>
          <w:sz w:val="24"/>
          <w:lang w:val="en-US"/>
        </w:rPr>
        <w:t>”</w:t>
      </w:r>
      <w:r>
        <w:rPr>
          <w:sz w:val="24"/>
        </w:rPr>
        <w:t xml:space="preserve"> Ленинград 1984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 xml:space="preserve">Окороков А.Н. </w:t>
      </w:r>
      <w:r>
        <w:rPr>
          <w:sz w:val="24"/>
          <w:lang w:val="en-US"/>
        </w:rPr>
        <w:t>“</w:t>
      </w:r>
      <w:r>
        <w:rPr>
          <w:sz w:val="24"/>
        </w:rPr>
        <w:t>Диагностика болезней внутренних органов</w:t>
      </w:r>
      <w:r>
        <w:rPr>
          <w:sz w:val="24"/>
          <w:lang w:val="en-US"/>
        </w:rPr>
        <w:t>”</w:t>
      </w:r>
      <w:r>
        <w:rPr>
          <w:sz w:val="24"/>
        </w:rPr>
        <w:t xml:space="preserve"> Москва 2000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 xml:space="preserve">Окороков А.Н. </w:t>
      </w:r>
      <w:r>
        <w:rPr>
          <w:sz w:val="24"/>
          <w:lang w:val="en-US"/>
        </w:rPr>
        <w:t>“</w:t>
      </w:r>
      <w:r>
        <w:rPr>
          <w:sz w:val="24"/>
        </w:rPr>
        <w:t xml:space="preserve"> Лечение болезней внутренних органов </w:t>
      </w:r>
      <w:r>
        <w:rPr>
          <w:sz w:val="24"/>
          <w:lang w:val="en-US"/>
        </w:rPr>
        <w:t>“</w:t>
      </w:r>
      <w:r>
        <w:rPr>
          <w:sz w:val="24"/>
        </w:rPr>
        <w:t xml:space="preserve"> Минск 1997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>Степанян И.Э. ,</w:t>
      </w:r>
      <w:r>
        <w:rPr/>
        <w:t xml:space="preserve"> </w:t>
      </w:r>
      <w:r>
        <w:rPr>
          <w:sz w:val="24"/>
        </w:rPr>
        <w:t xml:space="preserve">Озерова Л.В. </w:t>
      </w:r>
      <w:r>
        <w:rPr>
          <w:sz w:val="24"/>
          <w:lang w:val="en-US"/>
        </w:rPr>
        <w:t>“</w:t>
      </w:r>
      <w:r>
        <w:rPr>
          <w:sz w:val="24"/>
        </w:rPr>
        <w:t xml:space="preserve"> Саркоидоз органов дыхания</w:t>
      </w:r>
      <w:r>
        <w:rPr>
          <w:sz w:val="24"/>
          <w:lang w:val="en-US"/>
        </w:rPr>
        <w:t>”</w:t>
      </w:r>
      <w:r>
        <w:rPr>
          <w:sz w:val="24"/>
        </w:rPr>
        <w:t xml:space="preserve"> Русский медицинский журнал.1998 Том 6 №4.</w:t>
      </w:r>
    </w:p>
    <w:p>
      <w:pPr>
        <w:pStyle w:val="Heading1"/>
        <w:numPr>
          <w:ilvl w:val="0"/>
          <w:numId w:val="3"/>
        </w:numPr>
        <w:rPr/>
      </w:pPr>
      <w:r>
        <w:rPr>
          <w:sz w:val="24"/>
        </w:rPr>
        <w:t xml:space="preserve">Озерова Л.В.,Софонова С.Г., Рыбакова Н.П. </w:t>
      </w:r>
      <w:r>
        <w:rPr>
          <w:sz w:val="24"/>
          <w:lang w:val="en-US"/>
        </w:rPr>
        <w:t>“</w:t>
      </w:r>
      <w:r>
        <w:rPr/>
        <w:t xml:space="preserve"> О</w:t>
      </w:r>
      <w:r>
        <w:rPr>
          <w:sz w:val="24"/>
        </w:rPr>
        <w:t>собенности течения саркоидоза у больных с персистированием зернистых форм микобактерий</w:t>
      </w:r>
      <w:r>
        <w:rPr>
          <w:sz w:val="24"/>
          <w:lang w:val="en-US"/>
        </w:rPr>
        <w:t xml:space="preserve">” </w:t>
      </w:r>
      <w:r>
        <w:rPr>
          <w:sz w:val="24"/>
        </w:rPr>
        <w:t>Пульмонология 2000 №1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1:16:00Z</dcterms:created>
  <dc:creator>гена</dc:creator>
  <dc:description/>
  <dc:language>en-US</dc:language>
  <cp:lastModifiedBy>гена</cp:lastModifiedBy>
  <dcterms:modified xsi:type="dcterms:W3CDTF">2001-12-02T11:57:00Z</dcterms:modified>
  <cp:revision>4</cp:revision>
  <dc:subject/>
  <dc:title/>
</cp:coreProperties>
</file>