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9814044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988405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