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6188894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792756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