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8388183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5862874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2075245382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