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Кинель-Черкасский медицинский колледж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hadow/>
          <w:sz w:val="56"/>
        </w:rPr>
      </w:pPr>
      <w:r>
        <w:rPr>
          <w:shadow/>
          <w:sz w:val="56"/>
        </w:rPr>
        <w:t>Реферат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«Лечебная физическая культура заболеваний дыхательного аппарата»</w:t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Выполнил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  <w:t xml:space="preserve"> </w:t>
      </w:r>
      <w:r>
        <w:rPr>
          <w:rFonts w:cs="ArbatDi" w:ascii="ArbatDi" w:hAnsi="ArbatDi"/>
          <w:sz w:val="32"/>
        </w:rPr>
        <w:t xml:space="preserve">студентка 9 группы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ArbatDi" w:hAnsi="ArbatDi" w:cs="ArbatDi"/>
          <w:sz w:val="32"/>
        </w:rPr>
      </w:pPr>
      <w:r>
        <w:rPr>
          <w:rFonts w:cs="ArbatDi" w:ascii="ArbatDi" w:hAnsi="ArbatDi"/>
          <w:sz w:val="32"/>
        </w:rPr>
        <w:t>Чугуй Наталья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batDi" w:hAnsi="ArbatDi" w:cs="ArbatDi"/>
          <w:sz w:val="32"/>
        </w:rPr>
      </w:pPr>
      <w:r>
        <w:rPr>
          <w:rFonts w:cs="ArbatDi" w:ascii="ArbatDi" w:hAnsi="ArbatDi"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2002 год.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ла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</w:rPr>
        <w:t>А</w:t>
      </w:r>
      <w:r>
        <w:rPr/>
        <w:t>ФО органов дых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aps/>
        </w:rPr>
      </w:pPr>
      <w:r>
        <w:rPr/>
        <w:t>Клинико-физиологическое обоснование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jc w:val="both"/>
        <w:rPr>
          <w:caps/>
        </w:rPr>
      </w:pPr>
      <w:r>
        <w:rPr/>
        <w:t>ЛФК при пневмонии и плеврите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jc w:val="both"/>
        <w:rPr>
          <w:caps/>
        </w:rPr>
      </w:pPr>
      <w:r>
        <w:rPr/>
        <w:t>Санаторно-курортное лечение больных с  заболеваниями органов дыхания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Дыхательная система состоит из путей, проводящих  воздух – носовая полость, гортань, трахея и  бронхи и собственно дыхательной части – легких. В носовой полости находится  орган обоняния. Перегородка, переходящая из  хрящевой и  костной частей, делит ее на две  половины. Стенки  носовой полости и носовая  перегородка, покрытые изнутри слизистой оболочкой, выстланы мерцательным эпителием. Реснички мерцательного эпителия колеблются против движения  вдыхаемого воздуха, удаляя наружу, вместе со слизью пылевые частицы и таким образом, очищая вдыхаемый воздух. В носовую полость открывается воздухоносные полости соседних костей - придаточные пазухи носа. Пройдя через  носовую полость, воздух согревается, увлажняется,  очищается и попадает сначала в носоглотку, затем в ротовую часть глотки и в гортанную часть. Из гортанной  части глотки воздух направляется  в гортань, которая является еще и  органом  голосообразования. Гортань  располагается в передней области шеи, где заметны контуры гортанного возвышения. Непосредственным продолжением гортани является трахея. Длина ее от 9 до 12 см., а диаметр около1,5 – 2 см. Слизистая оболочка ее выстлана мерцательным эпителием, имеет много желез. Из области шеи трахея переходит в  грудную полость и на уровне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грудных позвонков делится на правый и левый главные бронхи. В области корней легких бронхи делятся сначала на долевые, а затем на сегментарные бронхи. Сегментарные бронхи продолжают делиться на более мелкие бронхи (каждый на два), образуя бронхиальное дерево правого и левого легких. Воздух свободно проходит через дыхательные пути, т.к. стенки дыхательной трубки не спадаются благодаря наличию в них хрящевой основы.  Легкие лежат в грудной полости по обеим сторонам от  сердца.  Каждое легкое заключено в замкнутый тонкостенный  мешок, образованный, тонкой, влажной, блестящей оболочкой – плеврой. Различают два листка плевры, без перерыва переходящих один в другой:  пристеночный и легочный. Между ними имеется щелевидная плевральная полость, которая содержит небольшое количество плевральной жидкости, играющей роль смазки при непрерывно  совершающихся дыхательных движениях легких. При воспалении легких, туберкулезе и  ряде других заболеваний пристеночный листок плевры может срастись с легочным листком, образуя спайки. При некоторых болезненных состояниях между листками плевры может скапливаться значительное количество жидкости или воздуха, что ведет к сдавливанию легкового и  нарушению его функций. Легкое имеет конусовидную форму. Его нижняя поверхность вогнутая и прилежит  к диафрагме – мышце, отделяющей грудную  полость от брюшной. Верхушка легкого на 2-3 см. выступает над ключицей, заходя в нижнюю область шеи. Каждое легкое бороздами делится на доли – левое на две, правое на три. Доли легкого состоят из  сегментов, сегменты – из долек, в которые  входят дольковые бронхи. Продолжая делится внутри дольки, бронхи переходят сначала в конечные, а затем в дыхательные бронхиолы.  Дыхательные бронхиомы образует альвеолярные  ходы, на их  стенках расположено множество маленьких пузырьков – альвеол. Стенки альвеол снаружи оплетены густой сетью мельчайших кровеносных сосудов – капилляров и  представляют собой мембрану толщиной  менее 1мкм, через которую происходит газообмен между кровью, протекающей через капилляры и  воздухом, вентилирующим альвеолы.  Легочная артерия, разветвляясь  в легком соответственно  делению бронхов вплоть до мельчайших капилляров, приносит в легкое из правового желудочка  сердце бедную кислородом  венозную кровь. Через просвет капилляра одновременно могут пройти 1-2 эритроцита. В результате   газообмена кислород вдыхаемого воздуха переходит в  эритроциты, а  углекислый газ  переходит из   эритроцитов в альвеолярный воздух. Т.о. венозная кровь обогащается кислородом  превращается  в артериальную и по двум легочным венам направляется обратно в левое  предсердие сердца. Этот путь  называется малым кругом кровообращ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цессы дыхания регулируются центральной нервной системой. Парный дыхательный центр состоит из двух частей – центра вдоха и центра выдоха. Углекислота, накапливающаяся в  крови при активном использовании   клетками кислорода, и молочная  кислота,  попадающая в кровь в больших количествах при интенсивной мышечной работе,  возбуждают дыхательный центр мозга, вследствие  чего частота и глубина дыхания увеличиваются. В регуляции дыхания большую роль играют  также блуждающие нерв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ое значение  имеют воспринимающие концевые нервные  аппараты – хеморецепторы, расположенные в стенках аорты и в местах разветвления общих сонных артерий.  Они регистрируют изменения газового состава крови, и посылают соответствующие  сигналы  в дыхательный центр. Повышение  концентрации углекислого газа, и  понижение концентрации кислорода в крови приводят к возбуждению дыхательного центра, учащению  дыхания и увеличению вентиляции легких. Понижение концентрации углекислого газа угнетает дыхательный центр, вентиляция легких уменьшаетс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 исследования дыхательной ф-ии легких измеряют жизненную емкость легких -  максимальный объем воздуха, который можно с усилием выдохнуть после  самого глубокого вдоха. Она  в среднем +3,5 л., а у  хорошо тренированных лиц – до 6 л. Объем воздуха, проходящий через легкие за 1 мин., называют минутным объемом дыхания. В  норме он равен 6-9 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Лечебное действие физических упражнений при заболеваниях дыхательного аппарата основывается прежде всего на возможности произвольного регулирования глубины и  частоты дыхания, его задержки и  форсирования. С помощью специальных  статистических и динамических дыхательных упражнений можно переводить  поверхностное дыхание на  более глубокое, удлинять или укорачивать  фазы вдоха и выдоха, улучшать ритм дыхания, увеличивать вентиляцию легких.  Занятия  лечебной гимнастикой при рациональном сочетании общеукрепляющих физических упражнений со специальными дыхательными упражнениями и разными фазами дыхания усиливают лимфо-и, кровообращение  в легких и этим способствуют более быстрому и полному рассасыванию инфильтратов и экссудата  в легких и в плевральной  полости, предупреждению образования в ней  спаек и  других включение лечебной гимнастики в  комплексное лечение острых заболеваний органов дыхания значительно увеличивает его эффективность и сохраняет у больных в  дальнейшем работоспособность. При хронических заболеваниях легких с помощью физических упражнений можно добиться нормализации нарушенной дыхательной функ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Задачи ЛФК</w:t>
      </w:r>
      <w:r>
        <w:rPr/>
        <w:t>: 1) улучшение дыхательной функ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>2) укрепление дыхательной  мускулатур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>3) увеличение экскурсии грудной клетки и диафрагм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 xml:space="preserve">4) способствовать растяжению плевральных спаек и очищению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</w:t>
      </w:r>
      <w:r>
        <w:rPr/>
        <w:t>дыхательных путей от  патологического секр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ротивопоказания к назначению лечебной гимнастики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страя стадия болезни  (высокая  температура, астматический приступ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злокачественные новообразования легки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стрые гнойные воспа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пасность возникновения кровотеч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ФК при пневмони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rPr/>
      </w:pPr>
      <w:r>
        <w:rPr/>
        <w:tab/>
      </w:r>
      <w:r>
        <w:rPr>
          <w:i/>
          <w:iCs/>
        </w:rPr>
        <w:t>Пневмония –</w:t>
      </w:r>
      <w:r>
        <w:rPr/>
        <w:t xml:space="preserve"> воспаление легких. Бывает очаговая – когда воспален отдельный участок  легочной ткани, и крупозная  - поражающая целую долю или все легкое. Заболевание затрагивает и сердечно-сосудистую и нервную системы. При крупозной  и очаговой  пневмониях  в просветах альвеол образуется экссудой (мокрота) что исключает  пораженный участок из  акта дыхания.  После   крупозной  пневмонии могут оставаться спайки, ограничивающие нормальное дыхание.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Задачи лечебной физкультуры при  пневмон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силить крово-и лимфообращение в легких, чтобы быстрее рассосался экссудат  и выделялась мокро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дупреждать осложнение (атеросклероз легких, спайки в полости плевры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ормализовать тканевый обмен для  ликвидации интоксикации организм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восстановить нормальное  дыхание и  приспособить организм к физическим  нагрузк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лучшить нервно-психическое  и общее состояние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 крупозной пневмонии лечебной  физкультурой можно заниматься, когда  температура снизится до 37,5</w:t>
      </w:r>
      <w:r>
        <w:rPr>
          <w:vertAlign w:val="superscript"/>
        </w:rPr>
        <w:t>о</w:t>
      </w:r>
      <w:r>
        <w:rPr/>
        <w:t xml:space="preserve">  и если  сердцебиение не учащенное. При очаговой пневмонии при нормальной или  субфебриальной  температуре.</w:t>
      </w:r>
    </w:p>
    <w:p>
      <w:pPr>
        <w:pStyle w:val="TextBodyIndent"/>
        <w:spacing w:lineRule="auto" w:line="360"/>
        <w:rPr/>
      </w:pPr>
      <w:r>
        <w:rPr/>
        <w:t xml:space="preserve">В  </w:t>
      </w:r>
      <w:r>
        <w:rPr>
          <w:lang w:val="en-US"/>
        </w:rPr>
        <w:t>I</w:t>
      </w:r>
      <w:r>
        <w:rPr/>
        <w:t xml:space="preserve"> периоде  (постельный режим) занятия проводят в исходном положении лежа на  спине, включают общеразвивающие  упражнения, способствующие  движениям грудной клетки в разных направлениях, для  мышц брюшного пресса и  дыхательные упражн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периоде (полупостельный режим) упражнения выполняют в исходных положениях сидя и стоя. В занятия входят упражнения с предметами (резиновый  мяч и гимнастическая палк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III периоде (тренировочный) упражнения  выполняют в различных исходных положениях, с  предметами и без них, на гимнастической стенке, во время  ходьбы. Рекомендуются прогулки, игры – волейбол, теннис, настольный теннис, гребл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сидя, ноги на ширине плеч,  ступни на полу, руки опущены. Поднять руки вверх,  положить  кисти на колени и скользить  ими к носкам. Повторить 2-4 раза. Темп медленный. Дыхание свобод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то же, руки на поясе. Повернуть  туловище направо и без остановки налево. Повторить  по 2-4 раза в каждую сторону. Темп медленный. Дыхание свобод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то же. Поднять плечи вверх – вдох, опустить – выдох. Повторить 3 раза. Темп медленны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сидя, ноги на ширине плеч, руки в  стороны. Поднять согнутую в колене правую ногу и руками прижать ее к груди, затем вернуться в и.п. То же левой ногой. Повторить по 2-4  раза каждой ногой. Темп средний. Дыхание свобод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то же, руки опущены. Наклониться  максимально вперед, сгибаясь в  тазобедренных суставах и одновременно поднять руки вверх назад, затем вернуться в и.п. Повторить 2-6 раз. Темп средний.  Дыхание  свобод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сидя, ноги на ширине плеч. Поднять  руки через стороны вверх, соединить ладони тыльными сторонами вместе – вдох, опустить – выдох. Повторить 3 раза. Темп медленны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стоя, ноги на ширине плеч, в руках резиновый мяч. Поднять мяч над головой, прогнуться и опустить к носкам ног. Повторить  2-4 раза. Темп медленный. Дыхание свобод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стоя, руки с мячом подняты над головой. Круговые движения туловищем по часовой и против часовой стрелки. Повторить по 4-6 раз в каждую сторону. Темп средний. Дыхание свобод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то же. Опустить руки с мячом к правому колену, наклонив туловище вправо – выдох, вернуться в и.п.  – вдох. То  же в левую сторону. Повторить по 2 раза в каждую сторону. Темп медленны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стоя, руки вдоль туловища. Наклониться вправо, скользя правой рукой по туловищу вниз, а левой – вверх к подмышечной впадине. Тоже в другую сторону. Повторить 2-4 раза. Темп средний. Дыхание свобод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стоя, в опущенных руках палка. Присесть, поднимая палку перед  грудью – выдох, встать – вдох. Повторить 2-4 раза. Темп медленны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.п. – стоя, палка зажата сзади в  локтевых суставах. Наклоняться вправо, влево. Повторить по 4-6 раз. Темп средний. Дыхание свобод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покойная ходьба 1-2 мин., полностью  расслабь мышцы рук и туловищ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ФК при плеврита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rPr/>
      </w:pPr>
      <w:r>
        <w:rPr/>
        <w:tab/>
      </w:r>
      <w:r>
        <w:rPr>
          <w:i/>
          <w:iCs/>
        </w:rPr>
        <w:t>Плеврит</w:t>
      </w:r>
      <w:r>
        <w:rPr/>
        <w:t xml:space="preserve"> – воспаление плевры, покрывающей легкие, внутреннюю часть грудной клетки и диафрагму. Это заболевание со  скоплением жидкости в плевральной полости или без скопления желудка. Плеврит чаще вторичен и связан с туберкулезным процессом в  бронхиальных желудках, ревматизмом, пневмонией опухолевыми процессами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Задачи ЛФК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>1.улучшить крово- и  лимфообращение в легких и плевре;</w:t>
      </w:r>
    </w:p>
    <w:p>
      <w:pPr>
        <w:pStyle w:val="21"/>
        <w:spacing w:lineRule="auto" w:line="360"/>
        <w:rPr/>
      </w:pPr>
      <w:r>
        <w:rPr/>
        <w:tab/>
        <w:tab/>
        <w:t>2.остановить образование спаек, и развитие пареза дыхательных  мышц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>3. укрепить организм и повысить его  сопротивляем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остром периоде течения болезни ЛФК  противопоказано. Можно начинать заниматься лишь при выздоровлении, когда уменьшается экссудат, температура падает до 35</w:t>
      </w:r>
      <w:r>
        <w:rPr>
          <w:vertAlign w:val="superscript"/>
        </w:rPr>
        <w:t>о</w:t>
      </w:r>
      <w:r>
        <w:rPr/>
        <w:t>С и ниже, появится шум от трения плев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ериоде (постельный режим) упражнения  выполняют в исходных положениях лежа на спине и сидя на постел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периоде (полупостельный режим) исходные  положения, стоя и в ходьб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III периоде (тренировочный)  исходные положения различные. Используется дозировочная ходьба, упражнения общеразвивающие, с предметами, на тренажерах, шведской стенке, а так же  игра в волейбол, теннис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</w:rPr>
        <w:t xml:space="preserve">ЛФК при экссудативном плеврите  во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периоде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1) И.п. – стоя, руки на голове. Наклон туловища вправо и влево. Повторить по 4-6  раз в каждую сторону. Темп средний. Дыхание свободно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И.п. – стоя, руки опущены. Поднять руки вверх над головой. Опустить и  завести их за спину  - выдох. Повторить 3 раза. Темп медленны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И.п. – стоя, руки вытянуты  вперед, ладони соединены. Развести руки в стороны, удерживая их на уровне плеч – вдох, свести выдох. Повторить 3-4 раза. Темп медленны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И.п. -  тоже, руки опущены. Поднять правую руку вперед и сделать ею круговое движение назад с большим размахом вперед, затем поменять  движение рук. Повторить 2-4 раза в  каждую сторону. Темп медленный. Дыхание свободно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) И.п. – стоя, руку на поясе. Свести локти назад – вдох, вернуться в и.п. – выдох. Повторить 3 раза. Темп  медленны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) И.п. – тоже, в  руках резиновый мяч. Ударить мячом о стенку на уровне груди (и поймать. Повторить 6-8 раз. Темп средний. Дыхание свободно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) И.п. – то же. Поднять правую согнутую в колене ногу, бросить из –под нее мяч вверх и поймать. То же, подняв  левую ногу. Повторить 4-6 раз. Темп средний. Дыхание свободно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8) И.п. – стоя, руки опущены. Развести руки в стороны – вдох, положить  ладони на  нижние ребра, слегка нажимая на них – выдох. Повторить 3-4 раза. Темп медленны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) Спокойная ходьба с опущенными расслабленными руками 1-2 мин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/>
        <w:t>А.Н. Транквиллитати – «Восстановить здоровье» 1992 г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Б.С. Толкачев  -«Физкультурный заслон» ОРЗ – 1992 г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Физиотерапия, массаж лечебная физкультура. Под редакцией В.И. Сухарева 1965 г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Книга о физических упражнениях и хорошем самочувствии. А.Калашникова 1996 г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Популярная медицинская энциклопедия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/>
        <w:t>Лечебная физическая культура и массаж – П.И.Готовцев, А.Д.Субботин, В.П.Селиванов 1987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Zelek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bat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93"/>
        </w:tabs>
        <w:ind w:left="249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Zelek" w:hAnsi="NewZelek" w:cs="NewZele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batDi" w:hAnsi="ArbatDi" w:cs="ArbatD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left="1620" w:hanging="332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10:00Z</dcterms:created>
  <dc:creator>ljdmila</dc:creator>
  <dc:description/>
  <dc:language>en-US</dc:language>
  <cp:lastModifiedBy>ljdmila</cp:lastModifiedBy>
  <dcterms:modified xsi:type="dcterms:W3CDTF">2002-09-25T16:32:00Z</dcterms:modified>
  <cp:revision>17</cp:revision>
  <dc:subject/>
  <dc:title>Кинель-Черкасский медицинский колледж</dc:title>
</cp:coreProperties>
</file>