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8"/>
        <w:jc w:val="center"/>
        <w:rPr/>
      </w:pPr>
      <w:r>
        <w:rPr>
          <w:b/>
          <w:bCs/>
          <w:sz w:val="28"/>
        </w:rPr>
        <w:t>ЛЕЧЕНИЕ ТУБЕРКУЛЕЗА КОСТЕЙ И СУСТАВОВ</w:t>
      </w:r>
      <w:r>
        <w:rPr>
          <w:b/>
          <w:bCs/>
        </w:rPr>
        <w:t>.</w:t>
      </w:r>
    </w:p>
    <w:p>
      <w:pPr>
        <w:pStyle w:val="Normal"/>
        <w:autoSpaceDE w:val="false"/>
        <w:ind w:firstLine="42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28"/>
        <w:jc w:val="both"/>
        <w:rPr/>
      </w:pPr>
      <w:r>
        <w:rPr/>
        <w:t>Комплексное лечение туберкулеза костей и суставов включает оперативные и консервативные методы. Химиотерапия является важнейшим компонентом в лечении туберкулеза костей и суставов. Она служит основой для проведения всех остальных лечебных мероприятий как консервативного, так и оперативного характера. Общая антибактериальная терапия при этом не имеет существенных особенностей по сравнению с лечением туберкулеза других локализаций.</w:t>
      </w:r>
      <w:r>
        <w:rPr>
          <w:i/>
          <w:iCs/>
          <w:szCs w:val="16"/>
        </w:rPr>
        <w:t xml:space="preserve"> </w:t>
      </w:r>
      <w:r>
        <w:rPr>
          <w:szCs w:val="16"/>
        </w:rPr>
        <w:t>Он</w:t>
      </w:r>
      <w:r>
        <w:rPr>
          <w:szCs w:val="16"/>
          <w:lang w:val="en-US"/>
        </w:rPr>
        <w:t>a</w:t>
      </w:r>
      <w:r>
        <w:rPr>
          <w:szCs w:val="16"/>
        </w:rPr>
        <w:t xml:space="preserve"> должна быть комплексной, по возможности ранней и длительной. Кроме того, по показаниям, анти</w:t>
        <w:softHyphen/>
        <w:t>бактериальные средства применяют местно, вводят внутрикостно, внутриартериально   и   внутривенно, в г. ч. путем регионарной перфузии, в абсцессы после их пункции, в сви</w:t>
        <w:softHyphen/>
        <w:t>щи и послеоперационные полости, в виде поверхностных аппликаций и т. д. В тех случаях, когда ради</w:t>
        <w:softHyphen/>
        <w:t>кальное оперативное вмешательство провести невозможно, антибактери</w:t>
        <w:softHyphen/>
        <w:t>альная терапия становится основным методом лечения.</w:t>
      </w:r>
    </w:p>
    <w:p>
      <w:pPr>
        <w:pStyle w:val="Normal"/>
        <w:autoSpaceDE w:val="false"/>
        <w:ind w:firstLine="428"/>
        <w:jc w:val="both"/>
        <w:rPr/>
      </w:pPr>
      <w:r>
        <w:rPr>
          <w:szCs w:val="16"/>
        </w:rPr>
        <w:t>Обязательным компонентом кон</w:t>
        <w:softHyphen/>
        <w:t>сервативного лечения туберкулеза костей и суставов является ортопе</w:t>
        <w:softHyphen/>
        <w:t>дическое лечение, проводимое с це</w:t>
        <w:softHyphen/>
        <w:t>лью разгрузки и иммобилизации по</w:t>
        <w:softHyphen/>
        <w:t>раженного сегмента скелета на все время лечения, до стойкого затиха</w:t>
        <w:softHyphen/>
        <w:t>ния процесса. С целью иммобилизации пораженно</w:t>
        <w:softHyphen/>
        <w:t>го отдела позвоночника назначают строгий постельный режим в гипсо</w:t>
        <w:softHyphen/>
        <w:t>вой кроватке. После отмены постель</w:t>
        <w:softHyphen/>
        <w:t>ного режима больные носят постоян</w:t>
        <w:softHyphen/>
        <w:t>ный гипсовый корсет, позднее заме</w:t>
        <w:softHyphen/>
        <w:t>няемый на съемный</w:t>
      </w:r>
      <w:r>
        <w:rPr>
          <w:i/>
          <w:iCs/>
          <w:szCs w:val="16"/>
        </w:rPr>
        <w:t xml:space="preserve">. </w:t>
      </w:r>
      <w:r>
        <w:rPr>
          <w:szCs w:val="16"/>
        </w:rPr>
        <w:t>Основной принцип иммобилизации суставов — ранние движения при поздней нагрузке. Сроки ортопедиче</w:t>
        <w:softHyphen/>
        <w:t>ского лечения значительно сокра</w:t>
        <w:softHyphen/>
        <w:t>тились в связи с наличием эф</w:t>
        <w:softHyphen/>
        <w:t xml:space="preserve">фективных   </w:t>
      </w:r>
      <w:r>
        <w:rPr>
          <w:i/>
          <w:iCs/>
          <w:szCs w:val="16"/>
        </w:rPr>
        <w:t>противотуберкулезных средств</w:t>
      </w:r>
      <w:r>
        <w:rPr>
          <w:szCs w:val="16"/>
        </w:rPr>
        <w:t xml:space="preserve">   и оперативных вмеша</w:t>
        <w:softHyphen/>
        <w:t>тельств.</w:t>
      </w:r>
    </w:p>
    <w:p>
      <w:pPr>
        <w:pStyle w:val="Normal"/>
        <w:autoSpaceDE w:val="false"/>
        <w:ind w:firstLine="140"/>
        <w:jc w:val="both"/>
        <w:rPr>
          <w:szCs w:val="16"/>
        </w:rPr>
      </w:pPr>
      <w:r>
        <w:rPr>
          <w:szCs w:val="16"/>
        </w:rPr>
        <w:t>Применение   антибактериальных средств приводит к излечению с бла</w:t>
        <w:softHyphen/>
        <w:t>гоприятным  анатомо-функциональным исходом только при раннем выявлении заболевания до форми</w:t>
        <w:softHyphen/>
        <w:t>рования деструкции. При активном процессе как правило назначают несколько противотуберкулезных препаратов с различным механизмом действия. Развитие устойчивости наступает значительно медленнее при одновременном применение  разных препаратов. Поэтому основным принципом современного лечения туберкулеза является комбинированная двухэтапная химиотерапия.</w:t>
      </w:r>
    </w:p>
    <w:p>
      <w:pPr>
        <w:pStyle w:val="Normal"/>
        <w:autoSpaceDE w:val="false"/>
        <w:ind w:firstLine="140"/>
        <w:jc w:val="both"/>
        <w:rPr>
          <w:szCs w:val="16"/>
        </w:rPr>
      </w:pPr>
      <w:r>
        <w:rPr>
          <w:szCs w:val="16"/>
        </w:rPr>
        <w:t>На первом этапе (2-3 мес.) назначают одновременно  4-5 противотуб. Препаратов ( изониазид, рифампицин, пиразинамид, стрептомицин или этамбутол). На втором этапе ( 4-5 мес.) назначают 2-3 препарата (изониазид, рифампицин, этамбутол).В первые дни лечения противотуберкулезные ср-ва назначают в небольших дозах, которые быстро повышают до терапевтических, оптимальных. Противотуберкулезную терапию проводят непрерывно до затихания процесса, а затем ежегодно до снятия больного с учета назначают противорецидивные курсы. Раннее рациональное консервативное лечение позволяет восстановить нормальную форму и функцию позвоночника и суставов, у больных с начальными стадиями заболевания особенно у детей добиться стойкого затихания или излечения процесса.</w:t>
      </w:r>
    </w:p>
    <w:p>
      <w:pPr>
        <w:pStyle w:val="Normal"/>
        <w:autoSpaceDE w:val="false"/>
        <w:ind w:firstLine="140"/>
        <w:jc w:val="both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При выраженных деструктивных процессах с помощью консервативного лечения можно рассчитывать лишь на отграничение очагов и абсцессов, к-рые в дальнейшем могут стать источниками обострения т.к. антибактериальные ср-ва не проникают через соединительнотканные мембраны и обызвествленные капсулы абсцессов. При деструктивных процессах оптимальным считается ликвидация патологического очага оперативным путем. Антибак</w:t>
        <w:softHyphen/>
        <w:t>териальная терапия рациональна в предоперационном периоде для сня</w:t>
        <w:softHyphen/>
        <w:t>тия явлений интоксикации и перифокальных изменений и в послеопе</w:t>
        <w:softHyphen/>
        <w:t>рационном периоде до инволюции туберкулезного процесса.</w:t>
      </w:r>
    </w:p>
    <w:p>
      <w:pPr>
        <w:pStyle w:val="Normal"/>
        <w:autoSpaceDE w:val="false"/>
        <w:ind w:firstLine="140"/>
        <w:jc w:val="both"/>
        <w:rPr>
          <w:szCs w:val="16"/>
        </w:rPr>
      </w:pPr>
      <w:r>
        <w:rPr>
          <w:szCs w:val="16"/>
        </w:rPr>
        <w:t xml:space="preserve">   </w:t>
      </w:r>
      <w:r>
        <w:rPr>
          <w:szCs w:val="16"/>
        </w:rPr>
        <w:t>Операции условно делят на несколько основных групп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16"/>
        </w:rPr>
      </w:pPr>
      <w:r>
        <w:rPr>
          <w:szCs w:val="16"/>
        </w:rPr>
        <w:t>.Радикальны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16"/>
        </w:rPr>
      </w:pPr>
      <w:r>
        <w:rPr>
          <w:szCs w:val="16"/>
        </w:rPr>
        <w:t>Стабилизирующи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16"/>
        </w:rPr>
      </w:pPr>
      <w:r>
        <w:rPr>
          <w:szCs w:val="16"/>
        </w:rPr>
        <w:t>Радикально-восстановительны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16"/>
        </w:rPr>
      </w:pPr>
      <w:r>
        <w:rPr>
          <w:szCs w:val="16"/>
        </w:rPr>
        <w:t>Радикально-профилактически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16"/>
        </w:rPr>
      </w:pPr>
      <w:r>
        <w:rPr>
          <w:szCs w:val="16"/>
        </w:rPr>
        <w:t>Декомпрессионны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16"/>
        </w:rPr>
      </w:pPr>
      <w:r>
        <w:rPr>
          <w:szCs w:val="16"/>
        </w:rPr>
        <w:t>Паллиативные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 xml:space="preserve">   </w:t>
      </w:r>
      <w:r>
        <w:rPr>
          <w:szCs w:val="16"/>
        </w:rPr>
        <w:t>По Корневу  течение туберкулеза костей и суставов подразделяется на три фазы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Cs w:val="16"/>
        </w:rPr>
      </w:pPr>
      <w:r>
        <w:rPr>
          <w:szCs w:val="16"/>
        </w:rPr>
        <w:t>Преартритическая (преспондилитическая)- очаг находится вне сустава, в суставе лишь реактивные изменения ощущаемые больным в виде временных слабых болей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Cs w:val="16"/>
        </w:rPr>
      </w:pPr>
      <w:r>
        <w:rPr>
          <w:szCs w:val="16"/>
        </w:rPr>
        <w:t>Артритическая фаза делится еще на три под фазы : начало, разгар и затихание. Выраженные боли, ограничение функции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Cs w:val="16"/>
        </w:rPr>
      </w:pPr>
      <w:r>
        <w:rPr>
          <w:szCs w:val="16"/>
        </w:rPr>
        <w:t xml:space="preserve">Постартритическая. Сустав становится сухим и холодным, беболезненным при обследовании, но остаются последствия перенесенного заболевания в виде порочной установки конечности , укорочении ее, атрофии мягких тканей, нарушении функции. Конечность отстает в росте, укорочение ее прогрессирует. При поражении позвоночника развивается деформация (горб) </w:t>
      </w:r>
    </w:p>
    <w:p>
      <w:pPr>
        <w:pStyle w:val="Normal"/>
        <w:autoSpaceDE w:val="false"/>
        <w:ind w:firstLine="160"/>
        <w:jc w:val="both"/>
        <w:rPr/>
      </w:pPr>
      <w:r>
        <w:rPr>
          <w:szCs w:val="16"/>
        </w:rPr>
        <w:t>В преартритической (преспондилитической) фазе заболевания основ</w:t>
        <w:softHyphen/>
        <w:t xml:space="preserve">ной операцией является </w:t>
      </w:r>
      <w:r>
        <w:rPr>
          <w:i/>
          <w:iCs/>
          <w:szCs w:val="16"/>
        </w:rPr>
        <w:t xml:space="preserve">некрэктомия, </w:t>
      </w:r>
      <w:r>
        <w:rPr>
          <w:szCs w:val="16"/>
        </w:rPr>
        <w:t>заключающаяся во вскрытии очага и его тщательном выскаблива</w:t>
        <w:softHyphen/>
        <w:t>нии (кюретаже). Такие операции называют  радикально-профилакти</w:t>
        <w:softHyphen/>
        <w:t>ческими.</w:t>
      </w:r>
    </w:p>
    <w:p>
      <w:pPr>
        <w:pStyle w:val="Normal"/>
        <w:autoSpaceDE w:val="false"/>
        <w:ind w:firstLine="160"/>
        <w:jc w:val="both"/>
        <w:rPr/>
      </w:pPr>
      <w:r>
        <w:rPr>
          <w:szCs w:val="16"/>
        </w:rPr>
        <w:t xml:space="preserve"> </w:t>
      </w:r>
      <w:r>
        <w:rPr>
          <w:szCs w:val="16"/>
        </w:rPr>
        <w:t>В артритической (спонди-литической) фазе туберкулеза ко</w:t>
        <w:softHyphen/>
        <w:t>стей и суставов применяют большой арсенал оперативных радикальных и радикально-восстановительных вме</w:t>
        <w:softHyphen/>
        <w:t>шательств,   избираемых   в зави</w:t>
        <w:softHyphen/>
        <w:t>симости от локализации, формы и стадии заболевания. К ним отно</w:t>
        <w:softHyphen/>
        <w:t>сятся внутрисуставные некрэктомии с пластикой дефектов суставных кон</w:t>
        <w:softHyphen/>
        <w:t>цов костей или без таковой, эконом</w:t>
        <w:softHyphen/>
        <w:t xml:space="preserve">ные и реконструктивные резекции суставов, резекции тел позвонков со </w:t>
      </w:r>
      <w:r>
        <w:rPr>
          <w:i/>
          <w:iCs/>
          <w:szCs w:val="16"/>
        </w:rPr>
        <w:t>спондилодезом.</w:t>
      </w:r>
      <w:r>
        <w:rPr>
          <w:szCs w:val="16"/>
        </w:rPr>
        <w:t xml:space="preserve">  или без тако</w:t>
        <w:softHyphen/>
        <w:t>вого и др. Восстановление подвижности в суставе может быть достигнуто с помощью аллопластики или эндопротезирования.</w:t>
      </w:r>
    </w:p>
    <w:p>
      <w:pPr>
        <w:pStyle w:val="Normal"/>
        <w:autoSpaceDE w:val="false"/>
        <w:ind w:firstLine="160"/>
        <w:jc w:val="both"/>
        <w:rPr/>
      </w:pPr>
      <w:r>
        <w:rPr>
          <w:szCs w:val="16"/>
        </w:rPr>
        <w:t>В истории развития оперативных методов лечения туберкулеза костей и суставов большое значение имела резекция коленного  сустава по Корневу, к-рая в наст. время при</w:t>
        <w:softHyphen/>
        <w:t>меняется редко. При синовиаль</w:t>
        <w:softHyphen/>
        <w:t xml:space="preserve">ных формах туберкулеза коленного сустава, а также при туберкулезе локтевого  и нек-рых других суставов производят экстирпацию суставной  капсулы, или </w:t>
      </w:r>
      <w:r>
        <w:rPr>
          <w:i/>
          <w:iCs/>
          <w:szCs w:val="16"/>
        </w:rPr>
        <w:t>синовэктомию</w:t>
      </w:r>
      <w:r>
        <w:rPr>
          <w:szCs w:val="16"/>
        </w:rPr>
        <w:t xml:space="preserve"> .</w:t>
      </w:r>
    </w:p>
    <w:p>
      <w:pPr>
        <w:pStyle w:val="Normal"/>
        <w:autoSpaceDE w:val="false"/>
        <w:ind w:firstLine="160"/>
        <w:jc w:val="both"/>
        <w:rPr/>
      </w:pPr>
      <w:r>
        <w:rPr>
          <w:szCs w:val="16"/>
        </w:rPr>
        <w:t>В постартритической (постспондилитческой) фазе заболевания объем и виды оперативных вмешательств еще более разнообразны. Они ставят целью не только окончательную лик</w:t>
        <w:softHyphen/>
        <w:t>видацию туберкулезного процесса, но и восстановление функции пора</w:t>
        <w:softHyphen/>
        <w:t>женного отдела скелета — восста</w:t>
        <w:softHyphen/>
        <w:t>новительные операции. Применя</w:t>
        <w:softHyphen/>
        <w:t>ются операции радикального и радикально-восстановительного харак</w:t>
        <w:softHyphen/>
        <w:t>тера, которые на повоночнике часто сопровождаются ревизией спинного мозга и его освобождением от сдавления. После резекции тел позвонков производится ручное или спомощью спец устройств реклинаторов частичное исправление горба, после чего позвоночник фиксируется в новом положении. Т.О. удается исправить кифотическую деформацию на 10-20</w:t>
      </w:r>
      <w:r>
        <w:rPr>
          <w:szCs w:val="16"/>
          <w:vertAlign w:val="superscript"/>
        </w:rPr>
        <w:t>0</w:t>
      </w:r>
      <w:r>
        <w:rPr>
          <w:szCs w:val="16"/>
        </w:rPr>
        <w:t>. Более эффективна коррекция горба с помощью корригирующей вертебротомии по Цивъяну. Итогом такой операции является не только косметический эффект, но и увеличение объема грудной клетки и уменьшение сдавления ее органов. При парезах и параличах показаны декомпрессинные операции . К ним относятся : ламинэктомия, гемиламинэктомия, рахитомия по Седдону. В случаях когда радикальные операции противопоказаны делают паллиативные---пункция абсцесса, абсцессотомия, фистулотомия. Полное иссечение абсцессов считается неоправданной травмой. Достаточным является выскабливание внутреннего пиогенного слоя абсцессов. Также лечебно-вспомогательные операции применяются в сочетании с консервативной терапией иногда такое лечение приводит к затиханию процесса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Оперативное лечение осложнений проводят обычно одновременно с опе</w:t>
        <w:softHyphen/>
        <w:t>рацией на основном костном очаге.. Реабилитация больных включает широкую систему мероприятий, на</w:t>
        <w:softHyphen/>
        <w:t>правленных на восстановление трудо</w:t>
        <w:softHyphen/>
        <w:t>способности и социальной активности. Осущест</w:t>
        <w:softHyphen/>
        <w:t>вляется она гл. обр. в специализиро</w:t>
        <w:softHyphen/>
        <w:t>ванных противотуберкулезных уч</w:t>
        <w:softHyphen/>
        <w:t>реждениях, в к-рых наряду с ока</w:t>
        <w:softHyphen/>
        <w:t>занием медпомощи, компонентами к-рой являются радикальные и вос</w:t>
        <w:softHyphen/>
        <w:t>становительные операции, проводят большую воспитательную работу, трудовую терапию, восстановление профессиональных навыков и обуче</w:t>
        <w:softHyphen/>
        <w:t>ние больных новым специальностям в случаях, если такая необходимость возникает в связи с изменением со</w:t>
        <w:softHyphen/>
        <w:t>стояния их здоровья и ограниче</w:t>
        <w:softHyphen/>
        <w:t>нием трудоспособности.</w:t>
      </w:r>
    </w:p>
    <w:p>
      <w:pPr>
        <w:pStyle w:val="Normal"/>
        <w:autoSpaceDE w:val="false"/>
        <w:ind w:firstLine="140"/>
        <w:jc w:val="both"/>
        <w:rPr/>
      </w:pPr>
      <w:r>
        <w:rPr>
          <w:szCs w:val="16"/>
        </w:rPr>
        <w:t>Сан.-кур. лечение туберкулеза ко</w:t>
        <w:softHyphen/>
        <w:t>стей и суставов проводится как</w:t>
      </w:r>
      <w:r>
        <w:rPr>
          <w:b/>
          <w:bCs/>
          <w:szCs w:val="16"/>
        </w:rPr>
        <w:t xml:space="preserve"> на </w:t>
      </w:r>
      <w:r>
        <w:rPr>
          <w:szCs w:val="16"/>
        </w:rPr>
        <w:t>крупных курортах (Черномор</w:t>
        <w:softHyphen/>
        <w:t>ское побережье Кавказа, Крым, При</w:t>
        <w:softHyphen/>
        <w:t>балтика и др.), так и в специали</w:t>
        <w:softHyphen/>
        <w:t>зированных местных санаториях. Особенностью сан.-кур. лечения туберкулеза костей и суставов является широкое примене</w:t>
        <w:softHyphen/>
        <w:t>ние природных леч. факторов, в пер</w:t>
        <w:softHyphen/>
        <w:t>вую очередь воздуха и солнечного света. Лечение в местных санаториях имеет свои преимущества, в частности лет необходимости в адаптации к непривычным климатическим усло</w:t>
        <w:softHyphen/>
        <w:t>виям, к-рую не все больные хорошо переносят. Особенно велика роль сан.-кур. лечения после оператив</w:t>
        <w:softHyphen/>
        <w:t>ных вмешательств.</w:t>
      </w:r>
    </w:p>
    <w:p>
      <w:pPr>
        <w:pStyle w:val="Normal"/>
        <w:autoSpaceDE w:val="false"/>
        <w:ind w:firstLine="140"/>
        <w:jc w:val="both"/>
        <w:rPr>
          <w:szCs w:val="16"/>
        </w:rPr>
      </w:pPr>
      <w:r>
        <w:rPr>
          <w:szCs w:val="16"/>
        </w:rPr>
        <w:t>Во всех периодах лечения тубер</w:t>
        <w:softHyphen/>
        <w:t>кулеза костей и суставов большое внимание уделяют ЛФК и массажу по специально разработанным комп</w:t>
        <w:softHyphen/>
        <w:t>лексам и методикам, различным для каждой локализации, формы и ста</w:t>
        <w:softHyphen/>
        <w:t>дии заболева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Cs w:val="16"/>
          <w:lang w:val="en-US" w:eastAsia="en-US"/>
        </w:rPr>
        <w:t xml:space="preserve">    </w:t>
      </w:r>
      <w:r>
        <w:rPr>
          <w:b/>
          <w:bCs/>
          <w:szCs w:val="16"/>
        </w:rPr>
        <w:t>Прогноз</w:t>
      </w:r>
      <w:r>
        <w:rPr>
          <w:szCs w:val="16"/>
        </w:rPr>
        <w:t xml:space="preserve"> при туберкулезе костей и суставов, как правило, с точки зрения сохранения жизни больного благоприятный. Однако по показа</w:t>
        <w:softHyphen/>
        <w:t>телю инвалидизации больных ту</w:t>
        <w:softHyphen/>
        <w:t>беркулез костей и суставов сохраняет свое значение как основная причина инвалидности при Т. Из числа больных туберкулезом костей и су</w:t>
        <w:softHyphen/>
        <w:t>ставов, состоящих на учете, ок.70 % страдает хрон. распространенными формами заболевания, среди к-рых имеют место различного рода дефор</w:t>
        <w:softHyphen/>
        <w:t>мации опорно-двигательного аппара</w:t>
        <w:softHyphen/>
        <w:t>та, обычно и являющиеся причиной инвалидности. Таким образом, ввиду особой тяжести заболевания, дли</w:t>
        <w:softHyphen/>
        <w:t>тельности и сложности лечения прогноз в отношении   трудоспо</w:t>
        <w:softHyphen/>
        <w:t>собности может быть благоприятным лишь при условии своевременной диагностики, полноценного квали</w:t>
        <w:softHyphen/>
        <w:t>фицированного  комплексного ле</w:t>
        <w:softHyphen/>
        <w:t>чения.</w:t>
      </w:r>
    </w:p>
    <w:p>
      <w:pPr>
        <w:pStyle w:val="Normal"/>
        <w:autoSpaceDE w:val="false"/>
        <w:ind w:firstLine="160"/>
        <w:jc w:val="both"/>
        <w:rPr/>
      </w:pPr>
      <w:r>
        <w:rPr>
          <w:b/>
          <w:bCs/>
          <w:szCs w:val="16"/>
        </w:rPr>
        <w:t>Профилактика</w:t>
      </w:r>
      <w:r>
        <w:rPr>
          <w:szCs w:val="16"/>
        </w:rPr>
        <w:t xml:space="preserve"> включает преду</w:t>
        <w:softHyphen/>
        <w:t>преждение самого заболевания и предотвращение его тяжелых форм и осложнений. Профилактика заболе</w:t>
        <w:softHyphen/>
        <w:t>ваемости туберкулезом костей и су</w:t>
        <w:softHyphen/>
        <w:t>ставов сводится к общим энидемиол. противотуберкулезным   мероприя</w:t>
        <w:softHyphen/>
        <w:t>тиям и устранению условий, спо</w:t>
        <w:softHyphen/>
        <w:t>собствующих поражению опорно-дви</w:t>
        <w:softHyphen/>
        <w:t>гательного аппарата у инфицирован</w:t>
        <w:softHyphen/>
        <w:t>ных туберкулезом лиц: борьбе с хрон. неспецифцческими воспали</w:t>
        <w:softHyphen/>
        <w:t>тельными заболеваниями костей и суставов, предупреждению возмож</w:t>
        <w:softHyphen/>
        <w:t>ных аллергических реакций, повы</w:t>
        <w:softHyphen/>
        <w:t>шению резистентности организма, предупреждению вспышек туберку</w:t>
        <w:softHyphen/>
        <w:t>лезного процесса и его генерализа</w:t>
        <w:softHyphen/>
        <w:t>ции. Предотвращение развития тяже</w:t>
        <w:softHyphen/>
        <w:t>лых форм и осложнений туберкулеза костей и суставов заключается в ран</w:t>
        <w:softHyphen/>
        <w:t>ней диагностпке и полноценном комплексном лечении больных при условии своевременного применения оперативных вмешательств, пока</w:t>
        <w:softHyphen/>
        <w:t>занных в различных фазах и стадиях заболевания.</w:t>
      </w:r>
    </w:p>
    <w:p>
      <w:pPr>
        <w:pStyle w:val="Normal"/>
        <w:autoSpaceDE w:val="false"/>
        <w:ind w:firstLine="1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160"/>
        <w:jc w:val="both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360"/>
      </w:pPr>
    </w:lvl>
    <w:lvl w:ilvl="1">
      <w:start w:val="1"/>
      <w:numFmt w:val="decimal"/>
      <w:lvlText w:val="%2."/>
      <w:lvlJc w:val="left"/>
      <w:pPr>
        <w:tabs>
          <w:tab w:val="num" w:pos="1220"/>
        </w:tabs>
        <w:ind w:left="1220" w:hanging="360"/>
      </w:pPr>
    </w:lvl>
    <w:lvl w:ilvl="2">
      <w:start w:val="1"/>
      <w:numFmt w:val="lowerRoman"/>
      <w:lvlText w:val="%3."/>
      <w:lvlJc w:val="right"/>
      <w:pPr>
        <w:tabs>
          <w:tab w:val="num" w:pos="2660"/>
        </w:tabs>
        <w:ind w:left="2660" w:hanging="180"/>
      </w:pPr>
    </w:lvl>
    <w:lvl w:ilvl="3">
      <w:start w:val="1"/>
      <w:numFmt w:val="decimal"/>
      <w:lvlText w:val="%4."/>
      <w:lvlJc w:val="left"/>
      <w:pPr>
        <w:tabs>
          <w:tab w:val="num" w:pos="3380"/>
        </w:tabs>
        <w:ind w:left="3380" w:hanging="360"/>
      </w:pPr>
    </w:lvl>
    <w:lvl w:ilvl="4">
      <w:start w:val="1"/>
      <w:numFmt w:val="lowerLetter"/>
      <w:lvlText w:val="%5."/>
      <w:lvlJc w:val="left"/>
      <w:pPr>
        <w:tabs>
          <w:tab w:val="num" w:pos="4100"/>
        </w:tabs>
        <w:ind w:left="4100" w:hanging="360"/>
      </w:pPr>
    </w:lvl>
    <w:lvl w:ilvl="5">
      <w:start w:val="1"/>
      <w:numFmt w:val="lowerRoman"/>
      <w:lvlText w:val="%6."/>
      <w:lvlJc w:val="right"/>
      <w:pPr>
        <w:tabs>
          <w:tab w:val="num" w:pos="4820"/>
        </w:tabs>
        <w:ind w:left="4820" w:hanging="180"/>
      </w:pPr>
    </w:lvl>
    <w:lvl w:ilvl="6">
      <w:start w:val="1"/>
      <w:numFmt w:val="decimal"/>
      <w:lvlText w:val="%7."/>
      <w:lvlJc w:val="left"/>
      <w:pPr>
        <w:tabs>
          <w:tab w:val="num" w:pos="5540"/>
        </w:tabs>
        <w:ind w:left="5540" w:hanging="360"/>
      </w:pPr>
    </w:lvl>
    <w:lvl w:ilvl="7">
      <w:start w:val="1"/>
      <w:numFmt w:val="lowerLetter"/>
      <w:lvlText w:val="%8."/>
      <w:lvlJc w:val="left"/>
      <w:pPr>
        <w:tabs>
          <w:tab w:val="num" w:pos="6260"/>
        </w:tabs>
        <w:ind w:left="6260" w:hanging="360"/>
      </w:pPr>
    </w:lvl>
    <w:lvl w:ilvl="8">
      <w:start w:val="1"/>
      <w:numFmt w:val="lowerRoman"/>
      <w:lvlText w:val="%9."/>
      <w:lvlJc w:val="right"/>
      <w:pPr>
        <w:tabs>
          <w:tab w:val="num" w:pos="6980"/>
        </w:tabs>
        <w:ind w:left="69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1:34:00Z</dcterms:created>
  <dc:creator>олег</dc:creator>
  <dc:description/>
  <dc:language>en-US</dc:language>
  <cp:lastModifiedBy>олег</cp:lastModifiedBy>
  <cp:lastPrinted>2001-04-22T16:03:00Z</cp:lastPrinted>
  <dcterms:modified xsi:type="dcterms:W3CDTF">2001-04-22T12:03:00Z</dcterms:modified>
  <cp:revision>8</cp:revision>
  <dc:subject/>
  <dc:title>Комплексное лечение туберкулеза костей и суставов включает оперативные и консервативные методы</dc:title>
</cp:coreProperties>
</file>