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813935483"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233588348"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321946961"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234841373"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