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4025105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13860489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01067829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73775561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30303984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72441067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