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БОЛЬНИЦА ПЕТРА ВЕЛИК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аспортные данные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.и.о. x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озраст:  65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фессия: инвалид II гр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 xml:space="preserve">адрес: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ата поступления:   26.12.9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Жалобы при поступлении: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жалуется на запоры, поносы, кровь в стуле, похудание на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10кг за последние полг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Anamnesis morbi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читает себя больным в течении полугода. В мае месяце начали бе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коить запоры и была острая задержка мочи. Обращался к уролргу. Посл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ечения по поводу аденомы предстательной железыбыл направлен на ко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ультацию к онкологу. Потом больной обратил внимание на появление кров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стуле; потом обратил внимание на потерю в весе приблизительно на 10кг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ыл осмотрен онкологом. При RRS выявлена 16см опухоль прямой кишк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0.12.97. направлен для госпитализации и лечения в 13 корпу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Anamnesis vitae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одился в 1932г. в  г Ленинграде в семье военного врача. Рос и разв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лся нормально. Мать была доцентом кафедры химии в ЛГУ, расстреляна 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938г. по подозрению в шпионаже.В 1939г. поступил в среднюю школу-интер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т N-9, учился хорошо. Ребенком пережил блокаду, был сильно контужен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 чудом остался жив. Отец погиб на войне в 1941г. В 1942г. мальчик был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вакуирован в детский дом в Алтайском крае. Там он работал на завод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Заря" и освоил профессию токаря. В 1946г вместе с детским домом вернул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я в Ленинград и попал на попечение к сестре своей бабушки, которая жил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Кронштадте; все родственники умерли в блокаду. В 1948г поступил в СПТУ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N-3 в г. Кронштадте, одновременно работал на Кронштадтском, ордена Ленин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рском заводе. В 1951г поступил в кораблестроительный институт в Лени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раде, в это же время женился на дочери главного инженера Кронштадтског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вода. В 1956г окончил с отличием кораблестроительный институт по сп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альности "Морская электроника и гидрофизика" и пошел на службу в Бал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йском флоте. В 1957г у него родился сын, в 1960г - дочь. В 1967г дем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илизовался из в/с со званием капитан 2-го ранга в отставке и работал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местителем директора Ленинградского энергетического техникума. С 1979г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 директор. В 1988г во время производственной аварии была смертельно р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на его дочь и через день скончалась в ожоговом центре ин-та скорой п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ощи;  больной перенес инфаркт миокарда и ушел на пенсию по состоянию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доровья. Лечился в клинике ВМА. В 1994г - повторный инфаркт. В на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ящее время - пенсионер. Материально-бытовые условия хорошие, п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живает в отдельной квартире вместе с женой и внучкой. Питание рег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ярно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несенные заболевания :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- сотрясение мозга?  1942г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-  ОРЗ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-  ОИМ  1988г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-  ИБС, постинфарктный кардиосклероз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-  ОИМ  1994г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-  МКБ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- аденома предстательной желез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вычные интоксикации: в молодости курил в течении 16 лет, бросил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1968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емейная жизнь: женат, сын здоров, дочь погибла в 1988г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ллергологический анамнез спокой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>
          <w:lang w:val="en-US"/>
        </w:rPr>
        <w:t>Status praesents objectivus: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Состояние больной удовлетворительное. Сознание ясное. Положе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ктивное. Телосложение правильное, внешний вид соответствует па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ртному возрасту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тропометрические данные: рост = 177см;  вес = 62кг;  тип кон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итуции нормостенический. Волосы густые, сухие, блестящие, не с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утся. Тип оволосения соответствует полу и возрасту. Кожные покр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ы бледные, чистые, сухие. Ногти овальной формы, ломкость и деформ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я ногтевых пластинок отсутствуют. Видимые слизистые оболоч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леднорозового цвета. Подкожно-жировая клетчатка атрофирована ра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делена неравномерно. Отеков нет. Толщина кожной складки на уров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 пупка 1см, в области лопаток 0.5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реферические лимфатические узлы: затылочные, околоушные, под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елюстные, над- и подключичные, полмышечные, кубитальные, паховые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дколенные - не увеличены, безболезненны, обычной плотности, под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ижные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ев чистый, миндалины не увеличены, их слизистая розова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ышечный корсет атрофирован. Кости не деформированы. Суставы пр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ильной формы, движения в полном объеме, безболезненные. Ногтевы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аланги пальцев не изменены. Череп округлой формы, средних размеро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озвоночник имеет физиологические изгибы. Щитовидная железа при па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ации безболезненна, не увеличена. При аускультации сосудистые шум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д ее поверхностью не выслушива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Дыхательная систем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удная клетка правильной формы, симметричная, обе половины одинаков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активно участвуют в акте дыхания. ЧД = 18 раз в минуту. Тип дыхания 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мешанны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альпации грудная клетка безболезненная и элластичная, голосово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рожание одинаковое на симметричных участк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опографическая перкусс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линия                        правое легкое        левое легкое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                   </w:t>
      </w:r>
      <w:r>
        <w:rPr/>
        <w:t>нижняя</w:t>
      </w:r>
      <w:r>
        <w:rPr>
          <w:lang w:val="en-US"/>
        </w:rPr>
        <w:t xml:space="preserve"> </w:t>
      </w:r>
      <w:r>
        <w:rPr/>
        <w:t>граница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Linea parasternalis                 VI </w:t>
      </w:r>
      <w:r>
        <w:rPr/>
        <w:t>ребро</w:t>
      </w:r>
      <w:r>
        <w:rPr>
          <w:lang w:val="en-US"/>
        </w:rPr>
        <w:t xml:space="preserve">               -- --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linea medioclavicularis             VI </w:t>
      </w:r>
      <w:r>
        <w:rPr/>
        <w:t>межреберье</w:t>
      </w:r>
      <w:r>
        <w:rPr>
          <w:lang w:val="en-US"/>
        </w:rPr>
        <w:t xml:space="preserve">          -- --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linea axillaris anterior            VII </w:t>
      </w:r>
      <w:r>
        <w:rPr/>
        <w:t>ребро</w:t>
      </w:r>
      <w:r>
        <w:rPr>
          <w:lang w:val="en-US"/>
        </w:rPr>
        <w:t xml:space="preserve">             VII </w:t>
      </w:r>
      <w:r>
        <w:rPr/>
        <w:t>ребро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linea axillaris media               VIII </w:t>
      </w:r>
      <w:r>
        <w:rPr/>
        <w:t>ребро</w:t>
      </w:r>
      <w:r>
        <w:rPr>
          <w:lang w:val="en-US"/>
        </w:rPr>
        <w:t xml:space="preserve">            IX </w:t>
      </w:r>
      <w:r>
        <w:rPr/>
        <w:t>ребро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linea axillaris posterior           IX </w:t>
      </w:r>
      <w:r>
        <w:rPr/>
        <w:t>ребро</w:t>
      </w:r>
      <w:r>
        <w:rPr>
          <w:lang w:val="en-US"/>
        </w:rPr>
        <w:t xml:space="preserve">              IX </w:t>
      </w:r>
      <w:r>
        <w:rPr/>
        <w:t>ребро</w:t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 xml:space="preserve">linea scapularis                     X </w:t>
      </w:r>
      <w:r>
        <w:rPr/>
        <w:t>ребро</w:t>
      </w:r>
      <w:r>
        <w:rPr>
          <w:lang w:val="en-US"/>
        </w:rPr>
        <w:t xml:space="preserve">               X </w:t>
      </w:r>
      <w:r>
        <w:rPr/>
        <w:t>ребро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linea paravertebralis        на уровне остистого   на уровне остист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</w:t>
      </w:r>
      <w:r>
        <w:rPr/>
        <w:t>отростка Th-11        отростка Th-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верхняя граница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переди                        на 3 см. выше      на 3 см. выше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</w:t>
      </w:r>
      <w:r>
        <w:rPr/>
        <w:t>ключицы           ключицы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зади                    на уровне остистого   на уровне остистого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</w:t>
      </w:r>
      <w:r>
        <w:rPr/>
        <w:t>отростка С-7       отростка С-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ширина полей Кренига          7см.              7с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подвижность легочного          8см.              8см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кр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сравнительной перкуссии звук ясный легочный, одинаковый в симметрич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х участках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аускультации: дыхание везикулярное, без патологических компонентов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симметричных участках одинаков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Сердечно-сосудистая систе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осмотре области сердца сердечного горба нет, эпигастральная пульс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ия не видн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ульс  мягкий, симметричный  80/мин;  удовлетворительного  наполнения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ычной формы, одинаковый на обеих руках. ЧСС=80/мин.  АД=120/8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альпации области  сердца верхушечный  толчок определяется в пято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жреберье на 1.5 см. кнутри от l. medioclavicularis. Сердечный толчок н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щупывается, "кошачьего мурлыканья" и "пляски каротид" нет. Эпигастраль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я пульсация отсутству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Границы сердц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относительной сердечной тупост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справа IV межреберье - 1см кнаружи от правого края грудины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III межреберье - у правого края грудины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       </w:t>
      </w:r>
      <w:r>
        <w:rPr/>
        <w:t>сверху</w:t>
      </w:r>
      <w:r>
        <w:rPr>
          <w:lang w:val="en-US"/>
        </w:rPr>
        <w:t xml:space="preserve"> l. parasternalis - III </w:t>
      </w:r>
      <w:r>
        <w:rPr/>
        <w:t>ребро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</w:t>
      </w:r>
      <w:r>
        <w:rPr/>
        <w:t>слева IV межреберье - на 1см. кнутри от l. parasternalis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V межреберье - на 1.5см. кнутри от l. medioclaviculari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абсолютной сердечной тупост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права IV межреберье - 1см. кнаружи от левого края грудины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        </w:t>
      </w:r>
      <w:r>
        <w:rPr/>
        <w:t>сверху</w:t>
      </w:r>
      <w:r>
        <w:rPr>
          <w:lang w:val="en-US"/>
        </w:rPr>
        <w:t xml:space="preserve"> l. sternalis - IV </w:t>
      </w:r>
      <w:r>
        <w:rPr/>
        <w:t>ребро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  </w:t>
      </w:r>
      <w:r>
        <w:rPr/>
        <w:t>слева V межреберье - 1см. кнаружи от границы относительной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</w:t>
      </w:r>
      <w:r>
        <w:rPr/>
        <w:t>сердечной туп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судистый пучок в I и II межреберье не выходит за края груд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Аускультация сердца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На верхушке сердца выслушивается митральный клапан, I тон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ромче II, шумов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Во II межреберье справа выслушивается клапан аорты. II тон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ромче I, шумов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Во II межреберье слева выслушивается клапан легочного ствол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II тон громче I, шумов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На основании мечевидного отростка выслушивается трикуспидальный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лапан. I тон громче II, шумов нет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В точкке Боткина шумов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Шум трения перекарда не выслушив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ищеварительная систем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ость рта санирована.Изъязвлений,кровоточивости десен нет.Язык влаж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ый, розовый, чистый, налета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Зубная формула: 8765432112345678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876543211234567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индалины не увеличены, слизистая глотки без покраснений. Живот сим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тричен, венозный рисунок на передней брюшной стенке не выражен, асц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 нет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поверхностной пальпации живот мягкий, безболезненный.При глуб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ой пальпации левой подвздошной области пальпируется сигмовидная кишк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 виде полого цилиндра с гладкой пверхностью шириной 2-3см; подвижная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езболезненная при пальпац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левой подвздошой области пальпируется слепая кишка:мягкая. элласт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чная с гладкой поверхностью; подвижная и безболезненная при пальпации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шириной 4-5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ольшая кривизна желудка не пальпируются. Поперечно-ободочная кишк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альпируется в виде плотного циллиндра шириной 7-8см, упругая, элла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ичная, увеличенная в размерах. В левом подреберье пальпируется плотно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олезненное образование исходящее из селезеночного изги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авая доля печени не выступает за край реберной дуги.Край печени з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ругленный мягкий и безболезненны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лчный пузырь не пальпиру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аницы печени по Курлову:10*9*8с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ерхний полюс селезенки в IX межреберье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нижний полюс в XI межреберь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очевыделительная систе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ыпячиваний, отечности и покраснения в области поясницы нет.Поколачи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ние по пояснице безболезненно с обеих стор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чки не пальпирутся, пальпация по ходу мочеточников безболезнен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Предварительный диагноз: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инфильтративный полип сигмовидной киш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инический анализ кров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15.01.9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моглобин  м             93        :   130-160 г/л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ж                       :   120-140 г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ритроциты  м                       :   4.0-5.0  *  10^12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ж                       :   3.9-4.7  *  10^1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ветовой показатель                 :   0.85-1.05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держание гемоглобина               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1 эритроците                   :   30-35пг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тикулоциты                        :   0.2-1 %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омбоциты                          :   180-320  *  10^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йкоциты                 6.7       :   4.0-9.0  *  10^9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иелоциты                     :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|_|   Промиелоциты                  :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| |.  Палочкоядерные    5           :  1-5 % (0.040-0.300 *10^9)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егментоядерные    63         : 47-72 % (2.000-5.600*10^9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озинофилы              3           : 0.5-5 % (0.020-0.300*10^9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зофилы                 1          :  0-1  % ( 0 - 0.065*10^9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мфоциты                 25        : 19-37 % (1.200-3.000*10^9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ноциты               3            :  3-11 % (0.090-0.600*10^9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азматические кл.                  :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ОЭ           м      45          :   2 - 10мм/ч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ж                  :   2 - 15мм/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низоцитоз,    пойкилоцито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Клинический анализ кров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</w:t>
      </w:r>
      <w:r>
        <w:rPr/>
        <w:t>06,01,98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Гемоглобин  м          74           :   130-160 г/л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ж                       :   120-140 г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ритроциты  м                       :   4.0-5.0  *  10^12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ж                       :   3.9-4.7  *  10^12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ветовой показатель                 :   0.85-1.05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одержание гемоглобина               :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1 эритроците                   :   30-35пг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тикулоциты                        :   0.2-1 %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омбоциты                          :   180-320  *  10^9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ейкоциты            5.1            :   4.0-9.0  *  10^9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иелоциты                     :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|_|   Промиелоциты                  :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| |.  Палочкоядерные    11          :  1-5 % (0.040-0.300 *10^9)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Сегментоядерные    67         : 47-72 % (2.000-5.600*10^9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Эозинофилы              2           : 0.5-5 % (0.020-0.300*10^9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Базофилы                            :  0-1  % ( 0 - 0.065*10^9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Лимфоциты              13           : 19-37 % (1.200-3.000*10^9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оноциты                 7          :  3-11 % (0.090-0.600*10^9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лазматические кл.                  :      0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ОЭ           м     40           :   2 - 10мм/ч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ж                  :   2 - 15мм/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вертываемость крови:   начало  2мин</w:t>
      </w:r>
    </w:p>
    <w:p>
      <w:pPr>
        <w:pStyle w:val="Style15"/>
        <w:rPr/>
      </w:pPr>
      <w:r>
        <w:rPr>
          <w:rFonts w:eastAsia="Courier New"/>
        </w:rPr>
        <w:t xml:space="preserve">                            </w:t>
      </w:r>
      <w:r>
        <w:rPr/>
        <w:t>конец  3м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иохимический анализ кров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09.12.9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ий белок         70г/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СТ             0.06 ммоль/л*ч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илирубин общий      6 мкмоль/л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илирубин кач.       непрямой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хар              6.2 ммоль/л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+               4.25 ммоль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еатинин           73 м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Биохимический анализ кров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29.12.97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бщий белок         67г/л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АСТ             0.42 ммоль/л*ч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АЛТ            0.26 ммоль/л*ч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билирубин общий      5 мкмоль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ахар              4.3 ммоль/л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К+               4.0 ммоль/л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креатинин           80 м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Анализ мочи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29.12.9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цвет             сол. желтый       белок      0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озрачность      прозрачная      лейкоциты   0-1-2 в п/з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реакция           кислая          эпителий    единичн в п/зр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уд. вес            10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ЭКГ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05.01.9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RR   0.80         ритм синусовы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Q   0.16       полная болкада левой ножки пучка Гисса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QRS   0.12       как проявление рубцовых очаговых изменен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QT   0.36       в перегородочной области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оценка коронарного кровообращения зат-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руднена в связи со степенью блокады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СС =  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ЭКГ</w:t>
      </w:r>
    </w:p>
    <w:p>
      <w:pPr>
        <w:pStyle w:val="Style15"/>
        <w:rPr/>
      </w:pPr>
      <w:r>
        <w:rPr>
          <w:rFonts w:eastAsia="Courier New"/>
        </w:rPr>
        <w:t xml:space="preserve">                      </w:t>
      </w:r>
      <w:r>
        <w:rPr/>
        <w:t>13.01.9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RR    0.82       по сравнению с ЭКГ от 05.01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Q    0.14                без динамик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QRS    0.1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QT    0.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ЧСС  =  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Колоноскопия.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13.01.98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мотрена толстая кишка до селезеночного изгиба, где ее просве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ужен приммерно до 0.8 см за счет плоского кркпнобугристого образо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ния, покрытого ярко гиперемированной слизистой. На 2см ниже опу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холи имеется полип на широком основании 1.0 * 0.6см, покрытый обыч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й слизистой. В просвете и на стенках кишки жирные каловые масс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ычного цве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лизистая бледнорозового цвет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а 18см от ануса еще один полип 1.5 * 1.0с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Заключение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пухоль селезеночного изгиба толстой кишки 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ва полипа сигмовидной киш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Цитологическое исследовани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   </w:t>
      </w:r>
      <w:r>
        <w:rPr/>
        <w:t>13.01.98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инический диагноз: опухоль селезеночного изгиба толстой киш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инические симптомы: боль в эпигастрии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териал вхят из опухо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зультаты: В мазках пласты клеток кишечного эпителия.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Клетки из опухоли не наш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Кафедра патологической анатомии.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ФСГ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09.01.9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инический диагноз:  атрофический гастрит с эррози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Симптомы: боли в эпигастр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териал для исследования взят из тела желудка.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полная эрроз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Атрофический гастрит с некоторым ослизнением желез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мелкими очагами кишечного эпителия в поверхностном 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ямочном эпителии. В строме - выраженная клеточная реакция,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в том числе и лейкоцитарн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Цитологическое исследовани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</w:t>
      </w:r>
      <w:r>
        <w:rPr/>
        <w:t>29.12.9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RRS: полип ректосигмоидного отдела толстой кишк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линические симптомы: боли в животе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Материал взят из полипа в 18 см от ануса.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езультаты:   типичный пролиферирующий полип с признакам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умеренной  дисплазии кишечного эпител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Гистологическое исследование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       </w:t>
      </w:r>
      <w:r>
        <w:rPr/>
        <w:t>29.12.9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пухоль 18см от ануса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2 кусочка тубулярной аденомы с очаговой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умеренной дисплазией эпител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Исследование кала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   </w:t>
      </w:r>
      <w:r>
        <w:rPr/>
        <w:t>29.12.9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ЯЙЦА ГЛИСТОВ НЕ НАЙДЕ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Рентгенография.</w:t>
      </w:r>
    </w:p>
    <w:p>
      <w:pPr>
        <w:pStyle w:val="Style15"/>
        <w:rPr/>
      </w:pPr>
      <w:r>
        <w:rPr>
          <w:rFonts w:eastAsia="Courier New"/>
        </w:rPr>
        <w:t xml:space="preserve">                              </w:t>
      </w:r>
      <w:r>
        <w:rPr/>
        <w:t>12.01.9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оловной конец контрастной массы, введенной посредством клизмы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становился в области селезеночного изгиба, где выявляется нижний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рай дефекта наполнения с циркулярным сужением на протяжении 4см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 1.5см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иже дефекта наполнения по внутреннему контуру нисходящей киш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меется деформация стенки кишечника с нечеткими контурами. Обща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тяженность поражения выявить не представляется возможным ( обст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укция просвета кишки 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ключение:  опухоль селезеночного изгиба толстой кишки с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обтурацией просв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УЗИ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******************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****************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Анестезиологическая кар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Назначения перед опера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АД  140/80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Ps   82/мин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гр.крови I(0)Rh(-) отрицат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ахар крови  6.2ммоль/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емедикация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димедрол  1т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еланиум  1т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день операци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димедрол  1т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реланиум  1т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Sol. Omnoponi 2% 1ml в/м</w:t>
      </w:r>
    </w:p>
    <w:p>
      <w:pPr>
        <w:pStyle w:val="Style15"/>
        <w:rPr>
          <w:lang w:val="en-US"/>
        </w:rPr>
      </w:pPr>
      <w:r>
        <w:rPr>
          <w:rFonts w:eastAsia="Courier New"/>
        </w:rPr>
        <w:t xml:space="preserve">         </w:t>
      </w:r>
      <w:r>
        <w:rPr>
          <w:lang w:val="en-US"/>
        </w:rPr>
        <w:t xml:space="preserve">Sol. Promedoli 2% 1ml </w:t>
      </w:r>
      <w:r>
        <w:rPr/>
        <w:t>в</w:t>
      </w:r>
      <w:r>
        <w:rPr>
          <w:lang w:val="en-US"/>
        </w:rPr>
        <w:t>/</w:t>
      </w:r>
      <w:r>
        <w:rPr/>
        <w:t>м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     </w:t>
      </w:r>
      <w:r>
        <w:rPr/>
        <w:t>время    22:00   9:00  за 30мин до опер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Этапы операции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4:43:00Z</dcterms:created>
  <dc:creator>pazufu</dc:creator>
  <dc:description/>
  <dc:language>en-US</dc:language>
  <cp:lastModifiedBy>Новиков</cp:lastModifiedBy>
  <dcterms:modified xsi:type="dcterms:W3CDTF">2002-12-14T14:52:00Z</dcterms:modified>
  <cp:revision>4</cp:revision>
  <dc:subject/>
  <dc:title>Этот файл взят из коллекции Medinfo</dc:title>
</cp:coreProperties>
</file>