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йимжанов Зафар, 5 курс, мед. фак. Ошского Гос. Университе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ук.: Мирбабаева С.А., ассистент кафедры урологии, акушерства и гинекологи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тория род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АСПОРТНАЯ ЧА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Эргашева Барно Арипо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26 сентября 1976 года рожд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Место работы: учительница сш. им. Токтогу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Постоянное место жительства город Ош ул. Куршекеева 33</w:t>
      </w:r>
      <w:r>
        <w:rPr>
          <w:sz w:val="28"/>
          <w:u w:val="single"/>
          <w:vertAlign w:val="superscript"/>
        </w:rPr>
        <w:t>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Дата поступления: 29 ноября 2001 года в 1 часов 05 мину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</w:t>
        <w:tab/>
        <w:t xml:space="preserve">Диагноз при поступлении: Беременность 40-41 недели, хроническая               </w:t>
        <w:tab/>
        <w:t xml:space="preserve">внутриутробная гипоксия плода. Срочные роды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</w:t>
        <w:tab/>
        <w:t xml:space="preserve">Жалобы при поступлении. Поступила с жалобами на схваткообразные </w:t>
        <w:tab/>
        <w:t>боли внизу живота и в пояснице с двух часов, 29 ноября 2001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</w:t>
        <w:tab/>
        <w:t>Направлена консультативной поликлиникой №6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АНАМНЕЗ.   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осла и развивалась соответственно возрасту. Начала говорить с 1 года, ходить с 9 месяцев. В школу пошла с 7 лет имеет среднее образование. ОРВИ, туберкулёз, кожно-венерологические и гинекологические заболевания отрицает. Наследствеными заболеваниями не болела. Переливание крови не производилось.Менструация с 14 лет по 5 дней, количество примерно 60-70 мл. наступает через 28 дней. Половая жизнь с 18 лет брак первый. Муж здоров. Предыдущие беременности: I-в 1996 году родила мальчика с весом 3600гр. жив и здоров; II-в 1998 году родила мальчика с весом 3400гр. жив и здоров; III- 2001г. данная беременность. Токсикозов не было. Во время беременности не боле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ата последней менструации 17-25 февраля 2001 года. Течение первой половины беременности без особенностей. Дата первого шевеления плода в 4-х месячном беременности. Антропометрические показатели: рост-162 см., вес-80кг.. Беременность - III, роды - III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ЪЕКТИВНОЕ СОСТОЯ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щее состояние удовлетворительное. Положение активное. Кожные покровы бледно розовой окраски, отеков нет. Органы дыхания: при осмотре носовые ходы чистые, грудная клетка участвует в акте дыхания, нет ассиметрии и отставания. Дыхание ритмичное 26 раз в одну минуту. Аускультативно выслушивается везикулярное дыхание над легким, хрипы и крепитации отсутствуют, голосовое дрожание проводится в норме, пальпаторно грудная клетка безболезненна, эластичность сохранена. Сердечно-сосудистая система: ассиметрии не обнаружено, верхушечный толчок определяется на пятом межреберья слева. Сердечный горб и толчок отсутствует. Сердечные тоны ясные и ритмичные. Шумы невыявлены. Пульс 84 ударов в одну минуту, артериальное давление на правой руке 100/70 мм.рт.ст., на левой руке 100/70 мм.рт.ст.. Пищеварительная система: ротовая полость - слизистая оболочка бледно-розовой окраски, зубы целы постоянные, естесственные. Язык обложен бледным налетом умеренно. Живот увеличен за счет беременности. Аппетит в норме. Стул регулярный. Мачевыделительная система: при осмотре в проекции почек патологических изменений не обнаружено, симптом Пастернадского отрицательный, диурез регулярный. Нервная система: сознание ясное, поступает в контакт с врачом и окружающими легко. Интелект соответствует цензу. Засыпает в течении 10-15 минут. Снижение памяти не обнаружено. В позе Ромберга усточива. Черепно-моговые нервы функциониру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ЕЦИФИЧЕСКОЕ АКУШЕРСКОЕ ИССЛЕДОВАНИЕ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Крестцовый ромб (ромб Михаелиса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горизонтальный - 8-10 с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ртикальный - 10-12 с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Высота дна матки над лоном - 33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Окружность живота - 103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азмеры таз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818"/>
        <w:gridCol w:w="1818"/>
        <w:gridCol w:w="1818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скости таз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ямо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перечны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сой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Вход в таз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-13,5 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-12,5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Широкая часть полости таза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5 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5 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 условно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Узкая часть полости таза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-11,5 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 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Выход таза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9,5-11,5 </w:t>
            </w:r>
            <w:r>
              <w:rPr>
                <w:sz w:val="28"/>
              </w:rPr>
              <w:t>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 </w:t>
            </w:r>
            <w:r>
              <w:rPr>
                <w:sz w:val="28"/>
              </w:rPr>
              <w:t>см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Distantia spinarum = 25-26 </w:t>
      </w:r>
      <w:r>
        <w:rPr>
          <w:sz w:val="28"/>
        </w:rPr>
        <w:t>см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Distantia cristarum = 28-29 </w:t>
      </w:r>
      <w:r>
        <w:rPr>
          <w:sz w:val="28"/>
        </w:rPr>
        <w:t>см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Distantia trochanterica = 30-31 </w:t>
      </w:r>
      <w:r>
        <w:rPr>
          <w:sz w:val="28"/>
        </w:rPr>
        <w:t>см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Conjugata externa = 20-21 с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 нашей больной ДС = 25 см,  ДК = 28 см,  ДТ = 30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Индекс Соловьева-для суждения о толщине костей таза известное значение имеет измерение сантиметровой лентой окружности лучезапястного сустава беременной. Средняя величина этой окружности 14 см. Если индекс больше, можно предположить, что кости таза массивные и размеры его полости меньше, чем можно было бы ожидать по данным измерения большого таза. У нашей беременной 14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Сердцебиение плода ясное ритмичное 130 ударов в одну мину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Предпологаемая масса плода 3500г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Родовая деятельность: схватки через каждые 2-3 минут по 40-45 секун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Наружные половые органы  развиты правильно. Влагалище свободно, рожавшей роженицы. Шейка матки сглажена, открытие маточного зева 7 см. Плодный пузырь цел, напряжён, вскрыт во время осмотра. Предлежит головка во второй плоскости полости малого таза. Стреловидный шов в левом косом размере. Малый родничок  справа спереди. Подтекают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СТ НАЗНАЧЕН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Диета стол №1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Общий реж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Туалет минимум 2 ра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Общий анализ кров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Общий анализ мо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Мазок из влагалищ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ЫЕ ДАННЫ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вь на реакцию Вассермана – результат отрицательны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ровь на лейкоциты - 8,0 х 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ий анализ кров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емоглобин - 127</w:t>
      </w:r>
      <w:r>
        <w:rPr>
          <w:sz w:val="28"/>
          <w:vertAlign w:val="superscript"/>
        </w:rPr>
        <w:t xml:space="preserve"> г</w:t>
      </w:r>
      <w:r>
        <w:rPr>
          <w:sz w:val="28"/>
        </w:rPr>
        <w:t>/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лейкоциты - 10 х10 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ритроциты - 3,9 х 10 </w:t>
      </w:r>
      <w:r>
        <w:rPr>
          <w:sz w:val="28"/>
          <w:vertAlign w:val="superscript"/>
        </w:rPr>
        <w:t>12</w:t>
      </w:r>
      <w:r>
        <w:rPr>
          <w:sz w:val="28"/>
        </w:rPr>
        <w:t>/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вет. показ. - 0,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Э - 32 мм/ча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лок -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ритроциты - 2-3 в поле зр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ейкоциты - 7-8 в поле зр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ахар - 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цвет - соломенно-желт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л на копрологическое исследов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Яйца глист не обнаруж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РОКИ БЕРЕМЕН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По последней менструации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По первому шевелению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__________ 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По Скульскому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 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По  Жардани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ДИАГНОЗ И ЕГО ОБОСН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а основании жалоб на схваткообразные </w:t>
        <w:tab/>
        <w:t>боли внизу живота и в пояснице с двух часов, 29 ноября 2001 года. Крестцовый ромб (ромб Михаелиса) горизонтальный - 8-10 см, вертикальный - 10-12 см. Высота дна матки над лоном - 33 см. Окружность живота - 103 см. Размеры таза больной ДС = 25 см,  ДК = 28 см,  ДТ = 30 см. Индекс Соловьева - у беременной 14 см. Сердцебиение плода ясное ритмичное 130 ударов в одну минуту. Предполагаемая масса плода 3500гр. Родовая деятельность: схватки через каждые 2-3 минут по 40-45 секун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ружные половые органы  развиты правильно. Влагалище свободно, рожавшей роженицы. Шейка матки сглажена, открытие маточного зева 7 см. Плодный пузырь цел, напряжён, вскрыт во время осмотра. Предлежит головка во второй плоскости полости малого таза. Стреловидный шов в левом косом размере. Малый родничок  справа спереди. Подтекают воды. Лабораторные данные: кровь на реакцию Вассермана - отрицательные. Кровь на лейкоциты - 8,0 Х 10 </w:t>
      </w:r>
      <w:r>
        <w:rPr>
          <w:sz w:val="28"/>
          <w:vertAlign w:val="superscript"/>
        </w:rPr>
        <w:t>9</w:t>
      </w:r>
      <w:r>
        <w:rPr>
          <w:sz w:val="28"/>
        </w:rPr>
        <w:t>/л. Общий анализ крови:</w:t>
        <w:tab/>
        <w:t>гемоглобин - 127</w:t>
      </w:r>
      <w:r>
        <w:rPr>
          <w:sz w:val="28"/>
          <w:vertAlign w:val="superscript"/>
        </w:rPr>
        <w:t xml:space="preserve"> г</w:t>
      </w:r>
      <w:r>
        <w:rPr>
          <w:sz w:val="28"/>
        </w:rPr>
        <w:t xml:space="preserve">/л, лейкоциты - 10 Х10 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/л, эритроциты - 3,9 Х 10 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/л, цвет. показ. - 0,9, СОЭ - 32 мм/час. Общий анализ мочи: белок - 0,  эритроциты - 2-3 в поле зрения, лейкоциты - 7-8 в поле зрения, сахар - 0, </w:t>
        <w:tab/>
        <w:t>цвет - соломенно-желтый. Кал на копрологическое исследование: яйца глист не обнаружены. Сроки беременности</w:t>
      </w:r>
      <w:r>
        <w:rPr>
          <w:b/>
          <w:sz w:val="28"/>
        </w:rPr>
        <w:t xml:space="preserve"> </w:t>
      </w:r>
      <w:r>
        <w:rPr>
          <w:sz w:val="28"/>
        </w:rPr>
        <w:t>по последней менструации 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По первому шевелению____________________________________________________________________________________________________________________________________________________________________________По Скульскому__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_________________________________________________________________ 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 Жардани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Диагноз</w:t>
      </w:r>
      <w:r>
        <w:rPr>
          <w:sz w:val="28"/>
        </w:rPr>
        <w:t xml:space="preserve">: </w:t>
      </w:r>
      <w:r>
        <w:rPr>
          <w:i/>
          <w:sz w:val="28"/>
        </w:rPr>
        <w:t>Беременность 40 - 41 недели конец первого периода рода. Хроническая внутриутробная  гипоксия плода. Срочные род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 ВЕДЕНИЯ РОДО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ы вести через естественные родовые пу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Наблю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ИСАНИЕ И ТЕЧЕНИЕ Р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Течение родов.</w:t>
      </w:r>
      <w:r>
        <w:rPr>
          <w:sz w:val="28"/>
        </w:rPr>
        <w:t xml:space="preserve"> 29 ноября 2001 года в 8 часов 45 минут началась потужная деятельность. Потуги через 1-2 минуты по 50-55 секунд. Положение плода продольное. Предлежит головкой в полости малого таза, сердцебиение плода приглушенное ритмичное до 133 ударов в минуту, воды подтекают. Открытие  маточного зева полное. Головка на 3-ем плоскости. Пульс роженицы 82 уд/мин, АД правой 110/70 мм.рт.ст., левой 110/70 мм.рт.ст. В 9 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 xml:space="preserve">часов самостоятельно родила живую доношенную девочку с однократным не тугим обвитием пуповины вокруг шеи. Оценка по шкале Апгар 7-8 баллов. Ребенок выложен на живот матери. Пуповина отсечена после прекращения пульсации через две минуты. Через 5 мин. самостоятельно отделилась плацента и выделилась послед со всеми оболочками и дольками. Размер плаценты 17:16:2. Родовые пути осмотрены: они целы. Кровопотеря до 200мл. I-период длился 6 </w:t>
      </w:r>
      <w:r>
        <w:rPr>
          <w:sz w:val="28"/>
          <w:vertAlign w:val="superscript"/>
        </w:rPr>
        <w:t>45</w:t>
      </w:r>
      <w:r>
        <w:rPr>
          <w:sz w:val="28"/>
        </w:rPr>
        <w:t>, II-период длился 15мин., III-период — 5 мин. АД 100/70 мм.рт.ст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Послеродовый период.</w:t>
      </w:r>
      <w:r>
        <w:rPr>
          <w:sz w:val="28"/>
        </w:rPr>
        <w:t xml:space="preserve"> Произведена первичная обработка новорожденного. Глазки и вульва обработаны 30% раствора альбуцида. Пуповина обработана по Роговичу. Вес 3350гр, рост 51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деление кровянистое с умеренной мочой. Переводиться в послеродовую палату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НЕВНИ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ее состояние удовлетворительное. Кожные покровы бледно-розовые. Мышцы таза в норме. Жалоб не предъявляет. АД 100/70 мм.рт.ст.Т</w:t>
      </w:r>
      <w:r>
        <w:rPr>
          <w:sz w:val="28"/>
          <w:vertAlign w:val="superscript"/>
        </w:rPr>
        <w:t xml:space="preserve"> о</w:t>
      </w:r>
      <w:r>
        <w:rPr>
          <w:sz w:val="28"/>
        </w:rPr>
        <w:t>С 36,6. Состояние роженицы удовлетворительное. Живот мягкий безболезненный. Дно матки на уровне пупка, плотное. Положение активное. Кожные покровы бледно розовой окраски, отеков нет. Органы дыхания: при осмотре носовые ходы чистые, грудная клетка участвует в акте дыхания, нет асимметрии и отставания. Дыхание ритмичное 26 раз в одну минуту. Аускультативно выслушивается везикулярное дыхание над легким, хрипы и крепитации отсутствуют, голосовое дрожание проводится в норме, пальпаторно грудная клетка безболезненна, эластичность сохранена. Сердечно-сосудистая система: асимметрии не обнаружено, верхушечный толчок определяется на пятом межреберья слева. Сердечный горб и толчок отсутствует. Сердечные тоны ясные и ритмичные. Шумы не выявлены. Пульс 84 ударов в одну минуту, артериальное давление на правой руке 100/70 мм.рт.ст., на левой руке 100/70 мм.рт.ст.. Пищеварительная система: ротовая полость - слизистая оболочка бледно-розовой окраски, зубы целы постоянные, естественные. Язык обложен бледным налетом умеренно. Живот мягкий безболезненный. Аппетит в норме. Стул регулярный. Мочевыделительная система: при осмотре в проекции почек патологических изменений не обнаружено, симптом Пастернацкого отрицательный, диурез регулярный. Нервная система: сознание ясное, поступает в контакт с врачом и окружающими легко. Интеллект соответствует цензу. Засыпает в течении 10-15 минут. Снижение памяти не обнаружено. В позе Ромберга устойчива. Черепно-мозговые нервы функциониру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ПИКРИЗ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ступила 29 ноября 2001 года 1</w:t>
      </w:r>
      <w:r>
        <w:rPr>
          <w:sz w:val="28"/>
          <w:vertAlign w:val="superscript"/>
        </w:rPr>
        <w:t xml:space="preserve"> 05</w:t>
      </w:r>
      <w:r>
        <w:rPr>
          <w:sz w:val="28"/>
        </w:rPr>
        <w:t xml:space="preserve"> с диагнозом: Беременность 40-41недель конец первого периода. Хроническая внутриутробная гипоксия плода. Срочные роды. 29/11/2001г. самостоятельно родила живую доношенную девочку с однократным не тугим обвитием пуповины вокруг шеи. Оценка по шкале Апгар 7-8 баллов. Ребенок выложен на живот матери. Пуповина отсечена после прекращения пульсации через две минуты. Через 5 мин. самостоятельно отделилась плацента и выделилась послед со всеми оболочками и дольками. Размер плаценты 17:16:2. Родовые пути осмотрены они целы. Кровопотеря до 200мл. I-период длился 6 </w:t>
      </w:r>
      <w:r>
        <w:rPr>
          <w:sz w:val="28"/>
          <w:vertAlign w:val="superscript"/>
        </w:rPr>
        <w:t>45</w:t>
      </w:r>
      <w:r>
        <w:rPr>
          <w:sz w:val="28"/>
        </w:rPr>
        <w:t>, II-период длился 15мин., III-период — 5 мин. АД 100/70 мм.рт.с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бследована: Лабораторные данные: кровь на реакцию Вассермана - отрицательные. Кровь на лейкоциты - 8,0 Х 10 </w:t>
      </w:r>
      <w:r>
        <w:rPr>
          <w:sz w:val="28"/>
          <w:vertAlign w:val="superscript"/>
        </w:rPr>
        <w:t>9</w:t>
      </w:r>
      <w:r>
        <w:rPr>
          <w:sz w:val="28"/>
        </w:rPr>
        <w:t>/л. Общий анализ крови: гемоглобин - 127</w:t>
      </w:r>
      <w:r>
        <w:rPr>
          <w:sz w:val="28"/>
          <w:vertAlign w:val="superscript"/>
        </w:rPr>
        <w:t xml:space="preserve"> г</w:t>
      </w:r>
      <w:r>
        <w:rPr>
          <w:sz w:val="28"/>
        </w:rPr>
        <w:t xml:space="preserve">/л, лейкоциты - 10 Х10 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/л, эритроциты - 3,9 Х 10 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/л, цвет. показ. - 0,9, СОЭ - 32 мм/час. Общий анализ мочи: белок - 0, эритроциты - 2-3 в поле зрения, лейкоциты - 7-8 в поле зрения, сахар - 0, </w:t>
        <w:tab/>
        <w:t>цвет - соломенно-желтый. Кал на копрологическое исследование: яйца глист не обнаружены. Послеродовый период протекала гладко. Выписана домой в удовлетворительном состоянии с ребенком. Проведено 6 койко-дней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u w:val="single"/>
        </w:rPr>
        <w:t>Куратор:</w:t>
      </w:r>
      <w:r>
        <w:rPr>
          <w:iCs/>
          <w:sz w:val="28"/>
        </w:rPr>
        <w:t xml:space="preserve">                                                                 </w:t>
      </w:r>
      <w:r>
        <w:rPr>
          <w:sz w:val="28"/>
        </w:rPr>
        <w:t xml:space="preserve">                 Камилова 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7:04:00Z</dcterms:created>
  <dc:creator>Halmat</dc:creator>
  <dc:description/>
  <dc:language>en-US</dc:language>
  <cp:lastModifiedBy>S.CAT</cp:lastModifiedBy>
  <cp:lastPrinted>2002-12-14T12:15:00Z</cp:lastPrinted>
  <dcterms:modified xsi:type="dcterms:W3CDTF">2002-12-15T07:36:00Z</dcterms:modified>
  <cp:revision>4</cp:revision>
  <dc:subject/>
  <dc:title>ПАСПОРТНАЯ ЧАСТЬ.</dc:title>
</cp:coreProperties>
</file>