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аспортная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.И.О.: x</w:t>
      </w:r>
    </w:p>
    <w:p>
      <w:pPr>
        <w:pStyle w:val="Style15"/>
        <w:rPr/>
      </w:pPr>
      <w:r>
        <w:rPr/>
        <w:t>Возраст 64 года</w:t>
      </w:r>
    </w:p>
    <w:p>
      <w:pPr>
        <w:pStyle w:val="Style15"/>
        <w:rPr/>
      </w:pPr>
      <w:r>
        <w:rPr/>
        <w:t>Профессия: пенсион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есто жительства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ведена из терапевтического отделения 3.04.96г по поводу опу-</w:t>
      </w:r>
    </w:p>
    <w:p>
      <w:pPr>
        <w:pStyle w:val="Style15"/>
        <w:rPr/>
      </w:pPr>
      <w:r>
        <w:rPr/>
        <w:t>холевидного  образования в области печеночного изгиба ободочной киш-</w:t>
      </w:r>
    </w:p>
    <w:p>
      <w:pPr>
        <w:pStyle w:val="Style15"/>
        <w:rPr/>
      </w:pPr>
      <w:r>
        <w:rPr/>
        <w:t>ки, с целью дальнейшего обследования и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Жало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омент поступления больная  предъявляет  жалобы  на  слабость,</w:t>
      </w:r>
    </w:p>
    <w:p>
      <w:pPr>
        <w:pStyle w:val="Style15"/>
        <w:rPr/>
      </w:pPr>
      <w:r>
        <w:rPr/>
        <w:t>утомляемость  при  физической нагрузке.  В течение последнего месяца</w:t>
      </w:r>
    </w:p>
    <w:p>
      <w:pPr>
        <w:pStyle w:val="Style15"/>
        <w:rPr/>
      </w:pPr>
      <w:r>
        <w:rPr/>
        <w:t>похудела на шесть килограмм,  при сохраненном аппетите.  Имели место</w:t>
      </w:r>
    </w:p>
    <w:p>
      <w:pPr>
        <w:pStyle w:val="Style15"/>
        <w:rPr/>
      </w:pPr>
      <w:r>
        <w:rPr/>
        <w:t>хронические запоры,  несколько раз отмечала примесь крови в ка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омент осмотра больная предъявляет жалобы на общую слаб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прос по системам и орга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вная система:  Постоянный тремор конечностей, скованность при</w:t>
      </w:r>
    </w:p>
    <w:p>
      <w:pPr>
        <w:pStyle w:val="Style15"/>
        <w:rPr/>
      </w:pPr>
      <w:r>
        <w:rPr/>
        <w:t>движ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дечно-сосудистая система:  Имеют место периодические  подъемы</w:t>
      </w:r>
    </w:p>
    <w:p>
      <w:pPr>
        <w:pStyle w:val="Style15"/>
        <w:rPr/>
      </w:pPr>
      <w:r>
        <w:rPr/>
        <w:t>артериального давления с максимальными цифрами 160/100 мм.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Anamnesis morbi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читает себя  больной  с 1981 года,  когда впервые,  без видимых</w:t>
      </w:r>
    </w:p>
    <w:p>
      <w:pPr>
        <w:pStyle w:val="Style15"/>
        <w:rPr/>
      </w:pPr>
      <w:r>
        <w:rPr/>
        <w:t>причин, появились запоры, нарушение пищевар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ло двух  лет  назад была выявлена анемия ( уровень Hb 110 г/л</w:t>
      </w:r>
    </w:p>
    <w:p>
      <w:pPr>
        <w:pStyle w:val="Style15"/>
        <w:rPr/>
      </w:pPr>
      <w:r>
        <w:rPr/>
        <w:t>).  Больную беспокоили слабость, повышенная утомляемость. Примерно с</w:t>
      </w:r>
    </w:p>
    <w:p>
      <w:pPr>
        <w:pStyle w:val="Style15"/>
        <w:rPr/>
      </w:pPr>
      <w:r>
        <w:rPr/>
        <w:t>этого же времени больная обнаружила примесь крови в кале. Дальнейшее</w:t>
      </w:r>
    </w:p>
    <w:p>
      <w:pPr>
        <w:pStyle w:val="Style15"/>
        <w:rPr/>
      </w:pPr>
      <w:r>
        <w:rPr/>
        <w:t>обследование и лечение проведено не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оследующее  время  самочувствие больной не улучшилось:  имела</w:t>
      </w:r>
    </w:p>
    <w:p>
      <w:pPr>
        <w:pStyle w:val="Style15"/>
        <w:rPr/>
      </w:pPr>
      <w:r>
        <w:rPr/>
        <w:t>место слабость, появлялась примесь крови в ка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марте  этого года была госпитализирована в терапевтическое от-</w:t>
      </w:r>
    </w:p>
    <w:p>
      <w:pPr>
        <w:pStyle w:val="Style15"/>
        <w:rPr/>
      </w:pPr>
      <w:r>
        <w:rPr/>
        <w:t>деление больницы им.  Петра Великого с целью обследования по  поводу</w:t>
      </w:r>
    </w:p>
    <w:p>
      <w:pPr>
        <w:pStyle w:val="Style15"/>
        <w:rPr/>
      </w:pPr>
      <w:r>
        <w:rPr/>
        <w:t>анемии ( Hb - 100 г/л ),  где были произведены соответствущие иссле-</w:t>
      </w:r>
    </w:p>
    <w:p>
      <w:pPr>
        <w:pStyle w:val="Style15"/>
        <w:rPr/>
      </w:pPr>
      <w:r>
        <w:rPr/>
        <w:t>дов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 с выявлением опухолевидного образования в области пече-</w:t>
      </w:r>
    </w:p>
    <w:p>
      <w:pPr>
        <w:pStyle w:val="Style15"/>
        <w:rPr/>
      </w:pPr>
      <w:r>
        <w:rPr/>
        <w:t>ночного угла ободочной кишки 3.04.96г была переведена в  хирургичес-</w:t>
      </w:r>
    </w:p>
    <w:p>
      <w:pPr>
        <w:pStyle w:val="Style15"/>
        <w:rPr/>
      </w:pPr>
      <w:r>
        <w:rPr/>
        <w:t>кое отделение с целью дальнейшего обследования и л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Anamnesis vita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лась в Калининской области, в рабочей семье первым ребенком.</w:t>
      </w:r>
    </w:p>
    <w:p>
      <w:pPr>
        <w:pStyle w:val="Style15"/>
        <w:rPr/>
      </w:pPr>
      <w:r>
        <w:rPr/>
        <w:t>Росла и развивалась нормально.  Пошла в школу в 7 лет, училась хоро-</w:t>
      </w:r>
    </w:p>
    <w:p>
      <w:pPr>
        <w:pStyle w:val="Style15"/>
        <w:rPr/>
      </w:pPr>
      <w:r>
        <w:rPr/>
        <w:t>шо.  Начала трудовую деятельность в 20 лет - работала радиомонтажни-</w:t>
      </w:r>
    </w:p>
    <w:p>
      <w:pPr>
        <w:pStyle w:val="Style15"/>
        <w:rPr/>
      </w:pPr>
      <w:r>
        <w:rPr/>
        <w:t>ц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ональные вредности: имела контакт с оловом, свинцом. Ра-</w:t>
      </w:r>
    </w:p>
    <w:p>
      <w:pPr>
        <w:pStyle w:val="Style15"/>
        <w:rPr/>
      </w:pPr>
      <w:r>
        <w:rPr/>
        <w:t>бочий день и рабочая неделя нормированные. В 1986 году вышла на пен-</w:t>
      </w:r>
    </w:p>
    <w:p>
      <w:pPr>
        <w:pStyle w:val="Style15"/>
        <w:rPr/>
      </w:pPr>
      <w:r>
        <w:rPr/>
        <w:t>с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ериально обеспечена удовлетворительно, живет с дочерью и вну-</w:t>
      </w:r>
    </w:p>
    <w:p>
      <w:pPr>
        <w:pStyle w:val="Style15"/>
        <w:rPr/>
      </w:pPr>
      <w:r>
        <w:rPr/>
        <w:t>ком в отдельной квартире. Питается регуляр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несенные заболевания: В детстве больная перенесла свин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ронический энтероколит  с  преимущественным  поражением тонкого</w:t>
      </w:r>
    </w:p>
    <w:p>
      <w:pPr>
        <w:pStyle w:val="Style15"/>
        <w:rPr/>
      </w:pPr>
      <w:r>
        <w:rPr/>
        <w:t>кишеч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86г - переболела гепатитом 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кинсониз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ет место   периодические  подъемы  АД  до  максимальных  цифр</w:t>
      </w:r>
    </w:p>
    <w:p>
      <w:pPr>
        <w:pStyle w:val="Style15"/>
        <w:rPr/>
      </w:pPr>
      <w:r>
        <w:rPr/>
        <w:t>160/100 мм. рт. 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вм, операций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Гинекологический анамне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струации начались с 12 лет,  регулярные,  безболезненные,  по</w:t>
      </w:r>
    </w:p>
    <w:p>
      <w:pPr>
        <w:pStyle w:val="Style15"/>
        <w:rPr/>
      </w:pPr>
      <w:r>
        <w:rPr/>
        <w:t>пять дней, через 2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 - 4; А - 3; Р -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мейное положение: не замужем, д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мейный анамнез и данные наследственности:  Наследственность не</w:t>
      </w:r>
    </w:p>
    <w:p>
      <w:pPr>
        <w:pStyle w:val="Style15"/>
        <w:rPr/>
      </w:pPr>
      <w:r>
        <w:rPr/>
        <w:t>отягощ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дные привычки: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ологический анамнез: спокой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емотрансфузионный анам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ливаний крови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Эпиданам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86 году перенесла гепатит 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беркулез, вен.заболевания, брюшной и сыпной тифы отриц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последние 6 месяцев за пределы города не выезжала. Контакта с</w:t>
      </w:r>
    </w:p>
    <w:p>
      <w:pPr>
        <w:pStyle w:val="Style15"/>
        <w:rPr/>
      </w:pPr>
      <w:r>
        <w:rPr/>
        <w:t>инфекционными больными не было.  Стул оформленный, регулярный, 1 раз</w:t>
      </w:r>
    </w:p>
    <w:p>
      <w:pPr>
        <w:pStyle w:val="Style15"/>
        <w:rPr/>
      </w:pPr>
      <w:r>
        <w:rPr/>
        <w:t>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траховой анамне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нсионерка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praesens objectivu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Состояние больной удовлетворительное.  Сознание ясное. Положение</w:t>
      </w:r>
    </w:p>
    <w:p>
      <w:pPr>
        <w:pStyle w:val="Style15"/>
        <w:rPr/>
      </w:pPr>
      <w:r>
        <w:rPr/>
        <w:t>активное.  Телосложение правильное,  по внешнему виду  соответствует</w:t>
      </w:r>
    </w:p>
    <w:p>
      <w:pPr>
        <w:pStyle w:val="Style15"/>
        <w:rPr/>
      </w:pPr>
      <w:r>
        <w:rPr/>
        <w:t>паспортному возрас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ропометрические данные:рост 175 см.,  вес 64 кг.,  окружность</w:t>
      </w:r>
    </w:p>
    <w:p>
      <w:pPr>
        <w:pStyle w:val="Style15"/>
        <w:rPr/>
      </w:pPr>
      <w:r>
        <w:rPr/>
        <w:t>грудной клетки 96 см. Нормостенический тип конститу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е покровы:  бледные, сухие, чистые.</w:t>
      </w:r>
    </w:p>
    <w:p>
      <w:pPr>
        <w:pStyle w:val="Style15"/>
        <w:rPr/>
      </w:pPr>
      <w:r>
        <w:rPr/>
        <w:t>Ногти овальной  формы,  ломкость,  деформация ногтевых пластинок от-</w:t>
      </w:r>
    </w:p>
    <w:p>
      <w:pPr>
        <w:pStyle w:val="Style15"/>
        <w:rPr/>
      </w:pPr>
      <w:r>
        <w:rPr/>
        <w:t>сутствует. Видимые слизистые оболочки бледно-розового цвета. Подкож-</w:t>
      </w:r>
    </w:p>
    <w:p>
      <w:pPr>
        <w:pStyle w:val="Style15"/>
        <w:rPr/>
      </w:pPr>
      <w:r>
        <w:rPr/>
        <w:t>ная жировая клетчатка развита умеренно. Отек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иферические лимфатические узлы:  подглоточные, яремные, пахо-</w:t>
      </w:r>
    </w:p>
    <w:p>
      <w:pPr>
        <w:pStyle w:val="Style15"/>
        <w:rPr/>
      </w:pPr>
      <w:r>
        <w:rPr/>
        <w:t>вые,  шейные, затылочные пальпируются безболезненные, мягкой эласти-</w:t>
      </w:r>
    </w:p>
    <w:p>
      <w:pPr>
        <w:pStyle w:val="Style15"/>
        <w:rPr/>
      </w:pPr>
      <w:r>
        <w:rPr/>
        <w:t>ческой консистен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очные железы:  правильной формы, соски симметричные, уплотне-</w:t>
      </w:r>
    </w:p>
    <w:p>
      <w:pPr>
        <w:pStyle w:val="Style15"/>
        <w:rPr/>
      </w:pPr>
      <w:r>
        <w:rPr/>
        <w:t>ния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ечная система:  Общее  развитие  хорошее.  Болезненности  при</w:t>
      </w:r>
    </w:p>
    <w:p>
      <w:pPr>
        <w:pStyle w:val="Style15"/>
        <w:rPr/>
      </w:pPr>
      <w:r>
        <w:rPr/>
        <w:t>пальпаци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стно-суставной аппарат:  Без видимых изменений. Грудная клетка</w:t>
      </w:r>
    </w:p>
    <w:p>
      <w:pPr>
        <w:pStyle w:val="Style15"/>
        <w:rPr/>
      </w:pPr>
      <w:r>
        <w:rPr/>
        <w:t>обычной формы. Суставы обычной конфигурации, при пальпации безболез-</w:t>
      </w:r>
    </w:p>
    <w:p>
      <w:pPr>
        <w:pStyle w:val="Style15"/>
        <w:rPr/>
      </w:pPr>
      <w:r>
        <w:rPr/>
        <w:t>ненные, активная и пассивная подвижность сохра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сследование сердечно-сосудист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льс 76 ударов в минуту,  ритмический,  удовлетворительного на-</w:t>
      </w:r>
    </w:p>
    <w:p>
      <w:pPr>
        <w:pStyle w:val="Style15"/>
        <w:rPr/>
      </w:pPr>
      <w:r>
        <w:rPr/>
        <w:t>полнения и напряжения,  симметричный. При пальпации височных, сонных</w:t>
      </w:r>
    </w:p>
    <w:p>
      <w:pPr>
        <w:pStyle w:val="Style15"/>
        <w:rPr/>
      </w:pPr>
      <w:r>
        <w:rPr/>
        <w:t>артерий  верхних и нижних конечностей ощущается их пульсация.  Вари-</w:t>
      </w:r>
    </w:p>
    <w:p>
      <w:pPr>
        <w:pStyle w:val="Style15"/>
        <w:rPr/>
      </w:pPr>
      <w:r>
        <w:rPr/>
        <w:t>козного расширения вен нет. АД 130/90 мм H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смотр области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грудной клетки а области сердца не  изменена.  Верхушечный</w:t>
      </w:r>
    </w:p>
    <w:p>
      <w:pPr>
        <w:pStyle w:val="Style15"/>
        <w:rPr/>
      </w:pPr>
      <w:r>
        <w:rPr/>
        <w:t>толчок не вид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ушечный толчок определяется в  5-ом  межреберье,  на  1  см.</w:t>
      </w:r>
    </w:p>
    <w:p>
      <w:pPr>
        <w:pStyle w:val="Style15"/>
        <w:rPr/>
      </w:pPr>
      <w:r>
        <w:rPr/>
        <w:t>кнутри от linea axillaris anterior,  протяженность  2 см., умеренной</w:t>
      </w:r>
    </w:p>
    <w:p>
      <w:pPr>
        <w:pStyle w:val="Style15"/>
        <w:rPr/>
      </w:pPr>
      <w:r>
        <w:rPr/>
        <w:t>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раницы относительной сердечной туп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в 4-ом м.р. - на 1 см. кнаружи от правого края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: на уровне 3-го ребра у левого края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: в 5-ом м.р.  на 1 см. кнутри от linea axilla-</w:t>
      </w:r>
    </w:p>
    <w:p>
      <w:pPr>
        <w:pStyle w:val="Style15"/>
        <w:rPr/>
      </w:pPr>
      <w:r>
        <w:rPr/>
        <w:t>ris anterio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аницы абсолютной сердечной туп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в 4-ом м.р.  по левому краю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:  на  4-ом реб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: в 5-ом м.р. на 3 см. кнутри от границы относительной сер-</w:t>
      </w:r>
    </w:p>
    <w:p>
      <w:pPr>
        <w:pStyle w:val="Style15"/>
        <w:rPr/>
      </w:pPr>
      <w:r>
        <w:rPr/>
        <w:t>дечной туп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удистый пучок  - в 1-2-ом м.р.  не выступает от края грудины,</w:t>
      </w:r>
    </w:p>
    <w:p>
      <w:pPr>
        <w:pStyle w:val="Style15"/>
        <w:rPr/>
      </w:pPr>
      <w:r>
        <w:rPr/>
        <w:t>правая и левая граница тупости располагается по краям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аускультации  тоны сердца глухие,  1-ый тон на верхушке нес-</w:t>
      </w:r>
    </w:p>
    <w:p>
      <w:pPr>
        <w:pStyle w:val="Style15"/>
        <w:rPr/>
      </w:pPr>
      <w:r>
        <w:rPr/>
        <w:t>колько ослаблен. На верхушке выслушивается систолический ш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истема органов дых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обычной формы, симметричная. Обе половины ее рав-</w:t>
      </w:r>
    </w:p>
    <w:p>
      <w:pPr>
        <w:pStyle w:val="Style15"/>
        <w:rPr/>
      </w:pPr>
      <w:r>
        <w:rPr/>
        <w:t>номерно  и активно участвуют в акте дыхания.  Тип дыхания - грудной.</w:t>
      </w:r>
    </w:p>
    <w:p>
      <w:pPr>
        <w:pStyle w:val="Style15"/>
        <w:rPr/>
      </w:pPr>
      <w:r>
        <w:rPr/>
        <w:t>Дыхание ритмичное с частотой 16 дыхательных движений в минуту. Груд-</w:t>
      </w:r>
    </w:p>
    <w:p>
      <w:pPr>
        <w:pStyle w:val="Style15"/>
        <w:rPr/>
      </w:pPr>
      <w:r>
        <w:rPr/>
        <w:t>ная клетка безболезненная, эластичная. Голосовое дрожание не измене-</w:t>
      </w:r>
    </w:p>
    <w:p>
      <w:pPr>
        <w:pStyle w:val="Style15"/>
        <w:rPr/>
      </w:pPr>
      <w:r>
        <w:rPr/>
        <w:t>но, одинаковое с обо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пографическая перкуссия л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ижние границы л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T------------T---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правое     ¦ левое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+-----------------------------+------------+---------+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¦l. parasternslis             ¦ </w:t>
      </w:r>
      <w:r>
        <w:rPr/>
        <w:t>верх</w:t>
      </w:r>
      <w:r>
        <w:rPr>
          <w:lang w:val="en-US"/>
        </w:rPr>
        <w:t xml:space="preserve">. </w:t>
      </w:r>
      <w:r>
        <w:rPr/>
        <w:t>край</w:t>
      </w:r>
      <w:r>
        <w:rPr>
          <w:lang w:val="en-US"/>
        </w:rPr>
        <w:t xml:space="preserve"> ¦ ------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¦                             ¦ 6-</w:t>
      </w:r>
      <w:r>
        <w:rPr/>
        <w:t>го</w:t>
      </w:r>
      <w:r>
        <w:rPr>
          <w:lang w:val="en-US"/>
        </w:rPr>
        <w:t xml:space="preserve"> </w:t>
      </w:r>
      <w:r>
        <w:rPr/>
        <w:t>ребра</w:t>
      </w:r>
      <w:r>
        <w:rPr>
          <w:lang w:val="en-US"/>
        </w:rPr>
        <w:t xml:space="preserve"> ¦       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¦l. medioclavicularis         ¦ </w:t>
      </w:r>
      <w:r>
        <w:rPr/>
        <w:t>ниж</w:t>
      </w:r>
      <w:r>
        <w:rPr>
          <w:lang w:val="en-US"/>
        </w:rPr>
        <w:t xml:space="preserve">. </w:t>
      </w:r>
      <w:r>
        <w:rPr/>
        <w:t>край</w:t>
      </w:r>
      <w:r>
        <w:rPr>
          <w:lang w:val="en-US"/>
        </w:rPr>
        <w:t xml:space="preserve">  ¦ ------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¦                             ¦ 6-</w:t>
      </w:r>
      <w:r>
        <w:rPr/>
        <w:t>го</w:t>
      </w:r>
      <w:r>
        <w:rPr>
          <w:lang w:val="en-US"/>
        </w:rPr>
        <w:t xml:space="preserve"> </w:t>
      </w:r>
      <w:r>
        <w:rPr/>
        <w:t>ребра</w:t>
      </w:r>
      <w:r>
        <w:rPr>
          <w:lang w:val="en-US"/>
        </w:rPr>
        <w:t xml:space="preserve"> ¦       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¦l. axillaris anterior        ¦ 7 </w:t>
      </w:r>
      <w:r>
        <w:rPr/>
        <w:t>ребро</w:t>
      </w:r>
      <w:r>
        <w:rPr>
          <w:lang w:val="en-US"/>
        </w:rPr>
        <w:t xml:space="preserve">    ¦ 7 </w:t>
      </w:r>
      <w:r>
        <w:rPr/>
        <w:t>ребро</w:t>
      </w:r>
      <w:r>
        <w:rPr>
          <w:lang w:val="en-US"/>
        </w:rPr>
        <w:t xml:space="preserve">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¦                             ¦            ¦       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¦l. axillaris media           ¦ 8 </w:t>
      </w:r>
      <w:r>
        <w:rPr/>
        <w:t>ребро</w:t>
      </w:r>
      <w:r>
        <w:rPr>
          <w:lang w:val="en-US"/>
        </w:rPr>
        <w:t xml:space="preserve">    ¦ 9 </w:t>
      </w:r>
      <w:r>
        <w:rPr/>
        <w:t>ребро</w:t>
      </w:r>
      <w:r>
        <w:rPr>
          <w:lang w:val="en-US"/>
        </w:rPr>
        <w:t xml:space="preserve">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¦                             ¦            ¦       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¦l. axillaris posterior       ¦ 9 </w:t>
      </w:r>
      <w:r>
        <w:rPr/>
        <w:t>ребро</w:t>
      </w:r>
      <w:r>
        <w:rPr>
          <w:lang w:val="en-US"/>
        </w:rPr>
        <w:t xml:space="preserve">    ¦ 9 </w:t>
      </w:r>
      <w:r>
        <w:rPr/>
        <w:t>ребро</w:t>
      </w:r>
      <w:r>
        <w:rPr>
          <w:lang w:val="en-US"/>
        </w:rPr>
        <w:t xml:space="preserve">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¦                             ¦           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sсapularis                ¦ 10 ребро   ¦ 10 ребро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¦                             ¦            ¦       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¦l. paravertebralis           ¦ 11 </w:t>
      </w:r>
      <w:r>
        <w:rPr/>
        <w:t>ребро</w:t>
      </w:r>
      <w:r>
        <w:rPr>
          <w:lang w:val="en-US"/>
        </w:rPr>
        <w:t xml:space="preserve">   ¦ 11 </w:t>
      </w:r>
      <w:r>
        <w:rPr/>
        <w:t>ребро</w:t>
      </w:r>
      <w:r>
        <w:rPr>
          <w:lang w:val="en-US"/>
        </w:rPr>
        <w:t>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L-----------------------------+------------+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ота стояния верхушек спереди: справа: 4 см; слева: 4 см; сза-</w:t>
      </w:r>
    </w:p>
    <w:p>
      <w:pPr>
        <w:pStyle w:val="Style15"/>
        <w:rPr/>
      </w:pPr>
      <w:r>
        <w:rPr/>
        <w:t>ди  -  на уровне остистого отростка 7-го шейного позвонка.  Активная</w:t>
      </w:r>
    </w:p>
    <w:p>
      <w:pPr>
        <w:pStyle w:val="Style15"/>
        <w:rPr/>
      </w:pPr>
      <w:r>
        <w:rPr/>
        <w:t xml:space="preserve">подвижность легочных краев по l.  </w:t>
      </w:r>
      <w:r>
        <w:rPr>
          <w:lang w:val="en-US"/>
        </w:rPr>
        <w:t xml:space="preserve">axillaris posterior:  </w:t>
      </w:r>
      <w:r>
        <w:rPr/>
        <w:t>справа</w:t>
      </w:r>
      <w:r>
        <w:rPr>
          <w:lang w:val="en-US"/>
        </w:rPr>
        <w:t xml:space="preserve"> 6 </w:t>
      </w:r>
      <w:r>
        <w:rPr/>
        <w:t>см</w:t>
      </w:r>
      <w:r>
        <w:rPr>
          <w:lang w:val="en-US"/>
        </w:rPr>
        <w:t>;</w:t>
      </w:r>
    </w:p>
    <w:p>
      <w:pPr>
        <w:pStyle w:val="Style15"/>
        <w:rPr/>
      </w:pPr>
      <w:r>
        <w:rPr/>
        <w:t>слева 6 см на выдохе и на вдох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равнительной перкуссии во всех отделах легких выслушивается</w:t>
      </w:r>
    </w:p>
    <w:p>
      <w:pPr>
        <w:pStyle w:val="Style15"/>
        <w:rPr/>
      </w:pPr>
      <w:r>
        <w:rPr/>
        <w:t>ясный легоч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ускультация: над всей поверхностью легких выслушивается везику-</w:t>
      </w:r>
    </w:p>
    <w:p>
      <w:pPr>
        <w:pStyle w:val="Style15"/>
        <w:rPr/>
      </w:pPr>
      <w:r>
        <w:rPr/>
        <w:t>лярное дых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бочных дыхательных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ищеварительная сис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истые щек, губ, твердого неба розового цвета. Десны розовые,</w:t>
      </w:r>
    </w:p>
    <w:p>
      <w:pPr>
        <w:pStyle w:val="Style15"/>
        <w:rPr/>
      </w:pPr>
      <w:r>
        <w:rPr/>
        <w:t>обычной влажности.  Язык влажный, не обложен. Полость рта не саниро-</w:t>
      </w:r>
    </w:p>
    <w:p>
      <w:pPr>
        <w:pStyle w:val="Style15"/>
        <w:rPr/>
      </w:pPr>
      <w:r>
        <w:rPr/>
        <w:t>вана. Имеются кариозные зу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T-----------------T----------------¬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¦ 8 7 6 5 4 3 2 1 ¦ 1 2 3 4 5 6 7 8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+-+-----------------+----------------+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В¦ + + к + + + + + ¦ + + + + + + + +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+-+-----------------+----------------+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Н¦ + к + + + + + + ¦ + + + + + к + +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L-+-----------------+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- кариес +/- - есть/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в чистый, миндалины не увелич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Жив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правильной формы,  симметричный, брюшная стенка равномерно</w:t>
      </w:r>
    </w:p>
    <w:p>
      <w:pPr>
        <w:pStyle w:val="Style15"/>
        <w:rPr/>
      </w:pPr>
      <w:r>
        <w:rPr/>
        <w:t>участвует в акте дыхания.  При поверхностной пальпации живот мягкий,</w:t>
      </w:r>
    </w:p>
    <w:p>
      <w:pPr>
        <w:pStyle w:val="Style15"/>
        <w:rPr/>
      </w:pPr>
      <w:r>
        <w:rPr/>
        <w:t>в правой эпигастральной области,  и в надлобковой области - умеренно</w:t>
      </w:r>
    </w:p>
    <w:p>
      <w:pPr>
        <w:pStyle w:val="Style15"/>
        <w:rPr/>
      </w:pPr>
      <w:r>
        <w:rPr/>
        <w:t>болезненный.  Наблюдается  пульсация  брюшной аорты.  Симптом Щетки-</w:t>
      </w:r>
    </w:p>
    <w:p>
      <w:pPr>
        <w:pStyle w:val="Style15"/>
        <w:rPr/>
      </w:pPr>
      <w:r>
        <w:rPr/>
        <w:t>на-Блюмберга отрицатель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окая пальпац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авой эпигастральной области пальпируется опухолевидное обра-</w:t>
      </w:r>
    </w:p>
    <w:p>
      <w:pPr>
        <w:pStyle w:val="Style15"/>
        <w:rPr/>
      </w:pPr>
      <w:r>
        <w:rPr/>
        <w:t>зование  7*5  см,  болезненное,  подвижное.  При напряжении передней</w:t>
      </w:r>
    </w:p>
    <w:p>
      <w:pPr>
        <w:pStyle w:val="Style15"/>
        <w:rPr/>
      </w:pPr>
      <w:r>
        <w:rPr/>
        <w:t>брюшной стенки образование не пальпируется.  В левой подвздошной об-</w:t>
      </w:r>
    </w:p>
    <w:p>
      <w:pPr>
        <w:pStyle w:val="Style15"/>
        <w:rPr/>
      </w:pPr>
      <w:r>
        <w:rPr/>
        <w:t>ласти  определяется безболезненное,  плотной эластической консистен-</w:t>
      </w:r>
    </w:p>
    <w:p>
      <w:pPr>
        <w:pStyle w:val="Style15"/>
        <w:rPr/>
      </w:pPr>
      <w:r>
        <w:rPr/>
        <w:t>ции, смещающаяся неурчащая сигмовидная кишка. Слепая кишка пальпиру-</w:t>
      </w:r>
    </w:p>
    <w:p>
      <w:pPr>
        <w:pStyle w:val="Style15"/>
        <w:rPr/>
      </w:pPr>
      <w:r>
        <w:rPr/>
        <w:t>ется в правой подвздошной области, безболезненная, подвижная, слегка</w:t>
      </w:r>
    </w:p>
    <w:p>
      <w:pPr>
        <w:pStyle w:val="Style15"/>
        <w:rPr/>
      </w:pPr>
      <w:r>
        <w:rPr/>
        <w:t>урчащ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еч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ь из-под реберной дуги не выходит. Размеры печени по Курло-</w:t>
      </w:r>
    </w:p>
    <w:p>
      <w:pPr>
        <w:pStyle w:val="Style15"/>
        <w:rPr/>
      </w:pPr>
      <w:r>
        <w:rPr/>
        <w:t>ву 10*8*6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елез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пальпируется.  Безболезненная.  Перкуторно  ощущается  по  l.</w:t>
      </w:r>
    </w:p>
    <w:p>
      <w:pPr>
        <w:pStyle w:val="Style15"/>
        <w:rPr/>
      </w:pPr>
      <w:r>
        <w:rPr>
          <w:lang w:val="en-US"/>
        </w:rPr>
        <w:t xml:space="preserve">axillaris media sinistra </w:t>
      </w:r>
      <w:r>
        <w:rPr/>
        <w:t>с</w:t>
      </w:r>
      <w:r>
        <w:rPr>
          <w:lang w:val="en-US"/>
        </w:rPr>
        <w:t xml:space="preserve"> 9 </w:t>
      </w:r>
      <w:r>
        <w:rPr/>
        <w:t>по</w:t>
      </w:r>
      <w:r>
        <w:rPr>
          <w:lang w:val="en-US"/>
        </w:rPr>
        <w:t xml:space="preserve"> 11-</w:t>
      </w:r>
      <w:r>
        <w:rPr/>
        <w:t>ое</w:t>
      </w:r>
      <w:r>
        <w:rPr>
          <w:lang w:val="en-US"/>
        </w:rPr>
        <w:t xml:space="preserve"> </w:t>
      </w:r>
      <w:r>
        <w:rPr/>
        <w:t>ребро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</w:t>
      </w:r>
      <w:r>
        <w:rPr/>
        <w:t>Мочевыделительная сис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ки не пальпируются, поколачивание по поясничной области слева</w:t>
      </w:r>
    </w:p>
    <w:p>
      <w:pPr>
        <w:pStyle w:val="Style15"/>
        <w:rPr/>
      </w:pPr>
      <w:r>
        <w:rPr/>
        <w:t>и справа безболезне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ервно-психический стату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знание ясное. Со стороны корковых функций патологических изме-</w:t>
      </w:r>
    </w:p>
    <w:p>
      <w:pPr>
        <w:pStyle w:val="Style15"/>
        <w:rPr/>
      </w:pPr>
      <w:r>
        <w:rPr/>
        <w:t>нений не выявл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хностная и глубокая чувствительность не наруш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езов и параличе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оянный тремор конечн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олочечные симптомы отрицатель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лан об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Клинический анализ к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Биохимический анализ к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Анализ мо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Эзофагогастродуоденоскоп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Ректороманоскоп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Э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Миэлограм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едварительный клинический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новании жалоб больной ( слабость, недомогание, потеря веса,</w:t>
      </w:r>
    </w:p>
    <w:p>
      <w:pPr>
        <w:pStyle w:val="Style15"/>
        <w:rPr/>
      </w:pPr>
      <w:r>
        <w:rPr/>
        <w:t>примесь крови в кале ), данных анамнеза ( анемия длительно существу-</w:t>
      </w:r>
    </w:p>
    <w:p>
      <w:pPr>
        <w:pStyle w:val="Style15"/>
        <w:rPr/>
      </w:pPr>
      <w:r>
        <w:rPr/>
        <w:t>ющая, сопровождающая нарушение общего состояния, имеющая место в те-</w:t>
      </w:r>
    </w:p>
    <w:p>
      <w:pPr>
        <w:pStyle w:val="Style15"/>
        <w:rPr/>
      </w:pPr>
      <w:r>
        <w:rPr/>
        <w:t>чение  2-х лет примесь крови в фекалиях ),  результатов объективного</w:t>
      </w:r>
    </w:p>
    <w:p>
      <w:pPr>
        <w:pStyle w:val="Style15"/>
        <w:rPr/>
      </w:pPr>
      <w:r>
        <w:rPr/>
        <w:t>исследования ( пальпируемое в правой эпигастральной  области  болез-</w:t>
      </w:r>
    </w:p>
    <w:p>
      <w:pPr>
        <w:pStyle w:val="Style15"/>
        <w:rPr/>
      </w:pPr>
      <w:r>
        <w:rPr/>
        <w:t>ненное  опухолевидное образование ) может быть поставлен клинический</w:t>
      </w:r>
    </w:p>
    <w:p>
      <w:pPr>
        <w:pStyle w:val="Style15"/>
        <w:rPr/>
      </w:pPr>
      <w:r>
        <w:rPr/>
        <w:t>диагноз: опухоль ободочной кишки в области печеночного изги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ультаты дополнительных методов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анализ крови от 10.04.96г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b         90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4.07 1012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в.пок.    0.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 4.8 109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озинофилы 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очк.    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м.      6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оциты  2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ноциты   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       8 мм/ч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изоцитоз +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йкилоцитоз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анализ крови от 17.04.96г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b         98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4.5 1012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в.пок.    0.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 5.5 109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озинофилы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очк.   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м.      7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оциты  2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ноциты   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       8 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охимический анализ крови от 11.04.96г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ок общ. 64.2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ьбумины  35.3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Т        18.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Т        5.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юкоза    4.5 ммоль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льций    2.01 ммоль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лестерин 3.3 ммоль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еатинин  54.1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следование мочи от 10.04.96г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вет солом.жел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зрачность - проз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акция кисл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ельный вес - 101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ок - 0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0-1-2 в п/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телий ед.кл. в п/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ала от 2.04.96г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 - офор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сист. - мяг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вет - кори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рытая кровь (-)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элограм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тик.кл. 1.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элобласты 0.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миэлоциты 0.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элоциты нейтр. 13.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тамиэлоциты 4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очкоядерные 27.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ментоядерные 16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озинофилы 2.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оциты 12.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ноциты 1.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зм. кл. 3.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бласты 0.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областы базоф. 1.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областы ортохр. 7.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областы полихр. 6.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зофагогастродуоденоскопия от 2.04.96г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щевод не изменен. Кардия в N. Просвет желудка и 12-ти п. кишки</w:t>
      </w:r>
    </w:p>
    <w:p>
      <w:pPr>
        <w:pStyle w:val="Style15"/>
        <w:rPr/>
      </w:pPr>
      <w:r>
        <w:rPr/>
        <w:t>обычный, слизистая не изме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ндоскопическое исследование от 2.04.96г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енки - эластич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свет - обыч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ческого содержимого в просвете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ладки слизитой обыч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истая бледнорозов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нимость слизистой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удистый рисунок выраж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финктер без особ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 крови А(II) Rh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Г от 1.04.96г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R  0.8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PQ  0.14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RS 0.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T  0.38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ЧСС 75 уд/м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усовая местная внутрижелудочковая брадикард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ифференциальный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фференциальную диагностику  необходимо проводить со следующими</w:t>
      </w:r>
    </w:p>
    <w:p>
      <w:pPr>
        <w:pStyle w:val="Style15"/>
        <w:rPr/>
      </w:pPr>
      <w:r>
        <w:rPr/>
        <w:t>заболевания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Полипы и полипо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Язвенный коли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Геморр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Аппендикулярный инфильтра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Воспалительные опухол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Болезнь Гиршпрунг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Долихосиг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анном  случае нельзя поставить диагноз язвенный колит (хрони-</w:t>
      </w:r>
    </w:p>
    <w:p>
      <w:pPr>
        <w:pStyle w:val="Style15"/>
        <w:rPr/>
      </w:pPr>
      <w:r>
        <w:rPr/>
        <w:t>ческая форма) так как для этого заболевания характерны  периоды  ре-</w:t>
      </w:r>
    </w:p>
    <w:p>
      <w:pPr>
        <w:pStyle w:val="Style15"/>
        <w:rPr/>
      </w:pPr>
      <w:r>
        <w:rPr/>
        <w:t>миссии,  в  которые стихают все проявления болезни:  исчезает понос,</w:t>
      </w:r>
    </w:p>
    <w:p>
      <w:pPr>
        <w:pStyle w:val="Style15"/>
        <w:rPr/>
      </w:pPr>
      <w:r>
        <w:rPr/>
        <w:t>уменьшается количество крови, гноя, слизи в испражнениях, уменьшают-</w:t>
      </w:r>
    </w:p>
    <w:p>
      <w:pPr>
        <w:pStyle w:val="Style15"/>
        <w:rPr/>
      </w:pPr>
      <w:r>
        <w:rPr/>
        <w:t>ся боли. Для острой формы этого заболевания характерно: молниеносное</w:t>
      </w:r>
    </w:p>
    <w:p>
      <w:pPr>
        <w:pStyle w:val="Style15"/>
        <w:rPr/>
      </w:pPr>
      <w:r>
        <w:rPr/>
        <w:t>возникновение,  понос (до 40 раз в сутки), рвота. В крови - лейкоци-</w:t>
      </w:r>
    </w:p>
    <w:p>
      <w:pPr>
        <w:pStyle w:val="Style15"/>
        <w:rPr/>
      </w:pPr>
      <w:r>
        <w:rPr/>
        <w:t>т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геморрой в данном случае не подходит, поскольку он соче-</w:t>
      </w:r>
    </w:p>
    <w:p>
      <w:pPr>
        <w:pStyle w:val="Style15"/>
        <w:rPr/>
      </w:pPr>
      <w:r>
        <w:rPr/>
        <w:t>тается с такими клиническим проявлением как струйное выделение крови</w:t>
      </w:r>
    </w:p>
    <w:p>
      <w:pPr>
        <w:pStyle w:val="Style15"/>
        <w:rPr/>
      </w:pPr>
      <w:r>
        <w:rPr/>
        <w:t>алого цвета, которая не перемешивается с калом, а покрывает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льзя поставить диагноз болезнь Гиршпрунга т.  к. это заболева-</w:t>
      </w:r>
    </w:p>
    <w:p>
      <w:pPr>
        <w:pStyle w:val="Style15"/>
        <w:rPr/>
      </w:pPr>
      <w:r>
        <w:rPr/>
        <w:t>ние проявляется в детском возрасте,  сопровождается появлением запо-</w:t>
      </w:r>
    </w:p>
    <w:p>
      <w:pPr>
        <w:pStyle w:val="Style15"/>
        <w:rPr/>
      </w:pPr>
      <w:r>
        <w:rPr/>
        <w:t>ров  и  вздутием  живота,  остающимся даже после очищения кишечника,</w:t>
      </w:r>
    </w:p>
    <w:p>
      <w:pPr>
        <w:pStyle w:val="Style15"/>
        <w:rPr/>
      </w:pPr>
      <w:r>
        <w:rPr/>
        <w:t>ухудшением аппетита,  рвотами. Все эти симптомы отсутствуют в данном</w:t>
      </w:r>
    </w:p>
    <w:p>
      <w:pPr>
        <w:pStyle w:val="Style15"/>
        <w:rPr/>
      </w:pPr>
      <w:r>
        <w:rPr/>
        <w:t>случ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пендикулярный инфильтрат - это осложнение острого аппендицита,</w:t>
      </w:r>
    </w:p>
    <w:p>
      <w:pPr>
        <w:pStyle w:val="Style15"/>
        <w:rPr/>
      </w:pPr>
      <w:r>
        <w:rPr/>
        <w:t>формирующееся с 3-5 дня от начала заболевания,  проявляющееся тупыми</w:t>
      </w:r>
    </w:p>
    <w:p>
      <w:pPr>
        <w:pStyle w:val="Style15"/>
        <w:rPr/>
      </w:pPr>
      <w:r>
        <w:rPr/>
        <w:t>болями,  субфебрильной температурой,  лейкоцитозом, сдвигом лейкоци-</w:t>
      </w:r>
    </w:p>
    <w:p>
      <w:pPr>
        <w:pStyle w:val="Style15"/>
        <w:rPr/>
      </w:pPr>
      <w:r>
        <w:rPr/>
        <w:t>тарной формулы влево,  увеличением СОЭ. Все эти симптомы отсутствуют</w:t>
      </w:r>
    </w:p>
    <w:p>
      <w:pPr>
        <w:pStyle w:val="Style15"/>
        <w:rPr/>
      </w:pPr>
      <w:r>
        <w:rPr/>
        <w:t>в данном случ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кончательный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ухоль поперечно-ободочной кишки, анем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утств.: ИБС,  атеросклероз коронарных артерий, кардиосклероз,</w:t>
      </w:r>
    </w:p>
    <w:p>
      <w:pPr>
        <w:pStyle w:val="Style15"/>
        <w:rPr/>
      </w:pPr>
      <w:r>
        <w:rPr/>
        <w:t>гипертоническая болезнь II, церебральный атеросклероз, паркинсон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Этиология и патоге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иологии возникновения данного заболевания большую роль игра-</w:t>
      </w:r>
    </w:p>
    <w:p>
      <w:pPr>
        <w:pStyle w:val="Style15"/>
        <w:rPr/>
      </w:pPr>
      <w:r>
        <w:rPr/>
        <w:t>ет рад факторов, в числе которых необходимо отметить следующи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Влияние среды обит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Загрязнение атмосферы канцерогенными углевод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Нерациональная термическая обработка пищевых продукт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) Содержание клетчатки в пищ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Содержание бактерий в толстой кишк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Роль виру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ческая анатом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к ободочной кишки по макроскопическому строению делится на две</w:t>
      </w:r>
    </w:p>
    <w:p>
      <w:pPr>
        <w:pStyle w:val="Style15"/>
        <w:rPr/>
      </w:pPr>
      <w:r>
        <w:rPr/>
        <w:t>форм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Экзофитная, которая включает след. разновид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Полипообраз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Узловат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Эндофитная фор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Язвен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Диффузно-инфильтратив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кроскопически рак ободочной кишки делят на три групп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Железист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Солид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Слизис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ая карти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Боли и чувство дискомфорта в живот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Расстройство функции кишечн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Патологические выдел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Общие нару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тоды диагност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дущим в диагностике рака ободочной кишки являют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Анамнез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Объективные данные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Пальцевое исследование прямой кишк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Ректороманоскопи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Биопси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Ирригоскопи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Методы лаб.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пособы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ым методом  лечения рака ободочной кишки является хирурги-</w:t>
      </w:r>
    </w:p>
    <w:p>
      <w:pPr>
        <w:pStyle w:val="Style15"/>
        <w:rPr/>
      </w:pPr>
      <w:r>
        <w:rPr/>
        <w:t>ческое вмешатель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дикальные операц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Правосторонняя гемиколэктом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Левосторонняя гемиколэктом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Внутрибрюшная резекция ободочной киш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Операция по типу Гартм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лиативные операц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Обходной анастомо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Создание цекосто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Создание двухствольного ану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лан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анном случае необходимо произвести радикальную операцию - ре-</w:t>
      </w:r>
    </w:p>
    <w:p>
      <w:pPr>
        <w:pStyle w:val="Style15"/>
        <w:rPr/>
      </w:pPr>
      <w:r>
        <w:rPr/>
        <w:t>зекцию поперечно-ободочной киш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зболивание: эндотрахеальный нарк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писание оп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24.04.96г. Правосторонняя гемиколэктом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ало в 12.25.   Окончание в 14.4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ирург Ермачков И.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 Плотников Ю.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ер.м/сестра Мезенова 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естезиолог Скадиев А.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ерация проведена под эндотрахеальным наркоз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нсректальным разрезом справа вскрыта брюшная полость.  Выпота</w:t>
      </w:r>
    </w:p>
    <w:p>
      <w:pPr>
        <w:pStyle w:val="Style15"/>
        <w:rPr/>
      </w:pPr>
      <w:r>
        <w:rPr/>
        <w:t>нет.  В средней трети поперечно-ободочной кишки, ближе к печеночному</w:t>
      </w:r>
    </w:p>
    <w:p>
      <w:pPr>
        <w:pStyle w:val="Style15"/>
        <w:rPr/>
      </w:pPr>
      <w:r>
        <w:rPr/>
        <w:t>изгибу опухоль 8*8 см,  суживающая просвет. Увеличены плотные лимфо-</w:t>
      </w:r>
    </w:p>
    <w:p>
      <w:pPr>
        <w:pStyle w:val="Style15"/>
        <w:rPr/>
      </w:pPr>
      <w:r>
        <w:rPr/>
        <w:t>узлы по ходу a. colica med. В печени метастазов не выявлено. Сформи-</w:t>
      </w:r>
    </w:p>
    <w:p>
      <w:pPr>
        <w:pStyle w:val="Style15"/>
        <w:rPr/>
      </w:pPr>
      <w:r>
        <w:rPr/>
        <w:t>ровали  илеотрансверзоанастомоз  бок в бок двухрядным швом.  Провели</w:t>
      </w:r>
    </w:p>
    <w:p>
      <w:pPr>
        <w:pStyle w:val="Style15"/>
        <w:rPr/>
      </w:pPr>
      <w:r>
        <w:rPr/>
        <w:t>гемостаз. Контроль гемост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чет марли и инструментов вер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енаж по правому флангу в малый т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юшная полость зашита послойно наглух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аленная кишка с опухолью направлена на гистологическое  иссле-</w:t>
      </w:r>
    </w:p>
    <w:p>
      <w:pPr>
        <w:pStyle w:val="Style15"/>
        <w:rPr/>
      </w:pPr>
      <w:r>
        <w:rPr/>
        <w:t>д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Эпикри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ая x,  переведена из терапевти-</w:t>
      </w:r>
    </w:p>
    <w:p>
      <w:pPr>
        <w:pStyle w:val="Style15"/>
        <w:rPr/>
      </w:pPr>
      <w:r>
        <w:rPr/>
        <w:t>ческого отделения 3.04.96г по поводу  опухолевидного  образования  в</w:t>
      </w:r>
    </w:p>
    <w:p>
      <w:pPr>
        <w:pStyle w:val="Style15"/>
        <w:rPr/>
      </w:pPr>
      <w:r>
        <w:rPr/>
        <w:t>области печеночного изгиба ободочной кишки, с целью дальнейшего обс-</w:t>
      </w:r>
    </w:p>
    <w:p>
      <w:pPr>
        <w:pStyle w:val="Style15"/>
        <w:rPr/>
      </w:pPr>
      <w:r>
        <w:rPr/>
        <w:t>ледования и лечения. Больная предъявляла жалобы на слабость, утомля-</w:t>
      </w:r>
    </w:p>
    <w:p>
      <w:pPr>
        <w:pStyle w:val="Style15"/>
        <w:rPr/>
      </w:pPr>
      <w:r>
        <w:rPr/>
        <w:t>емость при физической нагрузке. В течение последнего месяца похудела</w:t>
      </w:r>
    </w:p>
    <w:p>
      <w:pPr>
        <w:pStyle w:val="Style15"/>
        <w:rPr/>
      </w:pPr>
      <w:r>
        <w:rPr/>
        <w:t>на шесть килограмм,  при сохраненном аппетите. Имели место хроничес-</w:t>
      </w:r>
    </w:p>
    <w:p>
      <w:pPr>
        <w:pStyle w:val="Style15"/>
        <w:rPr/>
      </w:pPr>
      <w:r>
        <w:rPr/>
        <w:t>кие запоры, несколько раз отмечала примесь крови в ка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оцессе осмотра было выявлена бледность  кожных  покровов,  В</w:t>
      </w:r>
    </w:p>
    <w:p>
      <w:pPr>
        <w:pStyle w:val="Style15"/>
        <w:rPr/>
      </w:pPr>
      <w:r>
        <w:rPr/>
        <w:t>правой эпигастральной области пальпировалось опухолевидное образова-</w:t>
      </w:r>
    </w:p>
    <w:p>
      <w:pPr>
        <w:pStyle w:val="Style15"/>
        <w:rPr/>
      </w:pPr>
      <w:r>
        <w:rPr/>
        <w:t>ние 7*5 см,  болезненное, подвижное. При напряжении передней брюшной</w:t>
      </w:r>
    </w:p>
    <w:p>
      <w:pPr>
        <w:pStyle w:val="Style15"/>
        <w:rPr/>
      </w:pPr>
      <w:r>
        <w:rPr/>
        <w:t>стенки образование не пальпирова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результатам анализа жалоб,осмотра,  данных лабораторного исс-</w:t>
      </w:r>
    </w:p>
    <w:p>
      <w:pPr>
        <w:pStyle w:val="Style15"/>
        <w:rPr/>
      </w:pPr>
      <w:r>
        <w:rPr/>
        <w:t>ледования, был поставлен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ухоль поперечно-ободочной кишки, ане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произведена операция: правосторонняя гемиколэктом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операционное течение без ослож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комендац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ключить необоснованное употребление нежной, щадящей пищ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вижный образ жиз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ключение курения и приема алкого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ортно-санитарное леч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блюдаться у терапевта по месту жи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ухоль поперечно-ободочной кишки, анем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утств.: ИБС,  атеросклероз коронарных артерий, кардиосклероз,</w:t>
      </w:r>
    </w:p>
    <w:p>
      <w:pPr>
        <w:pStyle w:val="Style15"/>
        <w:rPr/>
      </w:pPr>
      <w:r>
        <w:rPr/>
        <w:t>гипертоническая болезнь II, церебральный атеросклероз, паркинсон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невник ку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            Дневник                      Назна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04.96  Жалоб нет. Температура 36.9     Sol. NaCl 0.9% - 400 ml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 130/90 мм.рт.ст.             S. внутривенно, капель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льс ритмичный 72 уд/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вот мягкий. В прав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пигастральной обла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меренно болезненны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чеиспускание в норм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ула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04.96  Жалобы на слабость,             Безшлаковая дие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недомогание. Аппетит хороший.   </w:t>
      </w:r>
      <w:r>
        <w:rPr>
          <w:lang w:val="en-US"/>
        </w:rPr>
        <w:t>Magnesii sulfati 20.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/>
        <w:t>Темпер</w:t>
      </w:r>
      <w:r>
        <w:rPr>
          <w:lang w:val="en-US"/>
        </w:rPr>
        <w:t xml:space="preserve">. </w:t>
      </w:r>
      <w:r>
        <w:rPr/>
        <w:t>37.3.                   Развести в п/стакане вод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 140/95 мм.рт.ст.             принимать 3 раза в день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льс  неритмичный 78 уд/ми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вот  мягкий. В правой эпи-    Sol. KCl 1% - 100 ml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ральной области умерен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зненный. Физиолог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правления в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.04.96  Жалобы на боли в животе,        Безшлаковая дие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чание, вздутие, состояние     Magnesii sulfati 20.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довлетворительное.             Развести в п/стакане вод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п. 37.0. АД 130/90 Hg.       принимать 3 раза в день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льс ритмичный 76 уд/ми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пальпации прав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пигастральной области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болезненность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ул 3 раза в день, жидк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чеиспускание 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.04.96  Жалоб нет. Температура 36.6     Безшлаковая дие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 130/90 мм.рт.ст.             Magnesii sulfati 20.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льс ритмичный 72 уд/мин       Развести в п/стакане вод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вот мягкий. В правой          принимать 3 раза в день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пигастральной обла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меренно болезненный.           Sol. KCl 1% - 100 ml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чеиспускание в норме.         в/в капель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ул 2 раза в день, жидкий.     Очистительная клизм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утром и вече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.04.96  Жалоб нет. Температура 36.6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 130/90 мм.рт.с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льс ритмичный 72 уд/м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.04.96  Первый день после операции.     Sol. NaCl 0.9% - 500 ml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яние средней тяжести.      S. внутривенно, капель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 140/100 мм.рт.с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льс ритмичный 80 уд/мин.      Sol. Glucosae 5% - 1000 ml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пература 37.7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мена повяз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деляемое  по  дренаж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00 мл. Диурез 800 мл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вот мягкий безболезн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.04.96  Второй день после операции.     Sol. Glucosae 5% - 500 ml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алобы на общую слабость.       Пенициллин 1000000 в/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тояние средней тяжести.      через 4 час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 130/90 мм.рт.с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льс 800 уд/мин.               Sol. NaCl 0.9% - 500 ml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пература 36.4                S. внутривенно, капель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вот мягкий безболезненны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изведена смена повяз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ружающие ткани бе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мен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деляемое по дренажу 70 мл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урез 80 мл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4:00Z</dcterms:created>
  <dc:creator>pazufu</dc:creator>
  <dc:description/>
  <dc:language>en-US</dc:language>
  <cp:lastModifiedBy>Новиков</cp:lastModifiedBy>
  <dcterms:modified xsi:type="dcterms:W3CDTF">2002-12-15T16:37:00Z</dcterms:modified>
  <cp:revision>5</cp:revision>
  <dc:subject/>
  <dc:title>Этот файл взят из коллекции Medinfo</dc:title>
</cp:coreProperties>
</file>