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инистерство здравоохранения Росс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ская Государственная Медицинская Академия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Кафедра иммунологии, аллергологии и микробиологии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Заведующий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афедрой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Сотникова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Преподаватель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пцов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стория Болезни</w:t>
      </w:r>
    </w:p>
    <w:p>
      <w:pPr>
        <w:pStyle w:val="Normal"/>
        <w:tabs>
          <w:tab w:val="clear" w:pos="709"/>
          <w:tab w:val="left" w:pos="-1560" w:leader="none"/>
        </w:tabs>
        <w:jc w:val="center"/>
        <w:rPr/>
      </w:pPr>
      <w:r>
        <w:rPr>
          <w:b/>
          <w:sz w:val="26"/>
          <w:lang w:val="en-US"/>
        </w:rPr>
        <w:t>X</w:t>
      </w:r>
      <w:r>
        <w:rPr>
          <w:b/>
          <w:sz w:val="26"/>
        </w:rPr>
        <w:t>, 3 год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иагноз: 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-156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Куратор: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sz w:val="26"/>
        </w:rPr>
      </w:pPr>
      <w:r>
        <w:rPr>
          <w:b/>
          <w:sz w:val="26"/>
        </w:rPr>
        <w:tab/>
        <w:t>Михеев М.Е.</w:t>
      </w:r>
    </w:p>
    <w:p>
      <w:pPr>
        <w:pStyle w:val="Normal"/>
        <w:tabs>
          <w:tab w:val="clear" w:pos="709"/>
          <w:tab w:val="left" w:pos="6237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ваново 1997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. Паспортная ча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Ф.И.О.: x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рождения: 14.08.93г. (возраст 3 года 7 месяцев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ата поступления: 3.02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етское учереждение: Детский сад N10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Домашний адрес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едения о родителях: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Отец: </w:t>
      </w:r>
      <w:r>
        <w:rPr>
          <w:sz w:val="26"/>
          <w:lang w:val="en-US"/>
        </w:rPr>
        <w:t>x</w:t>
      </w:r>
      <w:r>
        <w:rPr>
          <w:sz w:val="26"/>
        </w:rPr>
        <w:t xml:space="preserve"> 31 год. С семьей не живет.</w:t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Мать: </w:t>
      </w:r>
      <w:r>
        <w:rPr>
          <w:sz w:val="26"/>
          <w:lang w:val="en-US"/>
        </w:rPr>
        <w:t>x</w:t>
      </w:r>
      <w:r>
        <w:rPr>
          <w:sz w:val="26"/>
        </w:rPr>
        <w:t xml:space="preserve"> 34 года. Не работае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. Анамнез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Предрасполагающие к болезни факто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Анте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естоз первой половины беременности. Изменений в питании матери в первой половине беременности не бы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. Интранатальный пери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-я беременность, 1-е роды, срочные, физиологические. Предыдущие беременности закончились двумя абортами и выкидышем. Вес новорожденного 3.750г. рост 56 см., доношенный, закричал после проведения реанимационных мероприят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. Период новорожден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ая субфебрильная температу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Генеалогическое древо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33710410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1 Гипертоническая болезн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I-2 Инфаркт миокар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2 Рецидивирующий бронхит до 6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II-3 Хронический тонзилл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еренесенные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3 году - дисбактериоз после назначения антибиотиков по поводу подозрения на от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4 году - инфекционный мононукле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 1996 году - аскарид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егодно 9-10 раз простудные заболевания (бронхиты, ларинготрахеиты, ангины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рививки и реакции на ни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ЦЖ - 18.08.93 года - рубец 4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тиводифтерийная вакцина -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14.08.96 года гиперемия 6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оба Манту 2ТЕ - 23.01.97 года гиперемия 3 м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Вскармливание на первом году жизн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 3-х месяцев - грудное вскармливание, затем - искусственное вскармливание молочными смесями “Нутрилон”, “Бона”. Причина раннего отнятия от груди - постгипоксическая энцефалопат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Аномалии конститу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ле избыточного употребления сладкого, яиц и апельсинов наблюдалась гиперемия и шелушение щ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Лекарственный Анам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 мес. - побочная реакция на пенициллин в виде сып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 год. - побочная реакция на димедрол (возбужд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Социально - бытовые услов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Живет в малосемейном общежитии, комната - 12кв.м. вдвоем с матерью, комната сухая, светлая, вентиляция достаточная. Есть мягкая мебель, ковры, перьевые подушки. Домашних животных нет. Гуляет 2 часа в сутки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II. Анамнез заболе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 рождения отмечается постоянный субфебрилитет. В 6 мес. перенес острый бронхит, лечился в клинике “Мать и Дитя”. С 1 года до 3-х лет постоянные простудные заболевания, 9-10 раз в год, в том числе 3-4 раза бронхит, неоднократно с обструкцией. В 1995 году по “Скорой помощи” был доставлен в 1 ДКБ с жалобами на кашель, одышку. (Заболевание началось остро, состояние ребенка было тяжелым, t - 37.4, в дыхании участвовала вспомогательная мускулатура, наблюдался цианоз носогубного треугольника, при перкуссии - жесткое дыхание, свистящие, мелкопузырчатые хрипы. После ингаляции эуфиллина, инъекции преднизолона на 4-й день состояние улучшилось. Выписан домой в удовлетворительном состоянии.) После 3-х лет простудные заболевания наблюдались ежемесячно, последнее - в январе 1997 года (грипп), лечился ампициллином, супрастином, парацетамолом. Направлен в реабилитационно-восстановительный центр поликлиникой N1 с целью уточнения диагноза, поступил 3.02.97. Наблюдается ЛОР-врачом с диагнозом - хронический тонзиллит, аденоидит, запланирована аденотонзиллотомия в 4 год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V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Жалобы на момент кур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момент курации больной предъявляет жалобы на затруднение носового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ее состоя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ее состояние - удовлетворительное. Положение - активное. Выражение лица - осмысленное. Поведение - обычное. Отношение к болезни - адекватное. Сознание - ясное. Питание - нормальное. Телосложение - правильное. Конституция - нормостениче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емпература тела - норм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жные покровы бледные, умеренно влажные. Видимые слизистые розовые, чистые, влаж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кожная жировая клетчатка развита соответственно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иферические  лимфатические  узлы  не увеличены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ышцы развиты соответственно возрасту, тонус нормальный, при пальпации безболезнен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уставы и кости не изменены, движения свободные, безболезне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Система органов дых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ыхание ритмичное, частота дыхательных движений - 85/мин., дыха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рез нос затруднено. Грудная  клетка конусовидной формы, симметричная, резистентность нормальная. Ход ребер - косой, межреберные промежутки не расширенные. Голосовое дрожание над соответствующими участками легких - одинаковое. Пpи сравнительной пеpкуссии хаpактеp пеpкутоpного звука над соответсвующими участками легких - одинаков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 топогpафической пеpкуссии границы легких соответствуют возрасту. При аускультации - над легкими везикулярное дыха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Система органов кровобращ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ульсаций и выбуханий шейных вен не наблюдается, "сеpдечный гоpб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сутствует. Пpекаpдиальная область пpи пальпации безболезненна. Веpхушечный толчок находится в V межpебеpье слева по сpеднеключичной линии, неpазлитой,  pезистентный, невысокий, площадью 2 квадpатных см. Гpаницы абсолютной тупости соответствуют возрасту. Тоны ясные, pитмичные, систолический шум функционального происхождения, побочных шумов нет. Пульс 100 в минуту, pитмичный, синхpонный, ноpмального наполнения и напpяжения, стенка аpтеpии эластич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Система органов пищевар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петит понижен. Акты жевания, глотания и пpохождения пищи по пищеводу не наpушены. Отpыжки, изжоги, тошноты, pвоты и болей - нет. Небные миндалины рыхлые, 3-я степень гипертрофии. Фоpма живота - окpуглая. Пеpистальтика не наpушена. Асцита - нет. Пpи повеpхностной пальпации - живот мягкий, спокойный, болей - нет. По pезультатам пальпации слепой, сигмовидной кишок, желудка, пилоpодуоденальной зоны патологических изменений не обнаpужено. Запоpов и поносов - нет. Размеpы печени по Куpлову соответствуют возрасту. Hижний   кpай  печени  ноpмальной  консистенции,  окpуглой  фоpмы, безболезненный. Селезенка пpи пальпации - безболезненна, нормальных разме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Мочевыделитель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pипухлосчтей, кpасноты в области пpоекции почек нет. Мочеиспускание свободное, безболезненное, 3-4 pаза в сутки; цвет мочи соломенно-желтый, без патологических пpимесей. Почки  пальпатоpно не опpеделяются. Симптом Пастеpнацкого отpицательный с обеих стоpо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Нейроэндокринная сис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рушений со стороны зрения, слуха, обоняния, вкуса -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ухожильные, зрачковые рефлексы - симметричные, живые. Потоотделение - умеренное. Внешний вид соответствует возраст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Щитовидная железа не пальпируется. Признаки тиреотоксикоза - отсутствую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. Дополнительные методы обслед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Общий анализ кров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Hb - 134г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6.9T/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озинофилл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гментоядерные - 5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фоциты - 43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ноциты - 2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ОЭ - 7 мм/ч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кров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Общий анализ мочи. (от 11.03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Цвет - соломенно-желты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акция - кисл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- 100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йкоциты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ские эпителиальные клетки - 1-2 в п/з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нализ мочи соответствует норм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ЭКГ (от 04.03.97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нусовая брадиаритмия, ЧСС - 90-107 уд/мин, ЭОС откланена вправо, позиция вертикальн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Кардиоинтервалограф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Вегитативный тонус - эйтония. Гиперсимпатотоническая вегететивная реактивнос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Кожно - скарификационные пробы (КСП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 (12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мон 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пельси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йцо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е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рес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 (13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ая круп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речневая круп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и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жа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шеничная мука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нтрол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ищевыми аллергенами - III (14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олоко коровье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со ут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вин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овяд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эпидермальными аллергенами (от 17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морской свинк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лошади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соба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ошки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овцы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Шерсть кролика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бытовыми аллергенами (от 18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57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3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омашняя пыль 124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иблиотечная пыль 282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еровые подушки 243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щ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деревьев (от 19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уб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щин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льха</w:t>
        <w:tab/>
        <w:t>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Ясе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лен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ере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 (20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исохвост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Тимофеевк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укуруз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Еж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всяниц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ырей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пыльцой злаков - II (21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дсолнечн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айграс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стер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ятл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ож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СП с аллергенами сорных трав (25.02.97.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Гистамин ++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лынь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дуванчик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ебеда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Амброзий +/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енсибилизации не выяв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аллергической этиологии заболевания не подтверждаетс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. Обобщение полученных данных и предварите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анамнеза жизни - информации об отягощенном акушерском анамнезе, частых простудных заболеваниях, побочных реакциях на пенициллин и димедрол, отягощенной наследственности, аномалиях конституции (атипичная реакция на сладкое, апельсины, яйца), аллергогенном быте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анамнеза заболевания - данных о постоянно увеличивающемся количестве простудных заболеваний, синдрома бронхиальной обструкции в январе 1995 года, ЛОР патологии - хронического тонзиллита и аденоидит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status praesents - данных о затруднении носового дыхания, гипертрофия небных миндалин III степен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основании данных дополнительного обследования о гиперсимпатотонической вегетативной реактивности и отсутствии сенсибилизации при проведении КСП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влен предварительный диагноз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, хронический тонзиллит в субкомпенсированной форме, аденоиды I-II степен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. Дифференциальный диагно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Рецидивирующий обструктивный бронхит дифференцируем с бро</w:t>
        <w:tab/>
        <w:t>нхиальной астм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Общие признаками являются: сухие свистящие хрипы, кашель, одышка экспираторного характера, но у данного больного наблюдалось острое начало заболевания с повышением температутры, а при бронхиальной астме приступу предшествует период предвестников, температура обычно нормальная. При бронхиальной астме больной занимает вынужденное положение, чего не наблюдалось у данного ребенка. Перкуторно при рецидивирующем обструктивном бронхите - жесткое дыхание, а при бронхиальной астме - дыхание ослаблено. При бронхиальной астме повышенная резистентность грудной клетки, расширены межреберные промежутки, голосовое дрожание ослаблено, а у данного ребенка эти показатели в норме. У ребенка не выявлена сенсибилизация к различным группам аллергенов, а при бронхиальной астме часто наблюдается наличие аллергического компонент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VIII. Этиология и патоген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Большую роль в возникновении данного заболевания играют вирусные и бактериальные инфекции: грипп, парагрипп, коклюш, корю, орнитозы, а также стафилококковые, стрептококковые и другие поражения. Рзвитию бронхита способствуют различные неблагоприятные физические воздействия - охладение, вдыхание охлажденного воздуха, раздражающей пыл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ри остром бронхите различают две фазы развития - нервнорефлекторную и инфекционную. Воздействие агрессивного агента приводит к снижению защитной функции слизистой бронхов. Переходу острого бронхита в хронический способствуют следующие факторы: снижение реактивности макроорганизма, ирритация бронхов неспецифическими раздражителями, глубокие нарушения нейро-гуморальной регуляции и трофики бронхов, приодящие к перестройке эпителия бронхов с количественными и качественными нарушениями секреции слизи, нарушение дренажной функции бронхов, наличие хронического очага инфекции в верхних дыхательных путя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IX. Ле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анация очага инфекции в носо- и рогтоглотке. (тонзилладенэктомия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 Антибиот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3. Эуфиллин, но-шпо (во время обостр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Антигистаминная терапия (кетотифен задитен интал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5. Гистоглобулл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6. Са пантотена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X. Дневни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6.03.97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5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7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0в ми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8.03.97г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амочувствие хорошее. Жалоб н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индалины рыхлые, гиперемиров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ЧД 83в мин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XI. Эпикриз.</w:t>
      </w:r>
    </w:p>
    <w:p>
      <w:pPr>
        <w:pStyle w:val="Normal"/>
        <w:jc w:val="both"/>
        <w:rPr/>
      </w:pPr>
      <w:r>
        <w:rPr>
          <w:sz w:val="26"/>
        </w:rPr>
        <w:tab/>
        <w:t xml:space="preserve">Больной </w:t>
      </w:r>
      <w:r>
        <w:rPr>
          <w:sz w:val="26"/>
          <w:lang w:val="en-US"/>
        </w:rPr>
        <w:t>x</w:t>
      </w:r>
      <w:r>
        <w:rPr>
          <w:sz w:val="26"/>
        </w:rPr>
        <w:t xml:space="preserve"> находится на лечении в отделении восстановительного лечения с диагнозом: рецидивирующий обструктивный бронхит, хронический тонзиллит в субкомпенсированной форме, аденоиды I-II степени. Диагноз поставлен на основании данных о постоянно увеличивающемся количестве простудных заболеваний, синдрома бронхиальной обструкции в январе 1995 года, ЛОР патологии, также на основании информации об отсутствии аллергического компонента в данном заболевании. Получает гипосенсибилизирующее лечение, проводится санация ЛОР очагов. Лечение переносит хорошо. Рекомендации: показана тонзилладенэктом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Дата.                              Под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8.03.97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15:51:00Z</dcterms:created>
  <dc:creator>Michael Mikheev</dc:creator>
  <dc:description/>
  <dc:language>en-US</dc:language>
  <cp:lastModifiedBy>Новиков</cp:lastModifiedBy>
  <cp:lastPrinted>1997-03-29T02:33:00Z</cp:lastPrinted>
  <dcterms:modified xsi:type="dcterms:W3CDTF">2002-12-15T16:57:00Z</dcterms:modified>
  <cp:revision>29</cp:revision>
  <dc:subject/>
  <dc:title>I. Паспортная часть.</dc:title>
</cp:coreProperties>
</file>