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Courier New"/>
        </w:rPr>
        <w:t xml:space="preserve">           </w:t>
      </w:r>
      <w:r>
        <w:rPr/>
        <w:t>МИНИСТЕРСТВО ЗДРАВООХРАНЕНИЯ РОССИЙСКОЙ ФЕДЕР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</w:t>
      </w:r>
      <w:r>
        <w:rPr/>
        <w:t>ИВАНОВСКАЯ ГОСУДАРСТВЕННАЯ МЕДИЦИНСКАЯ АКАДЕМ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</w:t>
      </w:r>
      <w:r>
        <w:rPr/>
        <w:t>КАФЕДРА КОЖНЫХ И ВЕНЕРИЧЕСКИХ БОЛЕЗН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Заведующий кафедрой: доцент Э.Д.Головинов</w:t>
      </w:r>
    </w:p>
    <w:p>
      <w:pPr>
        <w:pStyle w:val="Style14"/>
        <w:rPr/>
      </w:pPr>
      <w:r>
        <w:rPr>
          <w:rFonts w:eastAsia="Courier New"/>
        </w:rPr>
        <w:t xml:space="preserve">                 </w:t>
      </w:r>
      <w:r>
        <w:rPr/>
        <w:t>Преподаватель: д.м.н. К.П.Венедиктов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</w:t>
      </w: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</w:t>
      </w:r>
      <w:r>
        <w:rPr/>
        <w:t>Суханова А.Г., 37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: Псориаз,  зимний тип,  обычная форма,  прогрессирующая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стад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уратор: Студент 8 группы III курса общеврачебного факультета</w:t>
      </w:r>
    </w:p>
    <w:p>
      <w:pPr>
        <w:pStyle w:val="Style14"/>
        <w:rPr/>
      </w:pPr>
      <w:r>
        <w:rPr>
          <w:rFonts w:eastAsia="Courier New"/>
        </w:rPr>
        <w:t xml:space="preserve">             </w:t>
      </w:r>
      <w:r>
        <w:rPr/>
        <w:t>Башлачев А.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</w:t>
      </w:r>
      <w:r>
        <w:rPr/>
        <w:t>Время курации: 18 - 25/III 1997 г.</w:t>
      </w:r>
    </w:p>
    <w:p>
      <w:pPr>
        <w:pStyle w:val="Style14"/>
        <w:rPr/>
      </w:pPr>
      <w:r>
        <w:rPr>
          <w:rFonts w:eastAsia="Courier New"/>
        </w:rPr>
        <w:t xml:space="preserve">               </w:t>
      </w:r>
      <w:r>
        <w:rPr/>
        <w:t>Дата сдачи истории болезни: 8/IV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</w:t>
      </w:r>
      <w:r>
        <w:rPr/>
        <w:t>ИВАНОВО - 1997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2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. ПАСПОРТНАЯ ЧА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.И.О.: x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37 л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: мужско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циональность: русск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мейное положение: жена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разование: среднее техническо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фирма "Кумир", администратор бар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машний адрес: г. Иванов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поступления: 17 марта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I. ЖАЛОБ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ы на высыпания в области туловища,  конечностей, сопровож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ющиеся легким зуд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III. ANAMNESIS MORBI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Пациент считает себя больным с 17 лет, когда у него впервые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вились высыпания на волосистой части головы, а затем на раз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тельных поверхностях локтевых и коленных суставов.  Высып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ли  представлены папулами красного цвета,  возвышающимися на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ровнем кожи.  Пациент обратился в поликлинику  к  дерматологу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де ему был поставлен диагноз "псориаз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жегодно в осенне-зимний период бывают обострения. Единствен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чиной рецидивов пациент считает сезонность. Обострение нач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ется с папулезных высыпаний на волосистой части головы, зате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  переходит на разгибательные поверхности локтевых и 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нных суставов и на туловище,  где  вследствие  разрастания 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ияния  папул  образуются бляшки.  Папулы и бляшки покрываю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есоватыми чешуйками.  Высыпания сопровождаются небольшим з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м, иногда - чувством стягивания кож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циент 4 раза лечился  в  ивановском  ОКВД,  последний  раз 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6/III - 30/IV 1996 г.  Получал гемодез, тиосульфат натрия, э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нциале,  алоэ, АТФ; местно - 2% салициловую мазь с "Бетновей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м".  Лечение перенес без осложнений,  выписан со значительны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лучшением. Со слов пациента, наилучший эффект оказывает эсс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але.  После  лечения  период ремиссии длится около 5 месяце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наторно-курортное лечение в Крыму (ежегодно,  кроме последн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-3 лет) ощутимых результатов не приносило.  Последнее обост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 возникло в конце сентября 1996 г. Пациент ничем не лечилс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  дерматологу  не обращался.  В стационар ОКВД поступил 17/III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1997</w:t>
      </w:r>
      <w:r>
        <w:rPr/>
        <w:t>г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- 3 -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V. ANAMNESIS VITAE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Пациент родился в рабочей семье, 1-м ребенком. Рос и развивал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ответственно возрасту. Экссудативный диатез, кожные заболев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в детстве, вирусный гепатит, туберкулез отриц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овую жизнь  начал в 14 лет.  В настоящее время женат,  име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бенка 15 л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живает в благоустроенной квартире. Материально-бытовые у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я удовлетворительные,  питание  регулярное.  Свободное  врем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водит на приусадебном участке или отдыхает дома.  Курит да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, выпив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разование среднее техническое.  Работает не по специальности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бота связана с ночными дежурствами,  пребыванием  на  холод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рессовыми ситуациям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14 лет перенес сотрясение головного  мозга  средней  тяжест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ровь не переливалась, донором был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лергических реакций у себя и родственников не отмеч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следственный анамнез: отец и его брат страдают псориаз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V. STATUS PRAESENS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1. Общее состояние  больно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ее состояние больного удовлетворительное, самочувствие х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е.  Выражение лица осмысленное. Сознание ясное. Положение а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вное.  Рост - 174 см.  Масса - 93 кг.  Индекс Брока - 145% 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жирение  II  степени.  Телосложение по гиперстеническому типу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порциональное.  Патологических изменений головы и лица 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мпература тела 36,6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Общие свойства кож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о здоровые участки кожного покрова розовой  окраски,  ч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е, умеренно влажные и эластичные, рисунок не усилен, крове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нение достаточное.  Кожа тепл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дкожно-жировая клетчатка развита хорошо,  распределена рав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рно.  Толщина кожной складки на передней поверхности живота 3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.  Консистенция упругая.  Тургор мягких тканей сохранен. П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зности и отек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жные фолликулы не изменены.  Отмечаются отдельные  пигмент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вусы.  Патологических элементов нет.  На левом запястье - 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сственная татуировк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лосы густые,  черные, мягкие, эластичные. Оволосение по муж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му типу.  Ногти желтоватой окраски, утолщенные, поперечно 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рченные, с точечными вдавлениям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ые слизистые бледно-розового цвета, чистые, влаж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рмографизм розовый,  скрытый период - 10 с.,  явный - около 1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н.,  локализованный,  не возвышается над уровнем кожи. Мыше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-волосковый рефлекс не вызывается.  Тактильная, болевая, тем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атурная чувствительность сохранена, гиперестезии нет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Состояние лимфатических узл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димого увеличения затылочных, заушных, подчелюстных, подб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чных,  задних и передних шейных,  над- и подключичных,  то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ных,  подмышечных, локтевых, паховых и подколенных лимф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х узлов нет.  Передние шейные,  подмышечные и паховые узл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безболезненные,  эластичные, подвижные, размеры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 1 см. Остальные группы узлов не пальпирую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Костно-мышеч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витие мышц туловища и конечностей хорошее. Одноименные гру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ы  мышц  развиты симметрично.  Атрофии и гипертрофии мышц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нус сгибателей и разгибателей конечностей сохранен. Парезов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раличей  нет.  Мышечная  сила  выраженная,  болезненность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ьпации отсутству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стный скелет пропорциональный, симметрично развитый, тело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ние правильное.  Болезненность при пальпации грудины, труб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х костей,  позвоночника отсутствует. Конфигурация суставов н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менена. Припухлостей, отеков нет. Болезненности при пальпац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уставов нет.  Объем активных и пассивных движений  в  сустава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хран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Система органов дыха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орма носа не изменена, гортань не деформирована. Дыхание чере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 свободное, отделяемого нет. Охриплости голоса и афонии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ыхание ритмичное,  частота дыхательных движений - 20/мин., д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ние брюшное.  Грудная клетка цилиндрической формы, симметр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эластичная,  безболезненная; го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вое дрожание слабое, в симметричные участки легких проводи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динаков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сравнительной  перкуссии над симметричными участками легк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лушивается ясный легочный звук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аускультации в симметричных точках выслушивается везикуля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е дыхание;  бронхофония ясно не выслушивается; побочных дых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х шумов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6. Сердечно-сосудист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 достаточного наполнения и напряжения, синхронный,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. Частота пульса 60 ударов/мин. Артериальное давление 130/9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м.рт.ст.  Выпячивания  в  области  сердца и крупных сосудов н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блюдае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ушечный толчок локализован в V межреберье,  ширина - 2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резистентный.  Сердечный толчок не определяется.  Надчрев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ьсация не наблюдае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аждой точке аускультации выслушиваются 2 тона.  I тон  лучш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лушивается у верхушки, II - у основания. Тоны сердца ритми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,  приглушенные.  Акцентирования, патологических шумов, р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плений и раздвоений тонов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7. Система пищевар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ппетит удовлетворительный.  Акты жевания, глотания и прохожд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 пищи по пищеводу не нарушены.  Отрыжки,  изжоги,  тошнот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воты нет.  Стул не изменен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5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ев, миндалины,  глотка без изменений.  Форма живота  округл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стальтика не нарушена.  Живот участвует в акте дыхания. 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та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еркуссии передней брюшной стенки выслушивается тимпан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й  звук,  в области печени и селезенки - бедренный звук. 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ерхностной ориентировочной пальпации - живот мягкий, спокой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,  безболезненный.  Симптомы раздражения брюшины отриц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. Напряжения мышц передней брюшной стенки не выявлено. Ди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за прямых мышц живота нет.  Пупочное кольцо не расширено.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ные опухоли и грыжи не пальпиру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ы глубокой скользящей пальпаци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игмовидная кишка - пальпируется в виде цилиндра диаметром  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,  безболезненная,  смещаемая;  поверхность ровная,  гладкая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нсис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лепая кишка - пальпируется в виде  тяжа  диаметром  2,5  с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зболезненная, смещаемая; поверхность ровная, гладкая; конс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нция эластичная; не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перечная ободочная кишка - пальпируется в виде цилиндра 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метром 3 см,  безболезненная,  смещаемая;  поверхность ровна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ладкая; консистенция эластичная; урча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восходящая и нисходящая ободочные кишки - пальпируются в вид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линдра диаметром 2,5 см,  безболезненные,  смещаемые; повер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 ровная, гладкая; консистенция эластичная; неурчащ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большая кривизна желудка - пальпируется в виде валика на 3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ше пупка,  безболезненная;  поверхность ровная, гладкая; ко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стенция эластичная; ощущение соскальзывания с порожк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меры печени  по Курлову:  10,  9,  8 см.  Нижний край печен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ьпируется на 0,5 см ниже реберной дуги,  эластичный, острый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зболезненный.  Поверхность ровная, гладк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елчный пузырь не пальпируется.  Пузырные симптомы  отриц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лезенка не пальпируется.  Перкуторно:  продольный размер -  8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, поперечный - 4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8. Мочеполовые орга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й и неприятных ощущений в органах мочеотделения,  поясниц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межности,  над лобком нет. Мочеиспускание не затрудне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зурии, ночных мочеиспусканий нет. Окраска мочи не изменен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еков 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зненности при надавливании на поясницу нет.  Почки не п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ируются. Симптом Пастернацкого отрицательный с  обеих  сторо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чевой пузырь 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9. Эндокрин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итовидная железа не пальпируется, глазные симптомы тиреотокс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за не  наблюда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омалий в телосложении и отложении жира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0. Нервная систе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мять, сон не нарушены.  Отношение к болезни адекватное. Нар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ний слуха,  вкуса,  обоняния нет.  Имеется стойкое уменьше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я зрения левого глаза, вызванное посттравматической атрофие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рительного нерва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стагма нет. Реакция зрачков на конвергенцию и аккомодацию 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ветствующа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ухожильные рефлексы живые,  патологических рефлексов, клонус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ингеальные симптомы отрицательны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ерхностная и глубокая чувствительность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VI. STATUS LOCALIS.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Процесс распространенный,  симметричный. Высыпания мономорфны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дставлены  папулами и бляшками различного размера,  крас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ета.  В основании элементов - хроническая воспалительная  и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ильтрация.  Локализация  высыпаний  - волосистая часть голов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уловище, верхние и нижние конечности, в том числе разгиба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  поверхности локтевых и коленных суставов,  область генит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вичный  морфологический  элемент - папула,  диаметром до 0,5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м,  красного цвета, округлых очертаний, четко отграничена. П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лы возвышаются над уровнем кожи,  форма чечевицеподобная,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ь гладкая,  консистенция плотная.  Имеется тенденция  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иферическому росту и слиянию с образованием бляшек на спин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ивоте, верхних и нижних конечностях, на разгибательных поверх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ях локтевых и коленных сустав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ляшки размерами  до  10 см и более,  красного цвета,  плоские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вышаются над уровнем кожи.  Очертания неправильные,  круп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естончатые,  по краям ободок гиперемии. Кожный рисунок усил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ляшки покрыты белесыми чешуйками.  Чешуйки необильные,  мелк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ластинчатые, удаляются легко, безболезне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спине,  а также в области бедер и голеней имеются очаги ра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шившегося псориаза, представленные кольцевидными образовани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 диаметром 5-10 см, с уплощением и гипопигментацией в центр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гтевые пластинки кистей рук деформированные, утолщенные, жел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ватой окраски.  Отмечается поперечная исчерченность, точеч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давления (симптом "наперстка"). Свободный край легко лома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ы специальных методов исследования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ри диаскопии  красный  цвет папул исчезает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ри поскабливании выявляется триада псориатических феномен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симптомы "стеаринового пятна",  "терминальной пленки", "точе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го кровоизлияния"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Тактильная, болевая и температурная чувствительность в па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гических очагах сохранена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. ДАННЫЕ ЛАБОРАТОРНЫХ И ДРУГИХ МЕТОДОВ ИССЛЕД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Общий анализ крови от 18/III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моглобин - 140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4,1 Г/л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озинофилы - 8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лочкоядерные - 2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егментоядерные - 68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мфоциты - 22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ноциты - 1%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Э - 4 мм/ча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эозинофилия, моноцитоп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Исследование крови на RW от 18/III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ультат 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Исследование мочи от 18/III 97г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вет соломенно-желт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акция кисл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дельный вес - 1016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зрач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ок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ахар - отрица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пителиальные клетки плоские - 2-4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йкоциты - единичные в поле зре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изь ++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и +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VIII. ПРЕДВАРИТЕ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спространенный псориаз, зимний тип, прогрессирующая стад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вод так судить дают следующие факты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Наличие у больного распространенных высыпаний, в том числе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пичных местах (разгибательная поверхность локтевых и колен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уставов), первичным морфологическим элементом которых явля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пул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Наличие триады псориатических феномен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Тотальное поражение ногтевых пластинок по типу "наперстка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Длительное течение заболевания  с  ежегодными  рецидивами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енне-зимний перио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Наличие ободка гиперемии вокруг морфологических элементов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IX. ДИФФЕРЕНЦИАЛЬНЫЙ 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сориаз необходимо  дифференцировать  с красным плоским лишаем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зовым лишаем,  папулезным сифилидом, поскольку данные забо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ния имеют сходную клиническую картин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сориаз  и  _красный плоский лишай . имеют следующие общие при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ки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ервичным морфологическим элементом является папула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наличие шелушения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распространенность пораж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месте с  тем  у больного обнаружены нехарактерные для крас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лоского лишая признаки, а именно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тенденция к периферическому росту папул и их слиянию с  об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ованием крупных бляшек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реимущественная локализация не на сгибательных,  а на раз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тельных поверхностях крупных суставов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апулы имеют округлые очертания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атогномоничная для псориаза триада феноменов:  "стеаринов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ятна", "терминальной пленки", "точечного кровоизлияния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 тому же у больного отсутствуют такие характерные для крас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лоского лишая признаки, как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интенсивный зуд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лигональная форма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упкообразное вдавление в центре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фиолетово-красный цвет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восковидный блеск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ражение слизистых обол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Общим признаком для псориаза и  _папулезного сифилида . явля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пулезный характер сыпи.  Однако у больного имеются  следующ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знаки, нехарактерные для сифилиса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тенденция к периферическому росту папул и их слиянию с  об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ованием крупных бляшек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верхностное расположение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выраженное шелушение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сориатическая триада феномен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роме того, у больного отсутствуют следующие признаки сифилиса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темно-красный цвет папул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увеличение периферических лимфатических узлов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положительные серореакции (RW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С  _розовым лишаем . псориаз следует дифференцировать в  нач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й стадии заболевания, когда псориатические элементы имеют ви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ятен без заметного инфильтрата. У больного же дифференциальн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стика  не  представляет  затруднений,  поскольку элемент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едставлены папулами и бляшками, а не пятнами, как при розов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шае.  К  тому  же  розовый лишай характеризуется сравнитель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стрым регрессом высыпаний. Кроме того, у больного имеются 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характерные  для  розового  лишая высыпания на волосистой ча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ловы, а также псориатическая триада феноменов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 </w:t>
      </w:r>
      <w:r>
        <w:rPr/>
        <w:t>- 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У больного имеются следующие признаки, характерные для про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ссирующей стадии псориаза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наличие  периферического  венчика  гиперемии вокруг элемент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венчик роста)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наличие псориатической триады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тенденция к периферическому росту папул и их слиянию с  об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ованием крупных бляш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В пользу обычной формы  псориаза  свидетельствуют  следующ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менты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отсутствие на поверхности папул пластинчатых чешуе-корок, х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ктерных для экссудативной формы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отсутствие поражений суставов,  характерных для артропат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й формы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отсутствие резкой гиперемии,  отечности, инфильтрации и лих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зации кожных  покровов  в сочетании с ухудшением общего сам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увствия, характерных для псориатической эритродермии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отсутствие  поражений  области  ладоней и подошв,  отсутств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стул, характерных для пустулезной фор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. КЛИНИЧЕСКИЙ ДИАГНОЗ И ЕГО ОБОСНОВА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сориаз, зимний тип, обычная форма, прогрессирующая стад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основывается на следующих данных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Наличие у больного множественных характерных папулезных  в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ыпаний  красного  цвета,  в  том числе в типичных для псориа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стах (на разгибательных поверхностях крупных суставов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Наличие патогномоничной для псориаза триады феноменов: "с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ринового пятна", "терминальной пленки", "точечного кровоизли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Длительное течение заболевания  с  ежегодными  рецидивами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енне-зимний перио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Отсутствие у больного ряда признаков,  характерных для  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ичных клинических форм псори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Тенденция к периферическому росту и слиянию  первичных  э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тов, наличие ободка гиперем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нкты 1 и 2 свидетельствуют о  наличии  у  больного  псори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ункт 3  говорит о зимнем типе заболевания.  Из пункта 4 видно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то это обычная форма псориаза.  Пункт 5, а также пункт 2 гов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ят о прогрессирующей стадии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. ЭТИОЛОГИЯ И ПАТОГЕНЕЗ (с элементами УИРС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сориаз - одно из самых распространенных хронических, часто р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дивирующих заболеваний кожи. Существует множество теорий п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хождения псориаза,  но ни одна из них не получила  признани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к как почти все теории являются не этиологическими, а патог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тическими. Многие теории в настоящее время имеют лишь исто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ое значение (туберкулезная, сифилитическая, грибковая, ми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кокковая и другие паразитарные)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временные достижения вирусологии,  генетики,  электронно-ми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скопических исследований, иммунологии, биохимии и других нау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зволили значительно  расширить  представления  об этиологии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тогенезе псориаза,  но и сейчас этиология  этого  заболеван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тается "дерматологической тайной" (Ю.К.Скрипкин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становлена значительная роль   _генетических  факторов .,  на  чт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казывает семейная концентрация больных, превышающая в неско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 раз   популяционную   [Балавачене    Г.Р.,1969;    Мордовце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,1977; Watson W.  </w:t>
      </w:r>
      <w:r>
        <w:rPr/>
        <w:t>et al.,1972], и более высокая конкордан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ь монозиготных близнецов по сравнению с дизиготными [Brand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up F. et al.,1978]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Сегрегационный анализ распределения больных в семьях свиде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вует о том, что в целом псориаз наследуется мультифактори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,  с долей генетической компоненты, равной 60-70%, и средов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30-40%  [Мордовцев В.Н.,  Сергеев А.С.,1977;  Vogel F.,  Dor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H.,1964; Watson W. et al.,1972; Ananthakrishnan R. et al.,1973]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Это не исключает существование генетических факторов, определ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щих иные типы наследования в отдельных родословных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руктура наследственного  предрасположения пока не расшифров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,  не определено значение конкретных нарушений,  выявляемых 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ых  псориазом.  Одной  из причин этого является отсутств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нетического анализа их, очень важного, ибо, исходя из муль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ториальной гипотезы, псориаз представляет собой гетерогенно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болевание, что подтверждается и различиями в разных популяц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х ассоциаций псориаза с генетическими маркерами,  прежде все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антигенами тканевой совместимости (система HLA). Имеются да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  о возможной патогенетической значимости таких систем ге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ческих маркеров,  как Lewis,  MN,  Ss, Duffy, Hp [Liden S. et</w:t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al.,1976;  Walther H.  et al.,1977;  Herzog P. et al.,1985], </w:t>
      </w:r>
      <w:r>
        <w:rPr/>
        <w:t>их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роли в определении типа течения псориаза.  Установлена  гене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ая  детерминация нарушений липидного и в меньшей мере уг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ного обмена у больных псориазом [Алиева П.М.,1980;  Рахмат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.Б.,1983]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ысказывалось мнение о роли  инфекций,  прежде  всего  вирус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[Поздняков О.Л.,1970;  Вардазарян Н.Д.,1984,  и др.], но вирус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обнаружены. Тем не менее,  _вирусная теория . считается наиболе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оятной, так как ее сторонники располагают достаточно серье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ми доводами:  в пораженных тканях обнаруживаются элементарны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ца и тельца-включения; существуют специфические антитела; 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абораторных животных имеется восприимчивость к эксперимента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му "заражению".  Кроме того, ряд авторов обосновывают пред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жение о наличии специфического возбудителя системным харак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м  процесса,  а также некоторыми особенностями клиники:  рос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чагов от центра к периферии,  разрешение элементов  с  центра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ражение  костей и суставов по типу ревматоидного полиартрита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ражение волосистой части головы и ногтей; иногда острый, в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пный характер высыпаний с повышением температур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меются указания о возможном значении ретровирусов [Bjerke J.R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et al.,1983;  Dalen A.B. et al.,1983], которые могут обусловить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нетические изменения. Некоторыми авторами [Забаровский Е.Р.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р., 1986] обнаружена повышенная экспрессия ряда протоонкоген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псориатических очагах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1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 больных  псориазом  выявлены  различные эпидермо-дермальные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ие нарушения (иммунные, нейро-эндокринные, обменные), однак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х этиопатогенетическая  значимость  пока не решена.  Например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наружены разнообразные отклонения в иммунном статусе больных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личественные и  функциональные  изменения  иммунокомпетент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еток [Ляпон А.О.,1980;  Рубинс А.Я.  и др.,1984; Машкиллейсо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.Л. и др.,1987; Glinski W. et al.,1977, и др.], нарушение  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пецифических факторов защиты  [Рассказов  Н.И.,1980],  налич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актериальной, реже микотической сенсибилизации [Яхницкий Г.Г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77; Борисенко К.К.,  Кошевенко Ю.Н.,1978; Левинтова Г.И., Д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кова Н.В.,1984], признаков активации комплемента [Kapp A. e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al.,1985], циркулирующих сывороточных иммунных комплексов  [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н</w:t>
      </w:r>
      <w:r>
        <w:rPr>
          <w:lang w:val="en-US"/>
        </w:rPr>
        <w:t xml:space="preserve"> </w:t>
      </w:r>
      <w:r>
        <w:rPr/>
        <w:t>Ю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, 1983; Braun-Falco O. et al., 1977; Guilhou J. et al.,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1980]. Эти и другие факты легли в  основу   _инфекционно-аллер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ческой  теории . (Скрипкин Ю.К.,  Шарапова Г.Я.).  Эта теория, 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ности,  базируется на общеизвестных наблюдениях возникнов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 псориаза  после хронического тонзиллита,  гриппа,  ангин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невмонии,  обострения очагов фокальной инфекции  или  на  фон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крытого  очага инфекции.  Сторонники этой теории предполагают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то псориаз представляет собой проявление аллергической  тка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й  реакции  на сложную структуру вирусов или микробных клето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афилококков и стрептококков,  либо на продукты  их  жизнеде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ост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вторы данной  теории не исключают возможность того,  что чере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лабленный хронической инфекцией  носоглоточный  барьер  легч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ходят фильтрующийся  вирус  псориаза (если его существова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удет окончательно доказано),  стафилококки,  стрептококки и и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ксины, вызывающие сенсибилизацию,  а затем аутосенсибилизацию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рганизма и ослабляющие его сопротивляемость в отношении псо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тического вируса. С этих позиций инфекционно-аллергическая 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рия имеет скорее патогенетическое,  а не этиологическое зна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Теория нарушения  обмена  веществ . основывается на установлен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вязи возникновения и течения  псориаза  с  нарушениями  обмен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лков, углеводов  и особенно холестерина и липидов на фоне б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анса микроэлементов и электролитов, что способствует возник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нию основных  изменений в эпидермисе при псориазе - нарушению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гообразования и усилению эпидермопоэза. Специфические изме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я в пораженной коже не происходят изолированно,  а сочетаю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 нарушениями метаболизма всего организм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шое значение  в  патогенезе псориаза отводится нарушениям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стеме циклических нуклеотидов. Имеются данные [Беренбейн Б.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др., 1974; Фролов Е.П. и др.,1980; Voorhees J.J., Duell E.A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71; Aso K.  et al.,1975; Voorees J.J.,1982] о снижении содер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ния циклического аденозинмонофосфата (цАМФ) в очаге псориаза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 подтвержденные работами M.Harkoenen и соавт.  (1974), K.Yos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hikawa с соавт. (1975), обнаруживших нормальный и даже повыш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й уровень  цАМФ;  о  сниженной  активности   аденилатциклаз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частвующей в синтезе цАМФ [Hsia S.L. et al.,1972] и повышен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фосфодиэстеразы,  разрушающей цАМФ [Iizuka H.  et  al.,1978]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ниженной чувствительности  аденилатциклазы  к таким стимуля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м, как катехоламины, простагландины группы Е [Halprin K.M. et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al.,1975]; о повышении содержания циклического гуанозинмонофо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та (цГМФ) и отсюда дисбалансе цАМФ/цГМФ [Voorees J.J. et al.,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>
          <w:lang w:val="en-US"/>
        </w:rPr>
        <w:t>- 12 -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1975; Braun-Falco O.,1976;  Guilhou J.J. et al.,1978]. </w:t>
      </w:r>
      <w:r>
        <w:rPr/>
        <w:t>О тес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заимосвязи различных звеньев в системе клеточного деления св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тельствуют данные о снижении содержания кейлонов и цАМФ с од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временным  нарастанием  гистамина  [Voorees J.J., Duell S.A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75]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сориазе нарушены и другие регуляторные механизмы клеточ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лиферации: повышен уровень полиаминов [Каграманова А.Г., 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нко</w:t>
      </w:r>
      <w:r>
        <w:rPr>
          <w:lang w:val="en-US"/>
        </w:rPr>
        <w:t xml:space="preserve"> </w:t>
      </w:r>
      <w:r>
        <w:rPr/>
        <w:t>Л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,1987; Voorees J.J., 1979; Proctor M.S. et al.,1979],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содержание простагландинов [Lowe N.J.  et al.,1977], экспресс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альмодулина [Van de Kerkhof P.C.M., Van Erp P.E.J.,1983; Fair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ley J.A. et al.,1985; Mizumoto T. et al.,1985], активность п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иназ [Lazarus G.S., Fraki J.E.,1985], фосфолипазы А 42 0 [Forste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S. et al.,1983], содержание арахидоновой кислоты и ее метабо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в</w:t>
      </w:r>
      <w:r>
        <w:rPr>
          <w:lang w:val="en-US"/>
        </w:rPr>
        <w:t xml:space="preserve"> [Hammarstorm S. et al.,1979; Ziboh V.A. et al.,1983], </w:t>
      </w:r>
      <w:r>
        <w:rPr/>
        <w:t>коли</w:t>
      </w:r>
      <w:r>
        <w:rPr>
          <w:lang w:val="en-US"/>
        </w:rPr>
        <w:t>-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чество  рецепторов к фактору эпидермального роста [Nanney L.B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86], однако их взаимоотношение пока не выясне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начительное место в нарушении пролиферации кератиноцитов отв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тся фагоцитарной системе и прежде всего нейтрофилам [Скрипк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, </w:t>
      </w:r>
      <w:r>
        <w:rPr/>
        <w:t>Лезвинская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>.,1987;  Wahba A.,1981;  Langner A., Chris-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tophers E.,1983]. Экзоцитоз нейтрофильных гранулоцитов являе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дним из  характерных  гистоморфологических признаков псори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н обусловлен как наличием в эпидермисе хемоаттрактантов, так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ктивацией самих нейтрофилов.  Среди хемоаттрактантов - метаб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иты арахидоновой кислоты и лейкотриены [Soter N.A.,1983], эп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рмальный  тимоцитактивирующий  фактор  [Sauder  D.N.  et al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82], активированные фракции комплемента,  иммунные комплексы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ктивация  эпидермальной  протеинкиназы  [Lazarus  G.S. et al.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77; Jablonska St.,1985].  Об активации нейтрофилов свиде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вуют повышение   фагоцитарной  и  хемотактической  активно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[Wahba A.,1978;  Michaelson G.,1980;  Langner A.,  Christophers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E.,1981; Csata,  1983], выработки супероксида, обладающего с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бностью к повреждению тканей  и  хемоаттракции  [Bergstressen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.R.,1985], изменение цитоплазматических мембран, в связи с че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величивается сцепление с эндотелиоцитами,  облегчающее переход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еток из крови в ткани [Bergstressen P.R.,1985].  Иммунные н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ушения хотя и рассматриваются как вторичные,  тем не менее и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ют важную  роль в развитии воспаления и поддержании патоло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ого процесса [Вартазарян Н.Д., Аветисян О.Г.,1980; Альба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,1985;  Anderson T.F.  </w:t>
      </w:r>
      <w:r>
        <w:rPr/>
        <w:t>et al.,1986]. Им же, видимо, п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длежит и определенная роль в повреждении  микроциркулятор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усл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шое значение в развитии воспаления имеют медиаторы, выделя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мые различными клетками. Так, повышение проницаемости сосуд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й стенки связано в первую очередь с гистамином и гистамино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обными веществами, выделяемыми при дегрануляции тучных клеток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 также гидролазами, освобождающимися из нейтрофильных грану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итов.  Активными  медиаторами воспаления при псориазе являю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стагландины,  лейкотриены и другие производные  арахидонов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слоты</w:t>
      </w:r>
      <w:r>
        <w:rPr>
          <w:lang w:val="en-US"/>
        </w:rPr>
        <w:t xml:space="preserve"> [Soter et al.,1983;  Schnyder J. et al.,1986]. </w:t>
      </w:r>
      <w:r>
        <w:rPr/>
        <w:t>Повыше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я локальная продукция метаболитов арахидоновой кислоты  мож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ть вызвана цитокинами, высвобождаемыми моноцитами или кера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цитами [Luger T.A.  et al.,1983]. Поддерживать воспаление пр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сориазе  могут  сниженная  активность ингибитора эпидермаль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олпротеиназы [Ohtani O.  et al.,1982],  нарушения  в  системе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3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теазы - антипротеазы [Dupertret L. et al.,1982]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ождается интерес к  _неврогенной гипотезе .  развития  псориа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[Скрипкин Ю.К.  и др.,1977; Федоров С.М.,1978; Мушет Г.В.,1986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 xml:space="preserve">Farber E.M.  </w:t>
      </w:r>
      <w:r>
        <w:rPr/>
        <w:t>et al.,1986].  Неврогенная концепция  подчеркива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начение  нервно-психических факторов в происхождении псори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.Г. Полотебнов считал псориаз одним из проявлений вазомотор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  невроза,  развивающегося  на  фоне  функциональной слабост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рвной системы, которая нередко передается по наследству. П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аз часто возникает после психической травмы,  умственного п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напряжения,  длительных отрицательных эмоций,  что приводит к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витию в коже нарушений секреторно-иннервационного характер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 ряда больных псориазом наблюдаются выраженные симптомы  заб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ания различных отделов центральной нервной системы. При ис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дованиях функционального состояния центральной и вегетатив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рвной  системы выявлены разнообразные нарушения у большинств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ых псориазом.  Однако,  остается неясным основной  вопрос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вляются  ли изменения нервной системы у больных псориазом пр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иной болезни или ее следствие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основании вышеизложенного можно определить псориаз как му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ифакториальный дерматоз с доминирующим  значением  в  развит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нетических факторов.  Другими  патогенными факторами являю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менения ферментного, липидного обмена, эндокринные дисфункц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функциональные  аномалии промежуточного мозга,  сдвиги ами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слотного метаболизма,  нередко сочетание с очагами  фокальн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нфекции. На  генетический аппарат клеток могут оказывать па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нное влияние фильтрующиеся вирусы,  что влечет за собой нар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шения контроля  биохимических  процессов  ( _вирусно-генетическа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гипотеза .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то касается больного,  то из анамнеза явно прослеживается на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дственная природа дерматоза. Предрасполагающими факторами я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яются имеющиеся у больного нарушения липидного  и  углевод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мена  (ожирение).  Наличие в периферической крови эозинофил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является признаком сенсибилизации организма и может  свиде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вовать об аллергическом характере заболевания.  Возможно,  н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чение болезни оказывают влияние стрессовые ситуации по  месту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боты.  Сезонный  характер  обострений  вероятно связан с ней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-эндокринными влияния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. ГИСТОПАТОЛОГ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обычном псориазе гистологически выявляют значительный акан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з  с  удлинением и расширением книзу эпидермальных выростов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стончением надсосочковой зоны эпидермиса,  гиперкератоз с о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вым  или  диффузным  паракератозом.  Над папулой роговой сл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толщен, разрыхлен, состоит преимущественно из паракератот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х  клеток  с вытянутыми,  палочкообразными ядрами.  Зернист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ой в один ряд клеток или полностью отсутствует.  В  шиповат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ое часто нерезко выраженный отек,  проявляющийся в расширени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клеточных промежутков,  экзоцитоз лимфоцитов  и  нейтраль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улоцитов.  Очаговые  скопления последних образуют субкорн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льно микроабсцессы Мунро.  В базальном слое часто  встречаются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4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тозы. Сосочковый слой дермы отечен, сосуды его расширены, и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итые,  эндотелий набухший,  по ходу сосудов скопления лимфоц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в, гистиоцитов, тучных клеток, единичные нейтрофильные гран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циты. В сетчатом слое морфологические изменения выражены сл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е, сосуды расширены, окружены инфильтратами того же состав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ри псориатических феномена зависят от следующих  гистолог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х изменений.  Феномен "стеаринового пятна" является результ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м рыхлости роговых пластинок и  отсутствия  кератогиалинов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оя. Феномен  "терминальной пленки" развивается вследствие об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жения в результате поскабливания  блестящей  красноватой 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рхности, состоящей из ряда уплощенных клеток шиповатого слоя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еномен "точечного кровотечения" - вследствие нарушения цело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сти капилляров  сосочков,  легкодоступных  в связи с наличие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участков истончения мальпигиева слоя над сосочкам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электронно-микроскопическом исследовании отмечено интенси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е окрашивание ядер клеток базального слоя,  свидетельствующе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 повышенной пролиферативной активности клеток эпидерми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II. ЛЕЧЕНИЕ КУРИРУЕМОГО БОЛЬ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жим больного - общ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дикаментозная терапия носит патогенетический и симптоматич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ий характер, поскольку вопрос об этиологии заболевания оконч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о не реш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новываясь на имеющихся данных, больному следует назначить д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ксикационную и десенсибилизирующую терапию,  а также препар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ы,  нормализующие жировой и углеводный обмен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стно следует использовать противовоспалительные,  кератолит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ские, разрешающие сред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Общ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Гемодез (Haemodesum) - назначение от 17/III 97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емодез относится к детоксикационным средствам.  Механизм дей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вия: комплексообразование, дегидратация, нормализация прониц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емости сосудистой стенки,  всех показателей коагулограммы, с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обность связывать токсины, циркулирующие в крови, и быстро в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ить их через почечный барьер. Гемодез применяется в прогр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рующей стадии псори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Haemodesi 400 ml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 5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Внутривенно по 400 мл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Андекалин (Andecalinum) - назначение от 17/III 97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декалин относится к  средствам,  улучшающим  микроциркуляцию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ханизм действия связан с образованием брадикинина и каллеи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из каллеидиногена;  эти вещества вызывают расширение сосудо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 усиливают кровоток,  что способствует разрешению инфильтрат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ндекалин применяется при зимнем типе псориаза, в прогрессирую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й</w:t>
      </w:r>
      <w:r>
        <w:rPr>
          <w:lang w:val="en-US"/>
        </w:rPr>
        <w:t xml:space="preserve"> </w:t>
      </w:r>
      <w:r>
        <w:rPr/>
        <w:t>стадии</w:t>
      </w:r>
      <w:r>
        <w:rPr>
          <w:lang w:val="en-US"/>
        </w:rPr>
        <w:t>.</w:t>
      </w:r>
    </w:p>
    <w:p>
      <w:pPr>
        <w:pStyle w:val="Style14"/>
        <w:rPr>
          <w:lang w:val="en-US"/>
        </w:rPr>
      </w:pPr>
      <w:r>
        <w:rPr>
          <w:lang w:val="en-US"/>
        </w:rPr>
        <w:t>.</w:t>
      </w:r>
      <w:r>
        <w:br w:type="page"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- 15 -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p. Andecalini - 0.005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50 in tabulett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По 1 таблетке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трия тиосульфат (Natrii thiosulfas) -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назначение от 18/III 97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трия тиосульфат обладает противотоксическим,  противовоспал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м и десенсибилизирующим действием. Применяется в прогре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ирующей стадии псори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Sol. Natrii thiosulfatis 30% - 10 ml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5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 Внутривенно по 10 мл через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Цетрин (Cetrin) - назначение от 18/III 97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Цетрин относится   к   десенсибилизирующим   противогистаминны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редствам, проявляет седативные и снотворные свойства. Механиз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йствия заключается в блокаде Н 41 0-гистаминовых рецептор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Cetrini - 0.01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D.t.d. N.20 in tabulett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S.По 1 таблетке утр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Эссенциале (Essentiale) - назначение от 20/III 97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ссенциале оказывает  нормализующее  действие на метаболизм ж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в, белков и на детоксицирующую функцию печени. Содержит вит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ины группы В, Е, фосфолипиды, никотинамид. Применяется в про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ссирующей стадии псори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 Essentiale N.50 in capsulis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</w:t>
      </w:r>
      <w:r>
        <w:rPr/>
        <w:t>D.S.По 2 капсулы 3 раза в де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дальнейшем  при  переходе  заболевания  в стационарную стадию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ледует назначить витамины группы В и С,  пирогенал,  АТФ, УФ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нная  терапия направлена на стимуляцию собственного иммуни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,  ускорение репаративных процессов, коррекцию тканевой регу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яц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 этапе долечивания можно рекомендовать прием  глицерама,  б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унгина. Эти  препараты нормализуют липидный обмен,  сосудисты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онус; обладают противовоспалительным и антиаллергическим дей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вие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длительного приема в период ремиссии следует назначить  в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амины, алоэ,  препараты группы адаптогенов (сапарал, элеутор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окк), которые нормализуют состояние центральной нервной сист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ы, а также системы адапт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Мест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качестве лекарственной формы для наружной терапии следует ис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ользовать  мазь,  так как данная форма наилучшим образом со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тствует характеру процесса: хроническое воспаление, сопровож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ющееся застойной гиперемией,  инфильтрацией, гипер- и парак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тозом.  Противопоказания к применению мази (наличие мокнутия)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сутствуют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6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ханизм действия мази заключается в усилении кровообращения з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чет уменьшения теплоотдачи и согревания кожи, что способству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зрешению инфильтрата.  Под слоем мази  происходит  накоплен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лаги,  что способствует разрыхлению рогового слоя эпидермиса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ее глубокому проникновению лекарственных веществ.  Кроме т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, мазевая  основа размягчает чешуйки и способствует их уда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ю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прогрессирующей стадии следует применять нераздражающие маз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такую мазь необходимо ввести следующие активнодействующие в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ества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ер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ладает противовоспалительным и разрешающим действием. За сче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сширения сосудов,  усиления кровотока  и  оживления  обменных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цессов в  пораженных  тканях способствует разрешению инфи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рат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салициловая кислот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ладает кератолитическим действием.  В малых концентрациях вы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ывает отшелушивание рогового слоя, в больших - маце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Rp.: Acidi salicylici         - 2.0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ulfuris praecipitati    - 2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anolini              ad 100.0</w:t>
      </w:r>
    </w:p>
    <w:p>
      <w:pPr>
        <w:pStyle w:val="Style14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M.f. unguentum.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     </w:t>
      </w:r>
      <w:r>
        <w:rPr/>
        <w:t>D.S. Наружное (2%-серносалициловая мазь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переходе заболевания в стационарную стадию в мазь в качес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е разрешающего средства можно ввести  деготь  (3-5%).  Однако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готь необходимо применять осторожно, так как у больного рас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страненные и обширные очаги поражения,  что увеличивает  п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адь всасывания дегтя, в связи с чем велик риск развития побоч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эффектов (раздражение кожи, явления общей интоксикации, п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ажение почек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стационарной стадии также можно применять псориазин, антипс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иатику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 всех стадиях  процесса  показаны  мази  с  кортикостероидам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("Локакортен",  "Флуцинар",  "Бетновейт"), так как они обладают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тивовоспалительным и десенсибилизирующим действие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IV. ТЕЧЕНИЕ ЗАБОЛЕВАНИЯ (ДНЕВНИК НАБЛЮДЕНИЯ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9/III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60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20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нет.  Общее состояние удовлетворительное. Новых высыпан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т,  имеющиеся - без изменений.  Физиологические отправления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углеводов и жив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ol. Natrii thiosulfati 30% 10 ml внутривенно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7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Andecalini по 1 таблетке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0/III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72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20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лохо спал. Общее состояние удовлетворительное. Новых высыпан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т,  имеющиеся - без изменений.  Физиологические отправления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углеводов и жив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Haemodesi 400 ml внутривен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Andecalini по 1 таблетке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1/III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68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20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нет. Общее состояние удовлетворительное. Исчез венчик г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еремии  вокруг  бляшек.  Элементы уплощаются.  Физиологически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углеводов и жив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ol. Natrii thiosulfati 30% 10 ml внутривен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Andecalini по 1 таблетке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Essentiale по 2 капсулы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4/III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76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24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нет. Общее состояние удовлетворительное. Элементы уплощ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тся,  бледнеют. Физиологические 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углеводов и жив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Haemodesi 400 ml внутривенно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8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Andecalini по 1 таблетке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Essentiale по 2 капсулы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5/III 97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ульс - 72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стота дыхания - 20/мин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Повторный опрос и повторное клиническое обследование больн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Жалоб нет. Общее состояние удовлетворительное. Элементы уплощ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ются, бледнеют, но сохраняется незначительное шелушение. Физи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огические отправления в норм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Назначени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Диета: молочно-растительная с ограничением углеводов и живот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Sol. Natrii thiosulfati 30% 10 ml внутривен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Andecalini по 1 таблетке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Cetrini по 1 таблетке утр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Essentiale по 2 таблетки 3 р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мазь на очаги 2 р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. ПРОГНОЗ И ТРУДОВАЯ ЭКСПЕРТИ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гноз для жизни и трудоспособности благоприятный. Для преду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ждения рецидивов следует избегать конфликтных ситуаций, нер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-психических перенапряжений. Целесообразно применять седатив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ые препараты,  витамины группы В и С в осенне-зимний период, в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стационарной стадии - псориазин, "Бетновейт" местно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му необходимо придерживаться молочно-растительной диеты с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граничением углеводов и животных жиров. Недопустимо употреб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ие алкогольных напитк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летний  период  рекомендуется  носить легкую открытую одежду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аще быть на открытом воздухе, солнц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обходимо поставить больного на диспансерный учет  с  частото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смотров не реже 2 раз в го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овано санаторно-курортное лечение в Пятигорске,  Ки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с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. ПРОФИЛАКТИКА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ля профилактики возникновения рецидивов заболевания необходим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избегать стрессовых ситуаций, придерживаться молочно-раститель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й диеты,  ограничить потребление сливочного масла  и  жирн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яса. Целесообразно  применять  в осенне-зимний период витамин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ы В и С,  седативные средства.  В домашних условиях  мож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менять хвойные,  горчичные ванны. Для предупреждения рециди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в необходимо диспансерное наблюдение не реже 2 раз в год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овано санаторно-курортное лечение в Пятигорске,  Кисло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дске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19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I. ЭПИКРИ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x</w:t>
      </w:r>
      <w:r>
        <w:rPr/>
        <w:t>,  37 лет,  находится на стационарно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чении  в ивановском ОКВД с 17 марта 1997 года по поводу расп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остраненного псориаза, прогрессирующей стадии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ольной поступил с жалобами на высыпания, сопровождавшиеся нез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чительным зудом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и объективном  обследовании  на коже туловища,  конечностей 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лосистой части головы  обнаружены  крупные  бляшки  и  папулы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расного цвета,  возвышающиеся над уровнем кожи, слегка шелуш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щиеся. По краям элементов - ободок гиперемии.  Получена  триада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сориатических феноменов.  В области голеней, бедер, на спине 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чаги разрешившегося псориаза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огтевые пластинки поражены по типу "наперстка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ыли проведены следующие исследования: общий анализ крови (зак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ючение: эозинофилия, моноцитопения), общий анализ мочи (заклю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чение: без патологии),  анализ крови на RW  (результат  отрица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тельный)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значено следующее  лечение:  гемодез 400 мл внутривенно через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ень N.5,  раствор натрия тиосульфата 30% 10 мл внутривенно ч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з день N.5,  андекалин по 1 таблетке 3 раза в день, цетрин п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 таблетке утром, эссенциале по 2 капсулы 3 раза в день, местн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- 2%-серносалициловая  мазь 2 раза в день.  Лечение переноситс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без осложнен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 результате  лечения отмечено улучшение состояния:  новые эле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нты не образуются,  шелушение старых  элементов  уменьшилось,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лементы бледнеют, уплощаютс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комендовано: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1. Придерживаться молочно-растительной диеты с ограничением уг-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леводов и животных жиров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2. Избегать стрессовых ситуаций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3. В домашних условиях применять хвойные и горчичные ванны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4. Местно применять псориазин, "Бетновейт"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5. Регулярное диспансерное наблюдение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6. Санаторно-курортное лечение в Пятигорске, Кисловодске.</w:t>
      </w:r>
    </w:p>
    <w:p>
      <w:pPr>
        <w:pStyle w:val="Style14"/>
        <w:rPr/>
      </w:pPr>
      <w:r>
        <w:rPr/>
        <w:t>.</w:t>
      </w:r>
      <w:r>
        <w:br w:type="page"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                    </w:t>
      </w:r>
      <w:r>
        <w:rPr/>
        <w:t>- 20 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XVIII. СПИСОК ИСПОЛЬЗОВАННОЙ ЛИТЕРАТУР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Владимиров В.В.,  Зудин Б.И.  Кожные и венерические  болезни.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тлас.- М.:Медицина, 1980,- 288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Головинов  Э.Д.,  Переверзев  Ю.М.  Учебная история болезни в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линике кожных и венерических болезней.:  Методические разра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ботки для студентов,  интернов,  субординаторов и клинических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рдинаторов.- Иваново, 1992,- 3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Головинов Э.Д., Тумаркин М.Б.- Лечение и профилактика псориа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за: Методическое  письмо  для  дерматовенерологов.-  Иваново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1992,- 2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Григорьев П.С. Учебник кожных болезней.- Медгиз, 1933,- 51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Дифференциальная диагностика кожных болезней. Руководство для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рачей /Под ред.  Б.А.Беренбейна, А.А.Студницына.- М.:Медици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, 1989,- 67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ожные и венерические болезни.  Руководство для врачей в  4-х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.- Т.2 /Под ред. Ю.К.Скрипкина.- М.:Медицина, 1995,- 54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Курбат  Н.М.,  Станкевич П.Б.  Рецептурный справочник врача.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инск: Вышэйшая школа, 1996,- 49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Лекарственные средства. Справочник /под ред. М.А.Клюева.- М.: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Агентство Книжный Дом Локус,  Гомель: Агентство "РИД", 1995,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70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Машковский М.Д.  Лекарственные средства. Изд. 8-е, перераб. и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ополн.- М.: Медицина, 1977, т. I, II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Мордовцев В.Н.,  Мушет Т.Н.,  Альбанова В.И. Псориаз (патоге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ез, клиника, лечение).- Кишинев: Штиинца, 1991.- 184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Переверзев Ю.М. Гистопатолотия кожи и морфологические элемен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ы кожной сыпи.:  Учебно-методическое пособие  для  самостоя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ельной подготовки студентов к практическим занятиям.- Иван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, 1988.- 4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Практикум по дерматовенерологии:  Учебное пособие /Л.Д.Тищен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ко, Г.К.Гагаев,  А.В.Метельский, О.В.Алита.- М.: Издадельство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УДН, 1990,- 125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Скрипкин  Ю.К.  Кожные  и  венерические  болезни.- М.:Медици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,1980,- 552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* Тумаркин Б.М.  и др. Основы наружной терапии в дерматовенер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огии /Б.М.Тумаркин, К.П.Венедиктова, Ю.М.Переверзев, Э.Д.Го-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ловинов.- Иваново, 1982,- 3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XIX. ДАТА                        Подпись курато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   </w:t>
      </w:r>
      <w:r>
        <w:rPr/>
        <w:t>31 марта 1997 года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3:32:00Z</dcterms:created>
  <dc:creator>pazufu</dc:creator>
  <dc:description/>
  <dc:language>en-US</dc:language>
  <cp:lastModifiedBy>Новиков</cp:lastModifiedBy>
  <dcterms:modified xsi:type="dcterms:W3CDTF">2002-12-18T15:43:00Z</dcterms:modified>
  <cp:revision>3</cp:revision>
  <dc:subject/>
  <dc:title>Этот файл взят из коллекции Medinfo</dc:title>
</cp:coreProperties>
</file>