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МИНИСТЕРСТВО ЗДРАВООХРАНЕНИЯ РОССИЙСКОЙ ФЕДЕРАЦ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ИВАНОВСКАЯ ГОСУДАРСТВЕННАЯ МЕДИЦИНСКАЯ АКАДЕМ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КАФЕДРА КОЖНЫХ И ВЕНЕРИЧЕСКИХ БОЛЕЗН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Заведующий кафедрой: доцент Э.Д.Головинов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Преподаватель: ассистент Г.Д.Сучков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</w:t>
      </w:r>
      <w:r>
        <w:rPr/>
        <w:t>ИСТОРИЯ БОЛЕЗН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>
          <w:lang w:val="en-US"/>
        </w:rPr>
        <w:t>x</w:t>
      </w:r>
      <w:r>
        <w:rPr/>
        <w:t>, 67 л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иагноз: Распространенная микробная экзема, подострая стадия;</w:t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предположительно онихомикоз стоп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уратор: Студент 7 группы III курса общеврачебного факультета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Голиков А.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Время курации: 17-24/IV 1997 г.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Дата сдачи истории болезни: 12/V 1997 г.(в срок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ИВАНОВО - 1997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2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. ПАСПОРТНАЯ ЧА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.И.О.: x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зраст: 67 л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л: мужско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циональность: русск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емейное положение: жена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разование: начально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фессия и место работы: пенсионер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омашний адрес: г. Иванов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 поступления: 11 апреля 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I. ЖАЛОБ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ы на высыпания на коже тыла  правой  стопы,  нижней  трет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авой голени,  передней  поверхности левой голени,  а также н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ыле обеих кистей. Высыпания сопровождаются зудом различной и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нсивности. Кроме того, больного беспокоит пожелтение и крош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е ногтей стоп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 общего характера больной не предъявля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II. ANAMNESIS MORBI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циент считает себя больным с января 1997 года.  Со слов бо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го, процесс начался с появления очага покраснения на коже ты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а правой стопы,  сопровождавшегося сильным зудом. Затем появ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сь  мелкие  папуло-везикулезные высыпания (сходные с таковым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 момент курации),  после вскрытия которых образовались мокн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ие эрозии.  В дальнейшем больной отмечает распространение п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есса на кожу правой голени  с  образованием  коричнево-красны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рок. В  период  развития заболевания больного беспокоила бе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нница, связанная с сильным зудом пораженных участков, а такж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лабость и недомогани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звитие заболевания больной связывает с расчесом зудящего ме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а, после чего,  по его мнению, появились все вышеперечисленн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знаки и симптомы. Конкретной причины назвать не мож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амолечением больной не занимался. При появлении первых призн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в заболевания и ощущении беспокойства обратился в поликлинику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N 11 к дерматологу,  который поставил диагноз 'микотическая э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ема в стадии обострения' и назначил следующее лечение (со сло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ого): глюконат кальция,  димедрол, мазь "Лоринден С", УФ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начительного улучшения лечение не дало.  Кроме того, незадол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о госпитализации  произошло  обострение  процесса с появление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торичных высыпаний на тыле обеих кистей и передней поверхност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вой голени,  после  чего  больной  был направлен в ивановски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КВД для дальнейшего лечения. По мнению больного, рецидив про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ошел в результате нерациональной терапии первичных очагов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3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 санаторно-курортном лечении больной не находился. Кожные з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евания у  родственников отрицает.  В стационар ОКВД поступил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1/IV 97г.  До момента курации проводилось  следующее  лечение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нковая мазь, раствор натрия тиосульфата 10% внутривенно, це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ин по 1 таблетке на ночь,  дексаметазон 3 мг утром. Терапев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кие мероприятия проводились эффективно со значительным улу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шением состояния больного и разрешением воспалительного проце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а</w:t>
      </w:r>
      <w:r>
        <w:rPr>
          <w:lang w:val="en-US"/>
        </w:rPr>
        <w:t>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V. ANAMNESIS VITAE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Пациент родился в рабочей семье, 1-м ребенком. Рос и развивал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ответственно возрасту.  В детстве перенес корь ОРВИ. Экссуд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ивный диатез, вирусный гепатит, туберкулез, венерические заб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вания отрица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енат,  имеет двоих детей - сына и дочь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живает в благоустроенной квартире. Материально-бытовые ус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я удовлетворительные,  питание  регулярное.  Свободное  врем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водит на  приусадебном участке или отдыхает дома.  Не курит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лкоголь употребляет в умеренных количествах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разование начальное (4 класса). С 14 лет работал прессовщико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 швейной фабрике,  затем грузчиком на комбинате искусствен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дошвы. С работы уволился год назад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фессиональных вредностей,  стрессовых ситуаций на работе и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емье не отмеча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ренес следующие заболевания:  ОРВИ,  бронхит, чесотка, травм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вого глаза с последующим удалением в 1951 году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ллергических реакций у себя и родственников не отмеча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следственность не отягощена. Кожные заболевания у родственн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в отрицает. Из других заболеваний родственников отмечает жел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уху и инфаркт миокарда у сы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V. STATUS PRAESEN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Общее состояние  больно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щее состояние больного удовлетворительное, самочувствие хо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шее.  Выражение лица осмысленное. Сознание ясное. Положение а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ивное.  Поведение  обычное.  Речь не нарушена.  Рост - 176 с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асса - 69 кг.  Телосложение по нормостеническому типу, пропор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ональное.  Патологических изменений головы и лица нет. Темп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тура тела 36,6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Общие свойства кож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димо здоровые участки кожного покрова розовой  окраски,  чи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ые, умеренно влажные и эластичные, рисунок не усилен, кровен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лнение достаточное.  Кожа тепл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дкожно-жировая клетчатка развита умеренно,  распределена рав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мерно.  Толщина  кожной складки на переднебоковой поверхност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ивота 1,5 см.  Консистенция упругая. Тургор мягких тканей сох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нен. Пастозности и отеков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жные фолликулы не изменены.  Отмечаются отдельные  пигментн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вусы.  Патологических элементов нет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4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лосы густые, русые с проседью, мягкие, эластичные. Оволосен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  мужскому  типу.  Ногти на руках правильной формы,  розов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вета с естественным блеском. Деформаций и утолщений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димые слизистые бледно-розового цвета, чистые, влажны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рмографизм розовый,  скрытый период - 10 с.,  явный - около 2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ин.,  локализованный,  не возвышается над уровнем кожи. Мыше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-волосковый рефлекс локализованный, проявляется в виде "гус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й кожи" на месте проведения холодным предметом, держится 5 с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актильная,  болевая, температурная чувствительность сохранена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иперестез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Состояние лимфатических узл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димого увеличения затылочных, заушных, подчелюстных, подбо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очных,  задних и передних шейных,  над- и подключичных,  то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альных,  подмышечных, локтевых, паховых и подколенных лимфа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ких узлов нет.  Передние шейные,  подмышечные и паховые узл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альпации безболезненные,  эластичные, подвижные, размеры 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о 1 см. Остальные группы узлов не пальпирую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4. Костно-мышечная систе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звитие мышц туловища и конечностей хорошее. Одноименные груп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ы  мышц  развиты симметрично.  Атрофии и гипертрофии мышц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нус сгибателей и разгибателей конечностей сохранен. Парезов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раличей  нет.  Мышечная  сила  выраженная,  болезненность пр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льпации отсутству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стный скелет пропорциональный, симметрично развитый, телос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ение правильное.  Болезненность при пальпации грудины, трубч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ых костей,  позвоночника отсутству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нфигурация суставов  не изменена.  Припухлостей,  отеков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езненности при пальпации суставов нет. Объем активных и па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вных движений в суставах сохране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5. Система органов дыха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орма носа не изменена, гортань не деформирована. Дыхание через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 свободное, отделяемого нет. Охриплости голоса и афонии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ыхание ритмичное,  частота дыхательных движений - 18/мин., ды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хание брюшное.  Грудная клетка цилиндрической формы, симметри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альпации грудная клетка эластичная,  безболезненная; го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вое дрожание слабое, в симметричные участки легких проводи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динаков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сравнительной  перкуссии над симметричными участками легки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слушивается ясный легочный звук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5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нные топографической перкуссии легких: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---------------------------T-----------------T-----------------¬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         Линии            ¦   Правое легкое ¦   Левое легкое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+--------------------------+-----------------+-----------------+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Высота стояния верхушек   ¦                 ¦             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легких        спереди     ¦3 см выше ключицы¦3 см выше ключицы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              сзади       ¦  ост.отр.C 4VII  0  ¦  ост.отр.C 4VII 0  4  0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Ширина полей Кренига      ¦       5 см      ¦       5 см  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Нижняя граница легких:    ¦                 ¦             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Окологрудинная линия      ¦     V  ребро    ¦    ---------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Среднеключичная линия     ¦    VI  ребро    ¦    ---------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Передняя подмышечная линия¦   VII  ребро    ¦   VII  ребро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Средняя подмышечная линия ¦  VIII  ребро    ¦  VIII  ребро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Задняя подмышечная линия  ¦    IX  ребро    ¦    IX  ребро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Лопаточная линия          ¦     X  ребро    ¦     X  ребро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Околопозвоночная линия    ¦  ост.отр.Th 4XI  0  ¦  ост.отр.Th 4XI 0   4  0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L--------------------------+-----------------+-----------------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кскурсия края легкого по средней подмышечной линии - 6 с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аускультации в симметричных точках выслушивается везикуляр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е дыхание;  бронхофония ясно не выслушивается; побочных дых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льных шумов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6. Сердечно-сосудистая систе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льс достаточного наполнения и напряжения, синхронный, ритми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й. Частота пульса 76 ударов/мин. Артериальное давление 130/80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м.рт.ст.  Выпячивания  в  области  сердца и крупных сосудов н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блюдае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ушечный толчок локализован в V межреберье,  ширина - 2  см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 резистентный.  Сердечный толчок не определяется.  Надчревн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льсация не наблюдае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аницы относительной сердечной тупости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авая -  на 1,5 см кнаружи от правого края грудины в IV межр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рь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вая - на 1 см кнутри от линии Mediоclavicularis sinistra в  V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жреберь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яя - III ребро на 1 см левее линии Parasternalis sinistra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аницы абсолютной сердечной тупости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авая - левый край грудин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вая -  1,5  см кнутри от линии Mediоclavicularis sinistra в V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жреберь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яя - IV межреберье на 1 см левее линии  Parasternalis  si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nistra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перечник сосудистого пучка - 6 см во II межреберь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перечник сердца - 12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каждой точке аускультации выслушиваются 2 тона.  I тон  лучш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слушивается у верхушки, II - у основания. Тоны сердца ритми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,  приглушенные.  Акцентирования, патологических шумов, ра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еплений и раздвоений тонов нет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6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7. Система пищевар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ппетит удовлетворительный.  Акты жевания, глотания и прохожд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я  пищи по пищеводу не нарушены.  Отрыжки,  изжоги,  тошноты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воты нет.  Стул не изменен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ев, миндалины,  глотка без изменений.  Форма живота  округл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ристальтика не нарушена.  Живот участвует в акте дыхания. А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та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еркуссии передней брюшной стенки выслушивается тимпаниче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ий  звук,  в области печени и селезенки - бедренный звук.  Пр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верхностной ориентировочной пальпации - живот мягкий, спокой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й,  безболезненный.  Симптомы раздражения брюшины отрицате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. Напряжения мышц передней брюшной стенки не выявлено. Диа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аза прямых мышц живота нет.  Пупочное кольцо не расширено. 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остные опухоли и грыжи не пальпирую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зультаты глубокой скользящей пальпации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сигмовидная кишка - пальпируется в виде цилиндра диаметром  2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м,  безболезненная,  смещаемая;  поверхность ровная,  гладкая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нсистенция эластичная; неурчащ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слепая кишка - пальпируется в виде  тяжа  диаметром  2,5  см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зболезненная, смещаемая; поверхность ровная, гладкая; конси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нция эластичная; неурчащ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оперечная ободочная кишка - пальпируется в виде цилиндра д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метром 3 см,  безболезненная,  смещаемая;  поверхность ровная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ладкая; консистенция эластичная; урчащ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восходящая и нисходящая ободочные кишки - пальпируются в вид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линдра диаметром 2,5 см,  безболезненные,  смещаемые; поверх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ть ровная, гладкая; консистенция эластичная; неурчащи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большая кривизна желудка - пальпируется в виде валика на 3 с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ше пупка,  безболезненная;  поверхность ровная, гладкая; ко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стенция эластичная; ощущение соскальзывания с порожк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яя граница печени совпадает с нижней границей правого лег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го,  нижняя проходит по правой реберной дуге.  Размеры печен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 Курлову: 10, 9, 8 см. Нижний край печени пальпируется на 0,5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м ниже реберной дуги,  эластичный, острый, безболезненный. 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ость ровная, гладк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елчный пузырь  не пальпируется.  Пузырные симптомы отрицате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. Селезенка не пальпируется. Перкуторно: продольный размер 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8 см, поперечный - 4 с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ускультативно перистальтические шумы обычны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8. Мочеполовые орган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ей и неприятных ощущений в органах мочеотделения,  пояснице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межности,  над лобком нет. Мочеиспускание не затруднено. Д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урии,  ночных  мочеиспусканий  нет.  Окраска мочи не изменен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еков нет.  Болезненности при надавливании  на  поясницу 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чки  не  пальпируются.  Симптом Пастернацкого отрицательный с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еих сторон. Мочевой пузырь безболезне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9. Эндокринная систе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тоотделение не усилено,  дрожания конечностей нет.  Волося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кров распределен равномерно.  При пальпации щитовидная желез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 увеличена,  безболезненная,  глазные симптомы тиреотоксикоз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 наблюдаю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номалий в телосложении и отложении жира нет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7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0. Нервная система и органы чувст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мять, сон не нарушены.  Отношение к болезни адекватное. Нар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шений вкуса и обоняния нет. Отсутствует левый глаз. Пациент о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чает снижение слуха и зрения здоровым глаз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стагма нет. Реакция зрачков на конвергенцию и аккомодацию с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ветствующая.  Сухожильные рефлексы живые, патологических реф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ксов, клонусов нет. Менингеальные симптомы отрицательны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верхностная и глубокая чувствительность сохра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VI. STATUS LOCALI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цесс распространенный, асимметричный. Элементы сыпи распол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аются беспорядочно на поверхности пораженных участков кож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сыпания полиморфные.  На  коже  обнаруживаются  как первичн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рфологические элементы - сосудистые пятна, серопапулы, мик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зикулы, единичные пустулы,  так и вторичные - точечные мокн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ие эрозии, серозно-гнойные и геморрагические корки,очаги лих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фикаци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лиморфизм ложный.  Тип воспаления - подострый.  Высыпные эл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нты локализуются на коже тыла правой стопы, нижней трети п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й голени,  передней поверхности левой голени,  на тыльной 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ости обеих кисте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Пятна: . эритематозные,  крупные, ярко-красного цвета, резко отг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ниченные, неправильной формы,  исчезают при диаскопии и появ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яются вновь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Папулы: . экссудативные,  милиарные  (не больше просяного зерна)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круглой формы,  четко отграниченные, красного цвета, возвышаю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иеся над  уровнем кожи,  плотной консистенции,  с тенденцией к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лиянию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Микровезикулы: . бледно-желтого цвета,  округлой формы, размерам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о 1,5 мм, четко отграниченные, возвышающиеся над уровнем кожи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крышки дряблые,  пузырьки  с серозно-гнойным содержимым,  пр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давливании легко вскрываются с образованием точечных эроз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Пустулы: . нефолликулярные,  единичные,  размером 0,3-0,5 см, б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о-желтого цвета,  четко отграниченные, возвышающиеся над уров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м кожи,  полушаровидной формы;  поверхность шероховатая, ко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стенция плотная.  Покрышки гнойничков дряблые, легко вскрыв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ются. Содержимое гнойно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Эрозии: . точечные, мокнущие, возникшие в результате вскрытия в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икул, пустул, на месте папул при расчесывании кожи. Форма  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авильная, цвет от бледно-розового до  бледно-желтого.  Эрози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меют склонность  к слиянию с образованием фестончатых очагов с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ткими границам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Корки: . серозно-гнойные  и  геморрагические,  образовавшиеся пр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дсыхании экссудата и после расчесывания зудящих участков  к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и, бледно-желтого  и красно-бурого цвета.  Встречаются как т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чные тонкие, так и более крупные плотные и ссохшиеся корки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8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вокупность первичных и  вторичных  морфологических  элементо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здает картину патологического процесса в виде крупнофестонч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ых, резко отграниченных, мокнущих сплошных очагов без прослоек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доровой кожи, склонных к периферическому росту. Картина наиб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е выражена на коже нижней части правой голени и стопы и  соп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вождается уплотнением  кожи и усилением кожного рисунка - л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хенификацие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роме перечисленных высыпаний, обнаружены отсевы в виде мелких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шелушащихся участков кожи,  единичных  пустул  вокруг  основны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чаг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мимо характерных экзематозных высыпаний, у больного обнаруж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 изменения,  характеризующие предполагаемое сопутствующее з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евание - онихомикоз,  а именно поражение ногтевых  пластинок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льцев обеих стоп: ногти желто-серого цвета, тусклые, крошащ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еся; а также шелушение кожи подошв  и  межпальцевых  складок  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дошвах, участки гиперкерато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VII. ДАННЫЕ ЛАБОРАТОРНЫХ И ДРУГИХ МЕТОДОВ ИССЛЕДО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Общий анализ крови от 12/IV 97г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емоглобин - 132 г/л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йкоциты - 3,6 Г/л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озинофилы - 1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егментоядерные - 64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мфоциты - 33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ноциты - 2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Э - 4 мм/час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лейкопения, моноцитоп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Исследование крови на RW от 12/IV 97г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зультат отрицатель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Исследование мочи от 12/IV 97г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вет соломенно-желты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акция кисл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дельный вес - 1013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зрачн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лок - отрицательн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ахар - отрицательн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пителиальные клетки плоские - 2-4 в поле зре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йкоциты - 0-2 в поле зре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лизь ++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актерии +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без патолог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4. Забор патологического материала на гриб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споры  грибов на ногтевых пластинках и в межпальц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х промежутках не обнаружены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9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VIII. ПРЕДВАРИТЕЛЬНЫЙ ДИАГНО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 основании жалоб больного, данных анамнеза, объективного об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дования, лабораторных и  других  методов  исследования  можн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ставить предварительный диагноз:  микробная экзема; предпо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ительно онихомикоз стоп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X. ДИФФЕРЕНЦИАЛЬНЫЙ ДИАГНО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ому поставлен  предварительный диагноз 'микробная экзема'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ля окончательной постановки диагноза это заболевание необход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 отдифференцировать как внутри нозологической единицы, напр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р, с микотической экземой, так и со сходным заболеванием др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й группы - аллергическим дерматоз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икробная экзема имеет ряд признаков,  характерных также и  дл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микотической экземы .. В обоих случаях первичными морфологическ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и элементами  являются  экссудативная  папула,  микровезикула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ритема, а  позже  появляются серозные и геморрагические корки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кнущие эрозии (симптом сецернирующих экзематозных  колодцев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акже характерны резкие, фестончатые границы очагов,обусловле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 отслойкой эпидермиса в виде бахромки.  Всегда имеется вы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енная инфильтрация кожи с лихенизацией.  Для обеих форм экзем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характерна асимметричность патологического процесса (особенно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чале) с  преимущественной  локализацией  на голенях и стопах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новной жалобой является зуд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месте с тем у больного есть признаки,  нехарактерные для мик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ической экземы: наличие фликтен и пустул в виде отсевов на 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женном участке и по периферии,  а также отсутствие сенсибил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ции грибами в анамнезе (перед  началом  воспалительных  явл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й), подтвержденное данными лабораторных исследован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знаки, свойственные микотической экземе  и  отсутствующие  у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ого -  это  развитие  процесса на фоне существующих очаго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икоза с формированием сенсибилизации к грибам, а также обнар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ение грибов  в материале,  взятом на исследование с пораженны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ст, на основании чего и ставят окончательный диагн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акже микробную экзему следует дифференцировать с _ аллергически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(экземоподобным) дерматитом .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аллергическом дерматите характерной жалобой является зуд, 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ам процесс может начинаться асимметрично, что является сходны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 данными,  полученными из беседы с больным и его  осмотра.  Н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мимо этого  у данного больного есть признаки,  не характерн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ля дерматита.  Это полиморфность высыпаний, склонность к пер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ерическому росту,  диссеминированию, имеющих отсевы, с преим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ественной локализацией на голенях и стопах,  длительное, "кап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изное" течение заболева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 другой стороны, существует ряд отличительных черт, свойстве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х дерматиту, но отсутствующих у больного, а именно: мономорф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 эритематозно-везикулезные высыпания, быстрое и бурное теч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е процесса  с  локализацией  на  месте  контакта с аллергено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(большей частью на кистях), после прекращения действия котор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цесс быстро угасает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0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. КЛИНИЧЕСКИЙ ДИАГНОЗ И ЕГО ОБОСНОВА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новные жалобы больной предъявляет по поводу высыпаний на кож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ыла правой стопы, нижней трети правой голени, передней поверх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ти левой голени и тыльной поверхности обеих  кистей,  соп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ждающихся зудом, а также поражение ногтей стоп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з данных анамнеза и из беседы с больным конкретную причину з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евания, а  также возможные предрасполагающие факторы выявить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 удалось. Поэтому можно предположить занесение микробной ф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ы в результате механического повреждения кожных покровов, либ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личие хронических очагов пиодермии, оставшихся после чесотки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следствие чего развился экзематозный процесс, основные призн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и которого выявлены при объективном обследовании больно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тадия основного  заболевания  определяется как подострая,  так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ак в ходе курации выявлено уменьшение воспалительных  явлений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раженная инфильтрация кожи с лихенизацией, что характерно дл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кончания острого периода, а также снижение интенсивности зуд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чный диагноз сопутствующего заболевания поставить трудно, так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ак при лабораторном исследовании грибок на ногтевых пластинка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 в межпальцевых складках обнаружен не был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аким образом,  больному можно поставить  клинический  диагноз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спространенная микробная экзема в подострой стадии; предпо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ительно онихомикоз стоп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I. ЭТИОЛОГИЯ И ПАТОГЕНЕ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новное значение в этиологии и патогенезе заболевания придае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я нервной системе,  эндокринно-метаболическим нарушениям,  и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екционно-аллергическим факторам,  генетической отягощенности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ммунной недостаточности. Значение различных эндогенных и экз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енных влияний является спорным,  а так как все они выступают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чень сложных взаимоотношениях, то экзему считают полиэтиолог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ким, мультифакториальным  заболеванием.  Основную  же роль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тогенезе экземы придают иммунным сдвигам. Слабость иммунитет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наличии инфекционных агентов проявляется персистенцией ми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бных и бактериальных антигенов с  формированием  хроническ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цидивирующего воспаления в эпидермисе и дерме. В свете совр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нных представлений о взаимосвязи иммунной системы с  функци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льным состоянием  ЦНС,  вегетососудистыми  процессами следуе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знать, что  патогенетический  процесс  формирования   экзем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ключает комплекс  не  конкурирующих,  а дополняющих друг друг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йро-иммуно-вегетодистонических, инфекционно-аллергических  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таболических механизмов.  Формирование экземы на основе ге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ической предрасположенности, зависящей от присутствия в хром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мах гена иммунного ответа, создает предпосылки для наследов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я ее в последующих поколениях.  В формировании  же  микроб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кземы ведущую  роль  играет  сенсибилизация к микроорганизмам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сточником которой служат  хронические  инфекционные  пораже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жи, например, микозы стоп, кандидозы, стрептодермии, или оч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и фокальной инфекции других органов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1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сборе  анамнеза  у  курируемого больного не удалось выявить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драсполагающие нейроэндокринные,  инфекционно-аллергические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следственные и иммунологические нарушения. Но в анамнезе есть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болевания чесоткой, наиболее частым осложнением которой явля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ется пиодермия,  хронический очаг которой и мог явиться основ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ля развития микробной экзем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роме того, возможной причиной могло послужить занесение инфе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и самим больным при механическом повреждении кожных покровов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пример при расчеса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II. ГИСТОПАТОЛОГ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данном заболевании отмечается очаговый спонгиоз и параке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з в эпидермисе,  а также периваскулярная клеточная инфильт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я сосочкового слоя дерм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понгиоз представляет  собой межклеточный отек шиповидного сло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 скоплением серозного экссудата,  который раздвигает эпител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льные клетки и растягивает межклеточные мостики.  Прогресси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ание процесса сопровождается  разрывом  отдельных  мостиков 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ормированием микровезикул,  которые быстро вскрываются с об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ованием точечных мокнущих эрозий.  Таким  образом  формируе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мптом "серозных колодцев"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ракератоз - это нарушение процесса ороговения, вследствие ч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 в очаге поражения не образуется зернистый, элеидиновый и 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вой слои,  и на поверхности шиповидного слоя рыхло располаг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ются недостаточно ороговевшие клетк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леточная инфильтрация сосочкового слоя дермы представляет  с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й скопление клеточного лимфогистиоцитарного инфильтрата в с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чковом слое. Клинически это проявляется образованием папу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III. ЛЕЧЕНИЕ КУРИРУЕМОГО БОЛЬНОГО (с элементами УИРС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жим больного - общ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стационаре ОКВД больному было  назначено  следующее  лечение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параты общего действия - тиосульфат натрия, цетрин, дексам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азон; местная терапия - цинковая мазь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данном  заболевании в качестве патогенетической терапии 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ходимо применение десенсибилизирующих и противовоспалительны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редст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Общая терап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Натрия тиосульфат (Natrii thiosulfas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трия тиосульфат обладает противотоксическим,  противовоспал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льным и  десенсибилизирующим действием.  При применении эт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парата происходит снижение реакции  организма  на  гистамин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деление которого из тучных клеток снижается. Также уменьшае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я проницаемость  капилляров,  предупреждается  развитие  отек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каней, облегчается течение аллергических реакций.  Кроме того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парат влияет на стадии воспалительного процесса -  уменьшае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спалительные явления,   ускоряет  протекание  воспалительн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цесса и его разрешение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>
          <w:lang w:val="en-US"/>
        </w:rPr>
        <w:t>- 12 -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p. Sol. Natrii thiosulfatis 30% - 10 ml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.t.d. N.6 in ampullis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/>
        <w:t>S. Вводить внутривенно медленно по 5 м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Цетрин (Cetrin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етрин относится   к   десенсибилизирующим   противогистаминны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редствам, проявляет седативные и снотворные свойства. Механиз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йствия заключается в блокаде Н 41 0-гистаминовых рецептор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Rp. Cetrini - 0.01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.t.d. N.20 in tabulettis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/>
        <w:t>S.По 1 таблетке на ноч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Дексаметазон (Dexamethasonum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парат группы глюкокортикоидов, фторпроизводное преднизолон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ладает сильным   противовоспалительным   и  антиаллергически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йствием. Подавляет все фазы воспаления, стабилизируя мембран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 тормозя  выход протеолитических ферментов,  угнетая медиатор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спаления, уменьшая воспалительные явления - отек, гиперемию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кссудацию. Кроме того, препарат ограничивает синтез и освобож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ние интерлейкинов,  предотвращая  развитие  аутоаллергически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цессов</w:t>
      </w:r>
      <w:r>
        <w:rPr>
          <w:lang w:val="en-US"/>
        </w:rPr>
        <w:t>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p. Dexamethasoni - 0.0005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.t.d. N.10 in tabulettis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/>
        <w:t>S.По 2 таблетки утром после ед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Местная терап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ля наружной терапии назначена цинковая мазь.  Данная форма с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ветствует характеру процесса: подострое воспаление, сопровож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ющееся застойной  гиперемией,  инфильтрацией,  паракератоз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азь индифферентная,  содержит окись цинка.  Оказывает против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спалительный, подсушивающий и дезинфицирующий эффект.  Прим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яется при подострой и хронической экзем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ханизм действия мази заключается в усилении кровообращения з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чет уменьшения теплоотдачи и согревания кожи, что способствуе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зрешению  инфильтрата.  Под  слоем мази происходит накоплен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лаги,  что способствует разрыхлению рогового слоя эпидермиса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ее глубокому проникновению лекарственных веществ.  Кроме т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,  мазевая основа размягчает чешуйки и корки, способствует и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далению вместе с имеющимися в них микроорганизма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Rp.: Zinci oxydi -  3.0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Vaselini    - 27.0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.f. unguentum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</w:t>
      </w:r>
      <w:r>
        <w:rPr/>
        <w:t>D.S. Наруж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щее и наружное лечение экзематозного процесса назначается и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видуально с учетом эндогенных и экзогенных факторов,  лежащи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основе развития болезни.  Методы неспецифической  патогене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кой терапии  разнообразны.  Это прежде всего антигистаминн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параты - диазолин,  супрастин,  фенкарол, дипразин, тавегил,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3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ритол, зодитен,  бикорфен  в  комплексе с кальция глюконатом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альция пантотенатом,  димедрол. Часть этих препаратов обладае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еще и седативным эффекто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Rp. Dragee Diasolini 0.1 N.20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/>
        <w:t>D.S. По 1 драже 2 раза в день после ед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Rp. Tab. Suprastini 0.025 N.20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/>
        <w:t>D.S. По 1 таблетке 3 раза в день после ед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выраженном  отечном синдроме применяют мочегонные средств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ффективными средствами дегидратационного  и  детоксикационн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йствия  являются  гемодез и полибиолин,  обладающие к тому ж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тивовоспалительным и десенсибилизирующим влиянием.  С  целью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ммуномодулирующего  действия  рекомендуется назначать декарис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тилурацил, тактивин, тимолин, натрия нуклеинат, пирогена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Rp. Levamizoli - 0.05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.t.d. N.10 in tabulettis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/>
        <w:t>S. По 1 таблетке 2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ля лечения микробной экземы используют антибиотики  (с  учето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увствительности микрофлоры)  и  сульфаниламидные  препараты 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мплексе с иммуномодуляторами.  Особенно показан диуцифон по 4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л 5%  раствора внутримышечно через день, 12 инъекций. Специф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кую иммунотерапию больным микробной экземой проводят  стаф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ококковым анатоксином,  антистафилококковым  гамма-глобулином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тафилококковой вакциной. При наличии варикозного симптомокомп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кса трофических язв рекомендуется использовать ксантинола н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тинат, пармидин, трентал, дипрофен. Антибиотики и иммуномод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яторы необходимо  сочетать с антигистаминными и десенсибилиз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ующими препаратами с целью профилактики аллергических ослож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й</w:t>
      </w:r>
      <w:r>
        <w:rPr>
          <w:lang w:val="en-US"/>
        </w:rPr>
        <w:t>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p. Parmidini - 0.25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.t.d. N.15 in tabulettis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/>
        <w:t>S. По 1 таблетке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случае  упорного,  тяжелого  течения экземы можно применить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чение 2-3 недель преднизолон (или другой глюкокортикоид), н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иная с 15-25 мг/сут. и снижая дозу на 1/3-1/4 таблетки. Однов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менно следует назначить калия оротат и кальция  глюконат  ил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альция пантотена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 Tab. Prednisoloni 0.005 N.20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D.S. По 1 таблетке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Rp. Sol. Calcii gluconatis 10% - 10 ml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.t.d. N.10 in ampullis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/>
        <w:t>S. По 5-10 мл внутримышеч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лечении  экземы  у  детей  используют  все  вышеперечисленн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редства, но в связи с тем,  что у них обычно имеется дисбакт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иоз и ферментопатии,  им показаны  бифидум-бактерин,  бификол,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4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актисубтил, колибактерин. При необходимости можно использовать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ли-протейный и стафилококковый бактериофа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ружное лечение назначается в соответствии с характером восп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тельного процесса.  При остром воспалении используют примочк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 влажновысыхающие повязки с противовоспалительными, антибакт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иальными,  вяжущими растворами в небольшой концентрации, чтоб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 было раздражающего действия,  по принципу "на мокрое -  мо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е"  и  "раздраженного  не раздражай".  Для примочек применяю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идкость Бурова (1-2 столовые ложки на стакан воды), 2% раствор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рной кислоты,  0.25% раствор танина, 3% раствор натрия тет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рата, 0.25% раствор цинка сульфата, 1-2% раствор амидопири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Rp. Liquoris Burovi - 100 ml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/>
        <w:t>D.S. Для примочек.  Перед употреблением развести 2 столовые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ложки на стакан вод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тям грудного возраста не  рекомендуется  назначать  примочки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держащие резорцин или борную кислоту, ввиду опасности их то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ческого действия при абсорбции через эрозии. Хорошо уменьшаю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ечность и гиперемию, содействуют эпителизации эрозий примочк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з отвара чая,  подорожника, корня алтея, ромашки, мать-и-мач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хи. При  микробном процессе в первую очередь применяют против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икробные растворы - 2-5% раствор резорцина, 0.05-0.5 % раствор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такридина лактата, 0.02% раствор фурацилина, 0.01-0.1% раствор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алия перманганата,  10-15% раствор димексида. В перерыве между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ложением примочек очаги тушируют 0.5-2% раствором нитрата с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бра, фукорцином,  2% раствором бриллиантового зеленого и см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ывают растительным или цинковым маслом. Примочки используют д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счезновения мокнут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Rp. Sol. Resorcini 2% - 100 ml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/>
        <w:t>D.S. Для примоч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сле снятия  явлений  острого воспаления,  устранения чешуек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рок применяют пасты и маз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сты не наносят на участки мокнутия, волосистую часть головы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ругие поверхности кожи с волосяным покровом.  Их также нецел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образно назначать  при сухой коже,  выраженной инфильтрации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д компресс.  Наиболее часто при экземе используют  2-5%  бор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-нафталанную, 3%   ихтиоловую,   5-10%  нафталанную,  3-5-10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СД-ихтиол-нафталанную пасту с добавлением 2-5% анестезина и 1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медрола</w:t>
      </w:r>
      <w:r>
        <w:rPr>
          <w:lang w:val="en-US"/>
        </w:rPr>
        <w:t>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p.: Acidi borici -  1.0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Naphthalani  -  1.5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astae Zinci - 30.0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.f. pasta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</w:t>
      </w:r>
      <w:r>
        <w:rPr/>
        <w:t>D.S. Наруж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одострой  и особенно хронической экземе применяют мази.  У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ых с чрезмерной чувствительностью кожи используют индифф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нтные мази - цинковую, глицериновую, нафталанную. При отсут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вии явлений повышенной чувствительности применяют мази, содер-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5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щие серу,  ихтиол  (2-5-10%),  деготь,  АСД (5-10%),  а такж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-5-10% борно-нафталанную, 1-3% индометациновую, 5% карофиле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ую. Целесообразно  добавлять  противозудные  вещества - 0.5-1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нтола, 2-5% анестезина, 1-2% димедрола. При выраженной сухо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и в мази вводят раствор ретинола в масле, подсолнечное, перс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вое масло.  Глюкокортикоидные препараты,  применяемые в  вид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азей, кремов,  суспензий (0.5%  преднизолоновая, 1-2.5% гид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ртизоновая, синафлан, синалар, деперзолон) оказывают выраже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е противовоспалительное и противозудное действие. При микроб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й экземе используют глюкокортикоидные  мази  с  антибиотикам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ли дезинфицирующими веществами:  "Синалар N",  "Локакортен N"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"Лоринден С", "Оксикорт", "Гиоксизон", "Геокортон" и д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Rp.: Ung. Prednisoloni 0.5%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(Ung. Flucinari)       __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Lanolini               aa 10.0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Ol. Helianthi          __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Aq. destill.           aa 10 ml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.f. unguentum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</w:t>
      </w:r>
      <w:r>
        <w:rPr/>
        <w:t>D.S. Наруж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Rp.: Ichthyoli - 5.0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Lanolini __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Vaselini aa 25.0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.f. unguentum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</w:t>
      </w:r>
      <w:r>
        <w:rPr/>
        <w:t>D.S. Наружное (10% ихтиоловая мазь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Rp. Ung. "Lorinden C" 25.0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/>
        <w:t>D.S. Наруж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хронических  формах экземы в период стихания воспалительны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явлений используют УФО (субэритемные,  а затем  эритемные  доз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рез 1-2 дня,  на курс 10-15 сеансов). Рекомендуются также ф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форез мазей, оксигенотерапия. На участки выраженной лихениз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и назначают аппликации озокерита,  парафина,  лечебных грязе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 10-20 процедур на курс.  В ряде случаев эффективны и  друг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тоды: рефлекторная  (косвенная) физиотерапия,  косвенная ди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рмия, иглорефлексотерапия, лазеротерап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IV. ТЕЧЕНИЕ ЗАБОЛЕВАНИЯ (ДНЕВНИК НАБЛЮДЕНИЯ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7/IV 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Пульс - 76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астота дыхания - 18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мпература тела - 36.6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Повторный опрос и повторное клиническое обследование боль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ы на слабый зуд.  Общее состояние удовлетворительное.  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шое мокнутие на левой голени, положительная динамика восп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тельного процесса на правой голени и стопе:  образование м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ества корочек и их  редукция.  Физиологические  отправления 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рме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6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Назнач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Диета: молочно-растительная с ограничением жидкости, легкоу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яемых углеводов и сол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- Sol. Natrii thiosulfati 30% 5 ml </w:t>
      </w:r>
      <w:r>
        <w:rPr/>
        <w:t>внутривенно</w:t>
      </w:r>
      <w:r>
        <w:rPr>
          <w:lang w:val="en-US"/>
        </w:rPr>
        <w:t>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- Cetrini по 1 таблетке на ночь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Dexamethasoni по 2 таблетки утр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цинковая мазь на очаги 2 р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8/IV 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Пульс - 68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астота дыхания - 16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мпература тела - 36.4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Повторный опрос и повторное клиническое обследование боль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ы на слабый зуд.  Общее состояние удовлетворительное. П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есс на левой голени прогрессирует,  сопровождается слабым мо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утием. Физиологические отправления в норм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Назнач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Диета: молочно-растительная с ограничением жидкости, легкоу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яемых углеводов и сол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- Sol. Natrii thiosulfati 30% 5 ml </w:t>
      </w:r>
      <w:r>
        <w:rPr/>
        <w:t>внутривенно</w:t>
      </w:r>
      <w:r>
        <w:rPr>
          <w:lang w:val="en-US"/>
        </w:rPr>
        <w:t>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- Cetrini по 1 таблетке на ночь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Dexamethasoni по 2 таблетки утр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цинковая мазь на очаги 2 р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1/IV 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Пульс - 72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астота дыхания - 18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мпература тела - 36.4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Повторный опрос и повторное клиническое обследование боль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 не предъявляет.  Общее состояние удовлетворительное. Зуд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кнутие прошли. Высыпания на конечностях без изменений. Физи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огические отправления в норм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Назнач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Диета: молочно-растительная с ограничением жидкости, легкоу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яемых углеводов и сол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- Sol. Natrii thiosulfati 30% 5 ml </w:t>
      </w:r>
      <w:r>
        <w:rPr/>
        <w:t>внутривенно</w:t>
      </w:r>
      <w:r>
        <w:rPr>
          <w:lang w:val="en-US"/>
        </w:rPr>
        <w:t>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- Cetrini по 1 таблетке на ночь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Dexamethasoni по 2 таблетки утр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цинковая мазь на очаги 2 р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V. ПРОГНОЗ И ТРУДОВАЯ ЭКСПЕРТИЗ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гноз для  жизни,  трудоспособности и реабилитации в процесс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здоровления благоприятный.  Больному рекомендуется  соблюдать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жим дня,  молочно-растительную диету с ограничением жидкости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гкоусвояемых углеводов и соли,  правила личной гигиены, вест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доровый  образ жизни,  избегать травматизации кожи,  занесе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нфекции.  Для предупреждения рецидивов следует избегать  конф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ктных ситуаций, нервно-психических перенапряжений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7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ля скорейшего разрешения патологического  процесса  необходим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держиваться проводимого лечения, а после его оконча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обходимо поставить больного на диспансерный учет и  проводить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блюдение ввиду возможного развития рецидив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VI. ПРОФИЛАКТИКА ЗАБОЛЕ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целях профилактики микробной экземы больному необходимо  соб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юдать режим дня, правила личной гигиены; придерживаться моло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-растительной диеты с ограничением  жидкости,  легкоусвояемы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глеводов и соли, острых продуктов, алкогольных напитков, с вы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ким содержанием витамин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обходимо избегать травматизации кожи, а также конфликтных с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уаций, нервно-психических перенапряжений, которые могут посл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ить  фоном  для развития заболевания и его обострений в случа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хронического теч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период ремиссии рекомендуется санаторно-курортное лечени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 стороны врача необходимо проводить все возможные мероприят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 предупреждению  развития экземы в результате нерациональн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чения очагов хронической инфекции с повреждением кожных  по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в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ого необходимо поставить на диспансерный учет и система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ки наблюда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VII. ЭПИКРИ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x</w:t>
      </w:r>
      <w:r>
        <w:rPr/>
        <w:t>, 67 лет находится на стационарном леч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и в ивановском ОКВД с 11 апреля 1997 года по поводу распрос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ненной микробной экземы, подострой стадии; подозрение на он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хомикоз стоп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 момент курации больной предъявлял жалобы на высыпания на к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е тыла правой стопы,  нижней трети правой голени, передней 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ости левой голени, а также на тыле обеих кистей. Высыпа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провождались зудом различной интенсивности. Кроме того, бо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го беспокоило пожелтение и крошение ногтей стоп. Жалоб обще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характера больной не предъявлял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объективном обследовании на коже тыла правой стопы,  нижне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рети  правой  голени,  передней  поверхности левой голени,  н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ыльной поверхности обеих  кистей  были  обнаружены  сосудист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ятна,  серопапулы,  микровезикулы, единичные пустулы, точечн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кнущие эрозии,  серозно-гнойные и геморрагические корки,очаг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хенификации.  Были также обнаружены отсевы в виде мелких, ш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ушащихся участков кожи,  единичных пустул вокруг основных оч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мимо характерных экзематозных высыпаний,  у больного было об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ружено поражение ногтевых пластинок пальцев обеих стоп: ногт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елто-серого цвета, тусклые, крошащиеся; а также шелушение кож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дошв и межпальцевых складок а подошвах,  участки гиперкерат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8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ыли проведены следующие исследования: общий анализ крови (за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ючение:  лейкопения, моноцитопения), общий анализ мочи (заклю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ние:  без  патологии),  анализ крови на RW (результат отриц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льный), забор патологического материала на грибы (заключение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поры  грибов на ногтевых пластинках и в межпальцевых промежу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ах не обнаружены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стационаре ОКВД больному было  назначено  следующее  лечение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параты общего действия - раствор натрия тиосульфата 30% 5 мл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нутривенно,  цетрин по 1 таблетке на ночь,  дексаметазон по  2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аблетки утром;  местная терапия - цинковая мазь. Лечение пер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ится без осложнен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результате лечения отмечено улучшение состояния: исчезли зуд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кнутие, высыпания покрылись корочками, которые редуцирую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комендовано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Ухаживать за кожей и предупреждать ее повреждени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Придерживаться  молочно-растительной  диеты  с  ограничение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идкости, легкоусвояемых углеводов и сол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Соблюдать режим дня, вести здоровый образ жизн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4. Избегать стрессовых ситуац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5. Регулярное диспансерное наблюдени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6. Санаторно-курортное лечение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9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VIII. СПИСОК ИСПОЛЬЗОВАННОЙ ЛИТЕРАТУР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Владимиров В.В.,  Зудин Б.И.  Кожные и венерические  болезни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тлас.- М.:Медицина, 1980,- 288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Головинов  Э.Д.,  Переверзев  Ю.М.  Учебная история болезни в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клинике кожных и венерических болезней.:  Методические разра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ботки для студентов,  интернов,  субординаторов и клинических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ординаторов.- Иваново, 1992,- 3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Григорьев П.С. Учебник кожных болезней.- Медгиз, 1933,- 518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Дифференциальная диагностика кожных болезней. Руководство для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рачей /Под ред.  Б.А.Беренбейна, А.А.Студницына.- М.:Медици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а, 1989,- 67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Каруна Б.И. Экзема.- Киев, 1989,- 283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Кожные и венерические болезни.  Руководство для врачей в  4-х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т.- Т.2 /Под ред. Ю.К.Скрипкина.- М.:Медицина, 1995,- 544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Комплексные методы терапии больных экземой.  Методические ре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комендации.- Харьков, 1972,- 11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Курбат  Н.М.,  Станкевич П.Б.  Рецептурный справочник врача.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Минск: Вышэйшая школа, 1996,- 495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Лекарственные средства. Справочник /под ред. М.А.Клюева.- М.: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гентство Книжный Дом Локус,  Гомель: Агентство "РИД", 1995,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704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Машковский М.Д.  Лекарственные средства. Изд. 8-е, перераб. и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ополн.- М.: Медицина, 1977, т. I, II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Переверзев Ю.М. Гистопатолотия кожи и морфологические элемен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ты кожной сыпи.:  Учебно-методическое пособие  для  самостоя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тельной подготовки студентов к практическим занятиям.- Ивано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о, 1988.- 40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Практикум по дерматовенерологии:  Учебное пособие /Л.Д.Тищен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ко, Г.К.Гагаев,  А.В.Метельский, О.В.Алита.- М.: Издадельство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УДН, 1990,- 125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Скрипкин  Ю.К.  Кожные  и  венерические  болезни.- М.:Медици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а,1980,- 55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Тумаркин Б.М.  и др. Основы наружной терапии в дерматовенеро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логии /Б.М.Тумаркин, К.П.Венедиктова, Ю.М.Переверзев, Э.Д.Го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ловинов.- Иваново, 1982,- 38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Щуцкий И.В. Патогенез и лечение экземы.- Киев, 1974,- 247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XIX. ДАТА                        Подпись курато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11 мая 1997 года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3:34:00Z</dcterms:created>
  <dc:creator>pazufu</dc:creator>
  <dc:description/>
  <dc:language>en-US</dc:language>
  <cp:lastModifiedBy>Новиков</cp:lastModifiedBy>
  <dcterms:modified xsi:type="dcterms:W3CDTF">2002-12-18T15:44:00Z</dcterms:modified>
  <cp:revision>4</cp:revision>
  <dc:subject/>
  <dc:title>Этот файл взят из коллекции Medinfo</dc:title>
</cp:coreProperties>
</file>