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5147647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210781060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381140753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765721500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776437336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2087013818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