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к молочной желез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томия молочной желез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лочная железа расположена на передней поверхности грудной клетки от 3 до 7 ребра. Это сложная трубчато-альвеолярная железа (производное от эпидермиса, ее относят к железам кожи). Развитие железы и ее функциональная активность зависят от гормонов половой сферы. Во время полового созревания формируются выводные протоки, а секреторные отделы - во время беременности. Паренхима железы состоит из 15-20 отдельных сложных трубчато-альвеолярных желез (доли, или сегменты), открывающиеся выводным протоком на вершине соска.   Доли (сегменты) представлены 20-40 дольками, состоящими из 10-100 альвеол кажд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овоснабж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ртериальная кровь поступает к молочной железе из внутренней грудной артерии (60%), наружной грудной артерии (30%) и ветвей межреберных артерий (10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нозный отток осуществляется через межреберные и внутренние грудные в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Лимфатическая система. Лимфа от наружных квадрантов молочной железы оттекает к группе подмышечных лимфатических узлов. Подмышечные лимфатические узлы подразделяют на узлы 3 уровней (в зависимости от взаиморасположения с малой грудной мышцей). От внутренних квадрантов молочной железы лимфоотток происходит в парастернальные лимфатические узл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следование молочной желез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смотр в вертикальном положении (сначала с опущенными, а затем с поднятыми руками). Оценивают контуры, величину, симметричность, состояние кожных покровов. Выявляют смещение, асимметрию, деформацию, изменение уровня расположения соска, сморщивания кожи, отечность или гиперемию, выделения из сос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альпация: пальпируют подмышечные, над- и подключичные лимфатические узлы. Пальпаторно определяют консистенцию железы, однородность ее структур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амообследование (осмотр и пальпация) молочных желез проводят 1 раз в месяц после менструации (рекомендации ВОЗ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смотр проводят перед зеркалом с опущенными,  а затем с поднятыми кверху руками. Обращают внимание на: состояние кожи (втяжение или выбухание участка), состояния соска (втяжение соска или укорочение радиуса ареолы); формы и размер молочных желез; наличие или отсутствие выделений из соска или патологических изменений на соске (корочки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альпацию проводят лежа на спине с небольшим валиком, подложенным под лопатку обследуемой стороны, чтобы грудная клетка была слегка приподня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щупывают каждую молочную железу противоположной рукой в трех положениях: рука на обследуемой стороне отведена вверх за голову, отведена в сторону, лежит вдоль тел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альцами противоположной руки ощупывают наружную половину молочной железы (начиная от соска и продвигаясь кнаружи и вверх). Затем пальпируют все участки внутренней половины молочной железы (начиная от соска и продвигаясь к грудине). Определяют, нет ли узлов, уплотнений или изменений в структуре ткани молочной железы или в толще кож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альпируют подмышечные и надключичные области. При умеренном сдавлении пальцами ареолы и соска проверяют, нет ли выделен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Цитологическое исследование выделений из сосков молочной железы или пунктата объемных образований в молочной железе проводят для ранней диагностики ра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ермография - регистрация температуры кожи на фотопленке; над доброкачественными и злокачественными образованиями температура выше, чем над здоровой тканью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Бесконтрастная маммография. Проводят в прямой или боковой проекциях или прицельно. Наиболее четкое изображение получают при электрорентгенограф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Контрастная маммография показана при выделении патологического секрета из протоков молочных желез. Ее проводят после введения контрастного вещества в пораженный проток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Другие исследования: УЗИ, радиоизотопное сканирование, лимфография, флебография, биопс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пидемиолог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к молочной железы возникает у 1 женщины из 10. Смертность, обусловленная раком молочной железы составляет 19-25% от всех злокачественных новообразований у женщин. Наиболее часто встречается в левой молочной железе. Наиболее часто опухоль располагается верхне-наружном квадранте. 1% от всех случаев рака молочной железы составляет рак молочной железы у мужчин. Наибольшие факторы риска - женский пол, случаи семейного заболевания раком молочной желез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акторы рис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сли принять риск возникновения рака молочной железы за 1, то различные факторы будут увеличивать вероятность возникновения рака молочной железы следующим образом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актор риск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озрастание вероятности возникновения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мейный анамнез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МЖ у прямых родственников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2 - 3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РМЖ в пременопаузе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РМЖ в пременопаузе, билатеральны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.5 - 9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РМЖ в постменопаузе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РМЖ в постменопаузе, билатеральны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0 - 5.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нструации: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Менархе раньше 12 лет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Менопауза позже 55 лет, более 40 лет менструаци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5 - 2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еременность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ервый ребенок после 35 лет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0 - 3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Нет детей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ругие опухол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Контрлатеральный  РМЖ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Рак большой слюнной железы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Рак матк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брокачественные заболевания молочной железы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Атипичная лобулярная гиперплазия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Лобулярная карцином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дыдущая биопсия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86-2.1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тиологи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Влияние низкодозной радиации у пациентов в постпубертатном периоде и до менарх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и лечении воспалительных заболеваний молочной железы лучевыми методам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вторные флюорографии при лечении туберкулез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лица, находившиеся в зоне ядерного взрыва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Эстрогенная стимуляция увеличивает риск заболевания. В настоящее время считается, что оральные контрацептивы не увеличивают риск возникновения рака молочной желез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иагностика рака молочной желез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Самообследование. К сожалению, самообследование, физикальный осмотр и маммография не дают 100% распознавание злокачественной опухоли молочной железы. Чувствительность данного метода составляет примерно 20-30%. Чувствительность метода может быть увеличена с помощью обучения. Однако этот метод является наиболее дешевым в диагностике рака молочной желез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Аспирационная игольная биопсия. С помощью этого исследования получают материал для цитологического исследования. Широко используется для установления доброкачественных и злокачественных заболеваний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ткрытая биопсия. Наиболее частая процедура в диагностике РМЖ. Выполняется по местной анестезией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Маммография (см. выш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имптомы РМЖ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альпируемое образование, единичное или множественное, плотное, иногда с втяжением кожи в виде "лимонной корочки"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Боли в области молочной желез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Увеличенные плотные подмышечные лимфатические узлы: среди женщин с увеличением подмышечных узлов у 1/3  - 1/2 находят рак молочной железы. Исключают болезнь Ходжкина, рак легкого, яичников, поджелудочной железы и плоскоклеточную карциному кожи. Показана слепая мастэктомия (удаление молочной железы без предварительного цитологического исследования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анняя диагностика: самообследование и маммограф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сем женщинам в возрасте от 35 до 40 лет рекомендовано проведение маммографии. При наличии факторов риска женщины в возрасте 40-50 лет должны проходить маммографию ежегодно или один раз в два годы, а  возрасте старше 50 лет - ежегодн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щинам, относящимся к группам риска, рекомендована ежегодная маммография, начиная с максимально раннего возрас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УЗИ молочной железы проводят для определения солидного или кистозного характера образования (пальпируемого или непальпируемого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Аспирационная биопсия с последующим цитологическим исследованием аспирата подтверждает диагноз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Эксцизионная биопсия - метод выбора в диагностике заболеваний молочной железы. Проведение  биопсии не всегда возможно при глубоко расположенных образования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биоптате определяют эстрогенные и прогестероновые рецепторы. Рецептор-позитивные опухоли чаще поддаются гормональной терапии и имеют лучший прогноз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Цитометрия в протоке проводится для определения диплоидности (ДНК-индекс равен 1.00) или анеуплоидности (ДНК-индекс не равен 1.00) и фракции клеток в </w:t>
      </w:r>
      <w:r>
        <w:rPr>
          <w:sz w:val="28"/>
          <w:lang w:val="en-US"/>
        </w:rPr>
        <w:t>S-</w:t>
      </w:r>
      <w:r>
        <w:rPr>
          <w:sz w:val="28"/>
        </w:rPr>
        <w:t xml:space="preserve">фазе митоза. Анеуплоидные опухоли с высокой фракцией </w:t>
      </w:r>
      <w:r>
        <w:rPr>
          <w:sz w:val="28"/>
          <w:lang w:val="en-US"/>
        </w:rPr>
        <w:t>S-</w:t>
      </w:r>
      <w:r>
        <w:rPr>
          <w:sz w:val="28"/>
        </w:rPr>
        <w:t>фазы имеют худший прогноз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лассификация РМЖ (4-й пересмотр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4927"/>
      </w:tblGrid>
      <w:tr>
        <w:trPr/>
        <w:tc>
          <w:tcPr>
            <w:tcW w:w="4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lang w:val="en-US"/>
              </w:rPr>
              <w:t>is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 situ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пухоль меньше и равна 2 см в наибольшем измерении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1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=0.5 cm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1b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0.5 to 1 cm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1c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1 to 2 cm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2 to 5 cm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gt;5 cm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T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ражение кожи/ переход на грудную стенку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4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ражение грудной клетки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4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тек кожи, изъязвление, кожные узлы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4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+в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N1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движные увеличенные аксиллярные узлы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1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икрометастазы (до 0. 2 см)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1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ольшие метастазы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1-3</w:t>
            </w:r>
            <w:r>
              <w:rPr>
                <w:sz w:val="28"/>
              </w:rPr>
              <w:t xml:space="preserve"> узла /от 0.2 до 2 см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олее 4 узлов/ от 0.2 до 2 см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прорастанием капсулы узла / более 2 см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олее 2 см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иксированные аксиллярные узлы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нутренние аксиллярные узлы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даленные метастазы, включая надключичные лимфоузлы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руппировка по стадиям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ади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 situ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 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b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юб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юб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юб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юба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ормы рака молочной желез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Папиллярный рак (1% всех случаев РМЖ) - внутрипротоковое неинвазивное новообразование низкой степени злокачественност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Медуллярный рак (5-10%) - чаще большая объемная опухоль со слабой способностью к инвазивному росту, окруженная лимфоцитарным валом. Прогноз (по сравнению с инфильтрирующим протоковым раком) более благоприятны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Воспалительный рак (маститоподобный, 5-10%) распространяется по лимфатическим сосудам кожи, что сопровождается ее покраснением, уплотнением и рожеподобным воспалением, повышением температуры тел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Инфильтрирующий протоковый скиррозный рак (70%) характеризует образование гнезд и тяжей опухолей клеток, окруженных плотной коллагеновой стромо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Болезнь Педжета (рак соска и ареолы молочной железы) - разновидность рака молочной железы; характерно экземоподобное поражение соска. В глубоких слоях эпидермиса выявляют происходящие из эпителия апокриновых желез крупные клетки со светлой цитоплазмой. Существенное значение имеет цитологическое исследование мазка, взятого с изъязвленной поверх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состоянию эстрогеновых рецептор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Эрц- позитивные опухоли чаще встречают в постменопаузе. Около 60-70% первичных раков молочной железы характеризует наличие Эрц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Эрц-негативные опухоли чаще встречают у больных в пременопаузе. У одной трети больных с Эрц-негативными первичными РМЖ в последующем наблюдают развитие рецидивных Эрц-позитивных опухо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еч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ечение РМЖ - комбинированное (хирургическое, лучевое, химиотерапевтическое, гормонотерапия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ирургическое леч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операционная подготовк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ение критериев неоперабельности по Хаагенсу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бширный отек молочной желез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 узлов-саттелит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оспалительная карцинома лимфатических сосудов и лимфатических узлов молочной железы; связок, поддерживающих молочную желез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астазы в надключичные лимфатические узл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тек верхней конеч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тдаленные метастазы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Инструментальное исследование наличия отдаленных метастаз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канирование кос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еченочные функциональные тест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нтгенография грудной клет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Т грудной клетки выполняют для обследования надключичной области и средост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диоизотопное или КТ-сканирование мозга показано при наличии неврологической симптомати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Т брюшной полости проводят для исключения поражения надпочечников, яичников, пече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ирургическое леч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большинстве случаев применяется модифицированная радикальная мастэктомия. Операции с сохранением молочной железы позволяют правильно оценить распространенность опухолевого процесса и улучшают косметический результат: однако, возможность сохранения железы имеется не у всех больн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ерация может быть радикальной или паллиативной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Удаление всей  пораженной молочной железы необходимо по причине многофокусности заболевания. Примерно у 30-35% пациенток находят предраковые или раковые поражения в участках, соседних с пораженным первичной опухолью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Удаление подмышечных лимфатических узлов необходимо для определения поражения узлов и стадии заболе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иды операций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Лампэктомия (секторальная резекция), лимфаденэктомия подмышечных лимфатических узлов (1 и 2 -го уровня) и послеоперационное облучение применяются при небольших опухолях (менее 4 см) и при интрадуктальных карцинома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ростая мастэктомия (операция Мадена) включает удаление молочной железы с околососковым пространством совместно с удалением лимфатических узлов 1-го уровн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Модифицированная радикальная мастэктомия (операция Пэтти). Удаляют кожу вокруг железы, молочную железу, малую грудной мышцы, жировую клетчатку с лимфатическими узлами подмышечной, подключичной и подлопаточной областей. Уровень выживаемости и частота рецидивов при этой операции сравнимы с такими же при радикальной мастэктомии (операция Холстеда). Косметический дефект меньший, чем после мастэктомии по Холстеду. Реконструктивная операция - субпекторальное протезировани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Радикальная мастэктомия по Холстеду. Вместе со всеми тканями, указанными выше, удаляют и большую грудную мышцу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бширная радикальная мастэктомия включает удаление лимфатических узлов средостения. Операция показана при больших или медиально расположенных опухолях с наличием внутригрудных (парастернальных) метастазов. Высокий риск интраоперационной летальност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перации по реконструкции молочной железы выполняют одновременно с мастэктомией либо вторым этапом после полного заживления первичной операционной ра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Лучевая терап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редоперационная.  Больные РМЖ после установления диагноза получают курс предоперационной лучевой терапии на молочную железу и зоны регионарного метастазировани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Послеоперационная. Больные, перенесшие удаление опухоли и подмышечных лимфоузлов и не прошедшие курс  предоперационной лучевой терапии, должны получать заключительную лучевую терапию на область молочной железы и лимфатических узлов (при обнаружении в них метастазов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Облигатная послеоперационная. Больные РМЖ должны получать послеоперационное облучение при наличии любого из ниже перечисленных факторов риск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мер первичной опухоли более 5 с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астазирование более чем в 4 подмышечных лимфоузл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пухоль достигает резекционной линии, проникает в грудную фасцию и/или мышцу, либо распространяется из лимфатических узлов в подмышечную жировую клетчатку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Больные с высоким риском отдаленного метастазирования могут получать лучевую терапию до завершения адъювантной химиотерапии либо ее можно проводить совместно с облучением. Послеоперационное облучение подмышечной впадины повышает риск отека верхней коне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дъювантная химиотерап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медляет или предупреждает рецидив, улучшает выживаемость больных с метастазами в подмышечные лимфоузлы, а также у части больных без подмышечных метастаз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химиотерапия наиболее эффективна у пациенток в пременопаузе с метастазами в подмышечные лимфоузлы (наблюдают снижение 5-летней летальности на 30%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мбинированная химиотерапия предпочтительней монотерапии, особенно в группе больных с метастатическим раком молочной железы. Прием препаратов шестью курсами в течение шести месяцев - оптимальный по эффективности и по длительности метод ле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хемы введения препарато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Метотрексат, циклофосфамид, 5-фторурацил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Больные с высоким риском развития рецидива могут получать циклофосфамид, доксорубицин и 5-фторурацил. Эффект терапии больных с метастатическим раком молочной железы составляет 65-80%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Альтернативные схемы для больных с метастазирующим раком включают доксорубицин, тиоТЭФ и винбластин; высокие дозы циспластина; митомицин; внутривенные инфузии винбластина или 5-ФУ; циклофосфамид, метотрексат и 5 фторурацил; таксо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дъювантная гормональная терапия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Подавление функций яичников облучением или овариоэктомией приводит к неоднозначным результатам; в отдельных подгруппах больных отмечают продолжительные периоды улучшения состояния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Гормональное лечение. Позитивный ответ на гормональную терапию вероятен при следующих условиях: длительный период без метастазирования (более 5 лет), пожилой возраст, наличие метастазов в костях, региональные метастазы и минимальные метастазы в легких, гистологические подтвержденная злокачественность 1 и 2 степени, длительная ремиссия в результате предшествующей гормонотерап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тагонист эстрогенов тамоксифен задерживает наступление рецидивов, улучшает выживаемость и предпочтительнее для больных в постменопаузе с Эрц-позитивной опухолью. Эффективность тамоксифена более выражена у больных с Эрц-позитивными опухолями. Препарат неэффективен либо оказывает слабое воздействие на ЭРЦ-негативные опухо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рмональное лечение метастазирующего РМЖ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ормональное лечение применяют у больных с подкожными метастазами, вовлечением в процесс лимфоузлов, наличием плеврального выпота, метастазами в кости и нелимфогенными легочными метастазами. Больным с метастазами в печень, лимфогенными метастазами в легкие, перикард и другими опасными для жизни метастазами следует проводить химиотерапи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льные с Эрц-позитивными первичными опухолями положительно реагируют на гормональное лечение по меньшей мере в 30% случаев. Наличие в опухоли одновременно эстрогеновых и прогестероновых рецепторов повышает лечебный эффект до 75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Больные с неизвестным статусом гормональных рецепторов в опухолях могут реагировать на лечение гормонами при хорошо дифференцированных опухолях или при наличии интервала в 1-2 года между появлением первичной опухоли молочной железы и развитием метастаз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гноз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Гистологический тип опухо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еметастазирующие карциномы неинвазивны и составляют 5% всех карцином. Уровень 5-летней выживаемости - 95%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Внутрипротоковоая папиллярная карцинома </w:t>
      </w:r>
      <w:r>
        <w:rPr>
          <w:sz w:val="28"/>
          <w:lang w:val="en-US"/>
        </w:rPr>
        <w:t>in situ</w:t>
      </w:r>
      <w:r>
        <w:rPr>
          <w:sz w:val="28"/>
        </w:rPr>
        <w:t xml:space="preserve"> не метастазирует, но может переродиться в дуктальную карциному в 50% случаев в течение 5 лет. Лечечение такое же, как при дуктальной карцином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Неинвазивная долевая карцинома (карцинома </w:t>
      </w:r>
      <w:r>
        <w:rPr>
          <w:sz w:val="28"/>
          <w:lang w:val="en-US"/>
        </w:rPr>
        <w:t>in situ)</w:t>
      </w:r>
      <w:r>
        <w:rPr>
          <w:sz w:val="28"/>
        </w:rPr>
        <w:t xml:space="preserve"> имеет 15-30% риск развития аденокарциномы в течение 20 лет. В процесс вовлекаются контралатеральная молочная железа. Приемлемое лечение - профилактическая двусторонняя мастэктомия или длительное динамическое наблюдение,  так как долевая неоплазия в 50% случаев носит двусторонний характе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Болезнь Педжета молочной железы - карцинома, поражающая сосок, происходит из подлежащих протоков. Клетки Педжета инфильтрируют эпидермис соска, вызывая экзематозный дерматит. Лечение то же, что и для инвазивной карцино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Метастазирующие карцином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лабометастазирующие карциномы составляют 15% всех случаев. Уровень 5-летней выживаемости - 80%. Ви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Коллоидная карцинома с преобладанием продуцирующих муцин клет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Медуллярная карцинома представлена лимфоцитарной инфильтрацией с четкими краями, скудной фиброзной стром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Хорошо дифференцированная аденокарцинома (1 степень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Тубулярная карцинома с редким метастазированием в лимфатические узл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Комедокарцино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Умереннометастазирующие карциномы высоко инвазивны, рано метастазируют в региональные лимфоузлы,составляют 65% всех карцином. Уровень 5-летней выживаемости - 60%. Вид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Инфильтративная аденокарцинома дуктального происхождения, наиболее часто встречающаяся среди всех карцин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Внутрипротоковая карцинома с прорастанием в стром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Инфильтративная долевая карцинома, характеризующаяся мелкоклеточной инфильтрацией дол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Быстрометастазирующие карциномы составляют около 15% всех карцином. Характеризуются прорастанием в сосуды, быстрым недифференцированным клеточным ростом в межпротоковое пространство. Уровень 5-летней выживаемости - 55% (3 степень или анеуплоидные опухоли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Размер первичной опухоли, как и размеры, количество и локализация пораженных лимфоузлов влияют на прогноз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и опухоли менее 1 см уровень 10-летней выживаемости - 80%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и опухоли размером 3-4 см в диаметре уровень 10 летней выживаемости - 55%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и опухоли 5-7.5 см уровень 10-летней выживаемости - 45%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Размеры и структура лимфатических узлов, пораженных метастазам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и отсутствии пальпируемых лимфоузлов уровень 10-летней выживаемости - 60%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и наличии пальпируемых подвижных лимфоузлов - 50%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и спаянных лимфоузлах - 20%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Количество лимфоузлов, пораженных метастазами, при клиническом обследовании может быть определено ошибочно. В 25% случаев непальпируемых лимфоузлов микроскопически обнаруживают опухолевые клетки. У 25% больных с пальпируемыми лимфатическими узлами при патологоанатомическом исследовании содержимого акссилярной области не обнаруживают опухолевых клеток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больных с непораженными лимфоузлами 10-летняя выживаемость 65%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и 1-3 пораженных лимфоузлах - 38%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и более 4 пораженных узлах - до 13%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Локализация метастатически пораженных лимфатических узл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одмышечные лимфоузлы первого уровня находятся межу малой грудной мышцей и широчайшей мышцы спины. 5-летняя выживаемость - 65%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дмышечные лимфоузлы 2-го уровня располагаются кзади от места прикрепления малой грудной мышцы. 5-летняя выживаемость - 45%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дмышечные лимфоузлы 3-го уровня располагаются медиально к верхнему краю малой грудной мышцы. 5-летняя выживаемость при поражении - 28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ояния, которые  приводят к снижению выживаемост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стные рецидивы возникают в области первичной опухоли у 15% больных после радикальной мастэктомии и у более 50% при метастазах в подмышечные лимфатические узлы. Рецидивы возникают в течение 2 лет. Лечение - иссечение, облучение или их комбин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торичная  карцинома молочной железы - лечение такое же, что и первичного рака. Критерии дифференцировки вторичной карциномы и метастатического поражения желез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гистологическое несответствие говорит в пользу вторичной опухол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вторичная карцинома возникает по истечении 5 лет после лечения первичной опухоли; развитие метастазов происходит в течение первых 5 ле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тдаленные метастазы развиваются обычно в костях, печени, легких, реже - в ЦНС и надпочечник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ечение: подтвержденные гистологически рецидивы лечат химио- и гормональными препарат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рмональная терапия основана на составе гормональных рецепторов в опухоли. Химиотерапия применяется у больных с Эрц-негативными опухолями и при неэффективности гормональной терапии. В таких случаях используют комбинацию циклофосфамида, метотрексата, 5-ФУ и доксорубиц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4T14:56:00Z</dcterms:created>
  <dc:creator>Красножон Дмитрий</dc:creator>
  <dc:description/>
  <dc:language>en-US</dc:language>
  <cp:lastModifiedBy>Новиков</cp:lastModifiedBy>
  <dcterms:modified xsi:type="dcterms:W3CDTF">2002-12-18T17:51:00Z</dcterms:modified>
  <cp:revision>18</cp:revision>
  <dc:subject/>
  <dc:title>Рак молочной железы</dc:title>
</cp:coreProperties>
</file>