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зраст: 59 л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среднее специаль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Сарат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яемая работа и должность: пенсионе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14 мая 1997 года на плановое ле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 Последствия перенсенного в январе 1996 года ишемического инсульта в бассейне левой средне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озговой артерии с правосторонним гемипарезом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 ДЭ 2 стад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жалуется на небольшую слабость и ограничение движений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ых конечностях, отечность в ни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ым себя считает с января 1996 года, когда после принятия больш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ичества спиртных напитков проснувшись утром обнаружил, что не мож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ь правыми конечностями, невозможность осуществления движе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мической мускулатуры правой половины лица, вследствие чего бы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руднена ре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этими жалобами он вызвал машину "Скорой помощи" и неврологическ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игадой был доставлен в неврологическое отделение 9-й горбольни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десь больному был поставлен диагноз ишемический инсульт в бассей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ой средней мозговой артерии с правосторонним гемиплегией, проведе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, сущность которого больной вспомнить затрудн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проведенного лечения явления правосторонней гемилегии в значите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пени купировались и больной был выписан в удовлетворительном состоя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остаточными явлениями в виде правостороннего гемипаре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ериод до момента нынешней госпитализации ухудшения состояния бо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отмечает. Настоящая госпитализация является плановой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38 году в семье рабочего. Рос и развивал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рмально. В физическом и психическом развитии не отставал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верстников.В школу пошел в 7 лет. Учился удовлетворительно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 окончании школы обучался в среднем специальном учебном завед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данный момент работает специалистом по КИП приборам на РТИ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ых простудных заболеваний в детстве и взрослом состоянии не отмеч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ственников</w:t>
      </w:r>
      <w:r>
        <w:rPr>
          <w:lang w:val="en-US"/>
        </w:rPr>
        <w:t xml:space="preserve"> </w:t>
      </w:r>
      <w:r>
        <w:rPr/>
        <w:t>отрицает</w:t>
      </w:r>
      <w:r>
        <w:rPr>
          <w:lang w:val="en-US"/>
        </w:rPr>
        <w:t>.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tatus praesens universali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кожа бледно - розовая,норма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лажности, теплая наощупь, пролежней, сыпей, расчесов, участк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шелушений нет, кровоизлияний, сосудистых звездочек нет, тургор кож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хранен.  При осмотре видимые слизистые оболочки  розов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овоизлияний,изъязвлений, корочек нет.  Тип оволосения  мужско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лосы густые, каштановые, блестящие.  Пальцы и ногти обы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ормы,"барабанных палочек" и "часовых стекол" нет, ногти на руках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гах блестящие, ровные , исчерченности и ломкости ногтей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мышечные, паховые лимфатические узлы не пальпируются.  Пит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при пальпации, активных и пассив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лачивании 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уставах болезненности, деформации, хруста при пальпации и дв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астен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олиоз грудного отдела позвоночни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ключичные и подключичные ямки западают, левая ключица и лев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меньше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брюшного типа, ритмичное, сред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чной паль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тивные данные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1.5 см кнутр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ясные,ослабления,усил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ли раздвоенпия тонов нет, шумы отсутствуют, шума тр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74 удара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20/1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рубц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ориентировочной пальпации живот мягк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пальпации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выступает на 1 см из-под нижней реберной 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 в нор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с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по почк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Черепные нерв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пара - обоняние сохранено, обонятельных галлюцинац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пара - острота зрения снижена(дальнозоркость OD=+2.0 OS=+2.0)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граничения или выпадения полей зрения нет, цветоощущени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охранено, глазное дно: гипертонический ангиосклер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,4,6 пары - форма и величина зрачков равномерно нормальные, движ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глазных яблок в полном объеме, реакция зрачков на свет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ив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пара - поверхностная и глубокая чувствительность на лице в норме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очки Валле безболезненны, корнеальный и конъюктивальны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ефлексы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 пара - наморщивание лба, зажмуривание глаз нормальные, сглажен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ая носогубная скла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 пара - нарушений координаций нет, простая и усложненная пробы Ромберг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рицательные,пробы Вебера и Швабаха отрицательные, остро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луха в норме, нистагма, головокруже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9, 10 пара - глотание свободное безболезненное, голосообразование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ормальное, мягкое небо подвижное, рефлексы с мягкого неб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задней стенки глотки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 пара - повороты головы в стороны и вниз, поднимание плеч без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труден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 пара - высовывание языка нормальное, девиации высунотого языка не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трофии мышц язык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Чувствительная сфе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Болей парестезий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Точки Валле безболезненные. Симптомы Ласега, Нери, Бонне отрицате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Болевая, температурная и тактильная чувствительность сохранены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мметрич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Мышечно-суставное чувство, вибрационное чувство и чувство давл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Стереогноз, двумерно-пространственное чувство, тактильная дискриминац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ух точек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ой осознает положение тела и его частей в простра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вигательная сфер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ейропсихическая сфе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Сознание ясное. Ориентировка в отношении самого себя, места и врем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Поведение при обследовании спокойное, доброжелательное, свою болез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озн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) Память, внимание в норме, сообразительность, мышление несколько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нижены, темп речи, связанность речевых формулировок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Со стороны эмоциональной сферы наруше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Галлюцинаций, бреда, навязчивых состоя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тдельные синдром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Менингиальные симптомы отрицате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Афазия отсутс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Эпилептический синдром не отмеч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Апраксии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Расстройств сна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Синдром половинного поражения спинного мозга отсу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Синдрома повышенного внутричерепного давления отсутствует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лабораторных и инструменталь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нализ крови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глобин 130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4.17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йкоциты 7.4*10^9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оядерные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оядерные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8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нализ мочи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оча соломенно-желтого цвета, прозрачная, без запаха, удельный ве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15. Белок,сахар,кровьи,желчные пигменты не опреде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 на яйцеглист: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пический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жалоб, анамнеза, данных объективного исследования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ых исследований у больного выявлен правосторонний гемипар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центрального генеза, обусловленного ишемическим инсультом в бассей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ой средней мозговой артерии с поражением прецентральной извил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вого полушария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кончательный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едствия перенесенного ишемического инсульта в бассейне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й мозговой артерии с правосторонним гемипарезом на фоне ДЭ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й стадии атеросклеротически-гипертонического генез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Этиология, патогенез, патоанатомия, клиника, течение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лечение, прогноз 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витию ишемического инсульта нередко предшествуют преходящие наруш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озгового кровообращения. Ишемический инсульт может развиться в любо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я суток. Нередко он возникает под утро или ночью. Характерн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тепенное нарастание неврологических симптомов - в течение нескольки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асов (иногда 2-3 дней), реже в течение более продолжительного времени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этом может наблюдаться ундулирующий тип нарастания симптомов, когд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епень выраженности их то ослабляется, то снова усиливается ("мерцание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мптомов). В 1/3 наблюдений происходит апоплектиформное развит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шемического инсульта, когда неврологические симптомы возникаю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новременно, почти мнгновенно. Такая клиника особенно характерна дл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мболии. Примерно в 1/6 наблюдений мозговой инфаркт развива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дленно - в течение нескольких недель или даже месяцев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Характерное чертой ишемического является преобладание очаговых симптом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 общемозговыми, которые иногда отсутствуют. Очаговые симптом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ются локализацией мозгового инфаркта, пораженным сосудом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овиями коллатеральн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иболее часто инфаркт мозга развивается в бассейне средней мозго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ртерии. При поражении ствола средней мозговой артерии до отхожд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лубоких ветвей страдает весь ее бассейн (тотальный инфаркт), посл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хождения глубоких ветвей (обширный корково-подкорковый инфаркт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линический синдром при тотальном инфаркте складывается из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нтралатеральной гемиплегии, гемианестезии и гемианопсии. Пр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вополушарных инфарктах бывает афазия, при правополушарных -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наозогнозия. При инфаркте в бассейне глубоких ветвей наблюда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астическая гемиплегия, непостоянно нарушение чув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ак правило, при своевременно проведенном лечении неврологическ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мптоматика купируется в течении 1-2 недель, хотя зачастую при обшир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ражениях сохраняются остаточные явления, характер которых зависит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кализации пора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ишемического инсуль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Базисная недифферинцированная тера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- Нормализация артериального давления (гипо- или гипертензивн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епараты, в зависимости от изначального АД)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рекция сердечного ритма (поляризующая смесь, строфантин, эуфиллин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- Коррекция дыхания (обеспечение внешнего дыхания путем отсасыв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изи и предупреждения западения языка - введение воздуховода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- Профиллактика пневмонии (переворачивать больного, растирание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тибиотики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рьба с отеком легких (мочегонные и др противотечные препарат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рмализация гомеостаза (актовегин, ГОМК, транквилизаторы, витамин 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нитиол, церебролизин, пирацетам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рьба с отеком мозга (сульфат магния, лазикс, глицер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ифференцированная тера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нтикоагулянты: гепарин, неодикумарин, фенил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омболитики: стрептокиназа(не более чем через 6 часов после инсульта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зеро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гноз заболевания сомнительный из-за значительного возраста пациент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аличия у него дисциркуляторной энцефалопатии 2-й стад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6:30:00Z</dcterms:created>
  <dc:creator>pazufu</dc:creator>
  <dc:description/>
  <dc:language>en-US</dc:language>
  <cp:lastModifiedBy>Новиков</cp:lastModifiedBy>
  <dcterms:modified xsi:type="dcterms:W3CDTF">2002-12-20T15:33:00Z</dcterms:modified>
  <cp:revision>4</cp:revision>
  <dc:subject/>
  <dc:title>Этот файл взят из коллекции Medinfo</dc:title>
</cp:coreProperties>
</file>