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оксикозы Берем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ами беременных называются заболевания, возникающие в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 с развитием плодного яйца и характеризующиеся весьма многообразн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симптомами, из которых наиболее постоянными и выраженными яв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функции центральной нервной системы. сосудистые расстро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. нарушения обмена веществ. По сроку возникновения и клиничес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ям принято подразделять токсикозы на 2 группы: ранние (рв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ых, гвперсалнвация, дерматозы. гепатопатия, невро- и психо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и др.) и поздние - гестозы водянка беременных, нефропатия, преэ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сия, эклампсия) . В особую группу выделяют редкие формы токси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 - гепатопатию (токсическая желтуха) , острую дистрофию печени,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ию беременных, хорею беременных, остеомаляцию, артропатию. Ран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ы характеризуются обычно обезвоживанием организма. позд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ы (ОПГ гестозы) - чрезмерным накоплением жидкости в ткан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Е ТОКСИКО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ота беременных - наиболее часто встречающаяся форма токсикоза 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половины беременности. К факторам, предрасполагающем к развит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оты беременных, относятся хронические заболевания желудочно-кишеч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тракта, генитальная гипоплазия, астенический синдром, нарушение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торной функции матки и т.д. Ведущая роль в патогенезе отводится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шению функционального состояния ЦНС. Различают рвоту беременных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, средней тяжести и тяжелую. Тяжесть заболевания зависит от сте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рушения водно-солевого, углеводного и жирового обменов. кисл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основного и витаминного баланса. функций желез внутренней секре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ая рвота повторяется несколько раз в день, в основном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 пиши и по утрам. Общее состояние почти не страдает, ар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ое давление неустойчиво, пульс слегка учащен - до 90 в 1 м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тела женщины почти не снижается, температура и диурез н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е. Умеренная рвота носит явные черты токсикоза, учащается до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в сутки, больная не может удержать съеденную пищу, беспокоит с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ечение, наступает обезвоживание организма. Пульс учащаетс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-120 в 1 мин, температура субфебрильная, развиваются гипотенз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ость кожи, нарушаются углеводный, жировой, водно-солевой и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ный обмены, снижается диурез. В этой стадии требуется настойчи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, при безуспешности которого развивается тяжелая или чрезм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рвота, Чрезмерная рвота протекает с явлениями тяжелой интокс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организма. Температура повышается до 38 'С и выше, развиваются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кардия ( 120 и более в 1 мни) , гипотензия, быстро снижается мас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, появляются иктеричность кожных покровов и видимых слизистых о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ек, дерматозы, запах ацетона из рта. Диурез снижен; в моче - бел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цетонурия, цилиндрурия. Резко нарушены все виды обмена. Появ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поражения ЦНС (бред, кома или эйфория) , может наступ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. Тяжелые формы рвоты беременных в настоящее время встреч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ред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знавание рвоты беременных и ее формы не представляет труд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. Показаны исследование крови (обязательно на билирубин) ,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пв и др., мочи (на наличие ацетона. желчных пигментов) , конт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ки массы тела, диурез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. Цель комплексной терапии при рвоте беременных- нормали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нарушенных соотношений между процессами возбуждения в тормож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НС, применение антигистаминных средств. препаратов противорв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в сочетании с психотерапией, коррекцию эндокринных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менных процессов (водно-электролитный и витаминный баланс) ,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опутствующих заболеваний. Беременных, страдающих рвотой, госп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ируют. Не следует помещать в одну палату двух больных, у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сть сопровождается рвотой; важную роль играют вним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персонала к больной, длительный сон, тишина, правильны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м питания (калорийная. витаминизированная пища лучше в охлажден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принимать небольшими порциями каждые 2-3 ч в положении лежа)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ормализации функции ЦНС применяют злектросон или злектроана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зию. Электроды располагают фронтомастоидально. продолжитель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ы 60-90 мни, курс лечения 6-8 сеан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лекарственных средств, подавляющих возбудимость рв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, широкое применение нашли этаперазин, торекан, дроперидол, 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л. Отечественный препарат этаперазин, лишенный гипотензивного д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я и в 10 раз превышающий противорвотный эффект аминазина. Его н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ют внутрь но 0,002 г 3- 4 раза в день в течение 10-12 дней; 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оказан при нарушении функции печени, почек, кроветворных орг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ое противорвотное действие оказывает торекан, который 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(п переносится больными. Назначают по 1 мл внутримышечно, в ви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чей или драже (б,5 мг) 2-3 раза в день в течение 10-20 дней. Эф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м противорвотным действием обладает дроперидол; препарат ока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также выраженное успокаивающее действие и подавляет вазомотор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ы. что приводит к улучшению периферического кровотока; 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вотное действие дроперидола в 800 раз превышает действие аминаз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 вводят по 0,5- 1 мл внутримышечно 1-3 раза в день в зави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от тяжести заболевания. Терапевтический эффект наступает через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- 15 мин. Лечение продолжается 5-7 дней. Дроперидол противопоказ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ердечно-сосудистой декомпенсации. при экстрапирамидных нару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; в терапевтических дозах не обладает эмбриотоксическим действ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орьбы с гипопротеинемией и обезвоживанием применяют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внутривенные капельные вливания белковых препаратов плаз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бумин, протеин) , 5% раствора глюкозы с инсулином 14 г глюкозы с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 инсулина) , раствора Рингера-Локка, изотонического раствора нат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рида. Для устранения ацидоза вводят 100-150 мл 5% раствора нат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карбоната (под контролем КОС) . 3а сутки больная должна получ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2-2,5 л жидкости. В комплексную терапию токсикоза включ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ионин, спленин, кокарбоксилазу, супрастин, комплекс витаминов гр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 В (В1, В12) , витамин С, гендевит, дипразин. Последний ока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гистаминный эффект, обладает седативным действием на нервную 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у, Назначают внутрь по 0,025 г 2-3 раза в день после еды или по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 2.5% раствора внутримышечно. Дипразии следует назначать с остор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больным с нарушением функции печени и почек. Супрастин дают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таблетке 2-3 раза в день; он особенно показан при дерматозах, зу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ых, аллер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. несмотря на проводимую терапию. токсикоз прогрессирует.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ся прерывать беременность по жизненным показаниям. В этих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принимают во внимание прогрессирующую потерю массы тела. стойк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цетонурию, значительные нарушения обмена веществ, нарушение фун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ой системы, изменение КОС, гипербилирубинемию, нарастающую жел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 (острая желтая дистрофия печен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саливация нередко сопровождает рвоту беременных, иногда б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самостоятельным проявлением токсикоза. Лечение такое же, как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оте беременных, иногда назначают 0, 1 % раствор атропина по 1 м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/м; субъективное облегчение достигается частым полосканием рта 1 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вором ментола, настоем шалфея, ромашки и другими вяжущими с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и. Дерматозы беременных: крапивницы, экзантемы, эритемы воз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ют в ранние сроки и проявляются упорным зудом, вызывающим бессон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, утомление и раздра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туха может появиться в любое время беременности, характеризу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рушением функции печени, выраженной желтушной окраской кож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ер, кожным зудом. Лечение должно быть комплексным (см. лечение 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беременных) . В тяжелых случаях может наступить острая дистроф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и. Появляется ярко выраженная шафрановая окраска кожи и скле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иие больной резко ухудшается, развиваются зуд, рвота, судорог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кома, а через несколько дней больная умирает. При возникнов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дистрофии печени беременность прерывают по жизненным показа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опатия и психопатия беременных, хорея требуют совместной 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и гинеколога и невропатолога. Лечение проводят комплексно с уче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ости токсикоза и неврологической симптома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беременности 12- 14 нед проявления ранних токсикозов обы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исчезают. Больные, перенесшие токсикоз первой половины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сти. должны находиться на особом учете женской консультации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ние рецидивов заболевания и развития более тяжелых фор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Е ТОКСИКОЗЫ (ОПГ-ГЕСТО- ЗЫ). Термин токсикоз беременных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является общепринятым за рубежом. Более часто используется обо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ОПГ-гестозов (ОПГ, отеки, протеинурия. гипертензия) ; гипер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я беременных; преэклампсия и эклампсия; метаболическая токсемия.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Г-гестозам относятся водника, нефропатия, преэклампсия и эклампс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ая адаптация организма к развитию плодного яйца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характеризуется спазмом кровеносных сосудов. нарушением их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аемости. развитием отеков, сгущением крови, нарушением состо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и и нервной системы. Клинические формы гестоза часто предст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 собой определенные стадии развития единого патологическог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а. Нефропатия встречается у 2. 1-27%, эклампсия - у 0.05-0,1 %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ых и рожени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яют доклиническую стадию заболевания - претоксикоз, комплек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логических изменений в организме предшествующей клинической кар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естоза. он выявляется только специальными методами исслед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судистая асимметрия при измерении артериального давленяя на обе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х, повышение артериального давления в ответ на соответствующ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у, снижение пульсового давления до 30 мм рт. ст. и ниж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е альбуминоглобулинового коэффициента и числа тромбоцитов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0000000/ л и ниже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янка беременных проявляется стойкими отеками. различают 4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их распространения; 1 степень - отеки нижних конечностей: 11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ь - отеки нижних конечностей и отеки живота; 111 степень - оте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, стенки живота и лица; 1V степень - анасарка. Вследствие задерж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и быстро нарастает масса тела свыше 300-350 г в неделю) . с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тся диурез. возможно накопление жидкости в серозных полостях. Ар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ое давление не повышается. функция почек не нарушена. Ле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в женской консультации; при отсутствии эффекта показана г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лиза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олее редким формам моносимптомного токсикоза относятся ги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зия беременных, протеи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патия характеризуется триадой симптомов (отеки, гипертенз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инурия), Иногда выражены не все симптомы. Нефропатия чаще воз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ет на фоне предшествующих заболеваний (заболевания почек, гиперто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 болезнь, ожирение, эндокринопатия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фропатии 11-111 степени часто появляется изменение калиб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еносных сосудов (сужение артериол, расширение вен, отек сетча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Присущие нефропатии нарушения нервной регуляции сосудистой систе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тся не только повышением артериального давления. но и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имметрией на правой и левой половине тела (поэтому важно измер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альное давление на обеих руках ) . За счет изменений в плацен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наблюдаются гипотрофия (плода и его функциональная незрел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патия может перейти в преэклампсию и эклампс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эклампсия . Помимо триады симптомов. свойственных нефропат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тся признаки. свидетельствующие о нарушении мозгового крово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щения; головная боль, головокружение, ощущение тяжести в области лб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тылка, нарушения зрения (туман. мелькание "мушек" перед глазами)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рможенность, вялость. сонливость или, наоборот, возбуждение. эй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, бессонница, (шум в ушах. Довольно частыми признаками яв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шнота, рвота, боль в эпигастральной области, Появление на фоне н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патической триады указанных симптомов нарушения функции ЦНС сви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ует о наличии судорожной готовности. Достаточно действия ка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либо более интенсивного раздражителя (боль. громкий звук, яр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) . чтобы развился припадок эклампсия. Длительность преэклампся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вариабельна - от нескольких часов до считанных минут. так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дко преэклампсия может быть просмотрена. особенно при невни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м и поверхностном исследо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авильной квалификации состояния женщины требуется надле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 оценка всех проявлении токсикоза, их тяжести, динамика, при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дополнительных методов исследования. Особое значение имеет у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ь артериального давления. Высокая гипертензия уже сама по себе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весьма тревожим симптомом. Гипертензия считается значительн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егистрируется повышение артериального давления на 50% и выше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ого. Диагноз преэклампсия становится еще более вероятным, 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высокой гипертензией отмечается значительная асимметрия 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ального давления. повышение височно,брахиального коэффициента. Вы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коэффициент (более 0,5) указывает на спазм мозговых сосудов в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 предвещает наступление судорожных явлений. Степень отеков,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инурии сама по себе имеет меньшее значение для уточнения вероят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перехода токсикоза в эклампсию. При прочих равных условиях в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с выраженными отеками опасность эклампсии более реальна, так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имеется я большая гипергидратация головного мозга, (на ф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легче развивается его отек. Если у беременной с поздним т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ом возникают диспепсические явления, следует в первую очередь 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о преэклампс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лампсия - наиболее тяжелая форма позднего токсикоза: основ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ое проявление эклампсии - судороги с потерей сознания.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ку судорог в большинстве случаев предшествует описанный выше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омокомплекс предвестников (преэклампсия) . В припадке эклампсия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ают четыре периода. Первый, вводный. сопровождается фибрилляр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ргиваниями мимической мускулатуры, а затем и верхних конеч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фиксирован а одну сторону. Длительность этого периода около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Для второго (периода характеры тонические судороги, которые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яются с головы, шеи и верхних конечностей на туловище и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при этом отклоняется кзади, иногда наблюдается опистотонус. д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е прекращается. пульс трудно прощупывается, зрачки расширены,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 и видимые слизистые оболочки цианотичны, язык часто оказы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уше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торого периода. длившегося около 30 с, начинаются клон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судороги (третий период) , также распространяющиеся по напр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книзу. С прекращением клонических судорог. продолжающихся обы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2 мин. наступает период разрешения - происходит глубокий прер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тый вдох, изо рта появляется пена часто с примесью крови, затем д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е стаяовится более регулярным, исчезает цианоз, Женщина приходи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после более или менее продолжительного коматозного состоя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ипадке она не помнит в связи с развивающейся амнезией. Если при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 произошел дома в отсутствие окружающих, то о нем могут говор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физические травмы (ушибы тела, прикушенный язык) , а иногд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аяся к моменту осмотра кома. О тяжести эклампсии судят по к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у припадков, их длительности и продолжительности бессознате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остояния. Чем больше судорожных пароксизмов, чем длительнее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коматозное состояние, тем серьезнее прогноз, иногда больная не 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вает выйти из комы, как начинается следующий приступ. Такую се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ов принято называть зклампсическим статусом. Может наблюд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ая форма токсикоза (ее раньше называли эклампсией без судорог)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беременная с тяжелой нефропатией без единого припадка впадае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ое состояние, очень часто закаичивающыееся смер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 при эклампсии ухудшается в случаях появления высокой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туры, тахикардии, гипотензии, при уменьшении диуреза, Эти симп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огут указывать на кровоизлияние в мозг. Кроме внутричерепной 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рагии, во время эклампсического приступа может произойти отслой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чатки я плаценты, гибель плода, После приступа иногда разв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невмония, почечно-печеночная недостаточность, олигопитуитариз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Г-гестозы развиваются на фоне зкстрагенитальной патологии,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гипертонической болезни. Дифференциальная диагностика 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а в тех случаях, когда моносимптомная гипертензия присоедин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чальной стадии гипертонической болезни. Сложно иногда отличить э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сический приступ от гипертонической энцефалопатии, которая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ается беспорядочными судорожными подергиван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 на фоне гипертонической болезни начинается раньше 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к очень высокой гипертензии с менее яркими проявлениями со 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ы почек и менее выраженными отеками. Токсикоз довольно часто наб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при хроническом нефрите и значительно усугубляет тяжесть с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я как матери, так и плода. Беременной угрожают эклампсия и у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я, поэтому беременность при настойчивом желании женщины иметь ре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разрешается только при достаточной функции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 сочетание токсикоза в пиелонефрита, особенно если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опровождается артериальной гипертензией. Серьезную угрозу для 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 и плода представляет сочетание токсикоза с ревматическим проц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 и пороками сердца. Периферический спазм сосудов значительно у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ет нагрузку на сердечную мышцу, активный ревматический процес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ухудшает функциональную активность миокарда, что может прив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достаточности сердечной деятельности. Довольно тяжело протек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Г-гестоз на фоне сахарного диабета. Тяжесть заболевания обусловл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ими расстройствами обмена веществ, нейрогуморальной регуля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м функции печени. Тяжелые расстройства метаболизма, нару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эндокринной регуляции у плода в результате сахарного диабета,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сии вследствие изменении в плаценте, характерные для токсикоз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ивают значительное ухудшение прогноза для будущего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опасным является развитие ОПГ, гестоза на фоне заболева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и, поскольку печеночиые клетки оказываются недостаточно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 для выполнения дезинтоксикационной функции. Могут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тяжелые осложнения вплоть до гепатаргии. Анемия во время б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сти относится к осложнениям, также способствующим развитию т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а, Оба заболевания ввиду общности ряда патогенетических звень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угубляют тяжесть течения каждого из них, оказывая весьма неблаг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тное воздействие на пл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форм токсикоза ставят на основании описанной выше кли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картины. Для раннего выявления токсикоза очень важно система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взвешивание беременной, измерение артериального давлени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их руках, брахиотемпорального давления, исследование мочи, диурез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ки массы тела. Очень важно ориентироваться не только на абсолю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цифры артериального давления, но и на степень его повыш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и с исходными цифрами. Важным симптомом, обусловливающим р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выявление токсикоза, является асимметрия артериального давлени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й и левой руках, превышающая 10 мм рт. ст. При возникновении 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 бы одного из признаков гестоза беременная подлежит госпитал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проведены в динамике контроль артериального давления, м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 тела, исследование гидрофильности тканей, глазного дна, концен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й функции почек, функция печени, консультация терапевта. Бо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яжелыми формами ОПГ-гестоза желательно (помещать в отделения па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и высококвалифицированных акушерских стационаров при мног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ных больницах с наличием реанимационноанестезиологической служб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для выхаживания новорожденных. При подозрении на сочета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 обследование проводят при консультативной помощи соотв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ющих специалис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целесообразно проводить совместно с анестезиологами, ре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тологами. Терапия должна быть комплексной, дифференцированн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ть создание лечебно-охранительного режима, нормализацию макро-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гемодинамикн, ликвидацию сосудистого спазма я гиповолемии, рег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цию водно-солевого обмена. нормализацию метаболизма, маточно-пла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ного кровообращения, проведение аитиоксидаятнной и дезинтокс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й терапии. Необходимо помнить, что при нерациональном при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нейротропных, гипотензивных, трансфузионных и диурет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возможно развитие таких серьезных осложнении, как дыхате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сть, гемодинамические нарушения, водно-электролитные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й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изация макро- и микрогемодинамики осуществляется назна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препаратов гипотензивного действия. Правильным является соче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репаратов с различным механизмом действия: спазмолитиков, ад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блокаторов, периферических вазодилататоров, ингибиторов вазо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аминов. ганглиоблокаторов. Эффективным методом лечения гестоз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внутривенное или внутримышечное введение сульфата маг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и лечения: нефропатия 1 стадии, как правило, поддается 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и в условиях стационара, Следует следить за цифрами артери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я, массой тела, диурезом. Нефропатия 11 стадии требует д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го лечения (2- 3 нед) в зависимости от состояния матери 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яжелой нефропатии (111 стадия) вопрос о продолжении берем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решен в срок от нескольких часов до 3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тогенетической терапии гестозов одно из первых мест заним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узионная терапия ИТ) , целью которой является восполнение дефици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а циркулирующей крови (ОЦК) , восстановление оптимальной тка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перфузии и органного кровотока, устранение гемоконцентрации и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теинемии, коррекция электролитных и метаболических нарушений.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ниями к проведению ИТ являются нефропатия легкой степени при д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м течении или наличии рецидивов заболевания, нефропатия сре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яжелой степени тяжести, преэклампсия и эклампсия, гипотрофия пл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 от степени тяжести заболевания. ИТ проводят под контрол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атокрита, диуреза. Гематокрит во время ИТ не должен снижаться ни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-28%. Общее количество вводимой при ИТ жидкости не превыш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0-1400 мл в сутки. Жидкость вводят со скоростью 20-40 капель в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, При диурезе 30-40 мл/ч и менее необходимо назначение диурет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атокрит при этом не должен быть выше 34-35%. У беременных с тя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й нефропатией, преэклампсией, эклампсией диуретики назначают на 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Т. При форсированном диурезе возможно развитие гипернатриемии.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е которой появляются ступор, лихорадка, хаотические движения кон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. Может развиться и гипокалиемия. вызывающая тяжелые аритм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рушении фильтрационной способности почек, анурии, высо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ах артериального давления, выраженной гиповолемии диуретики 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оказаны. При сохраняющейся стойкой анурии необходимо своеврем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ь вопрос о досрочном родоразрешении и применении экстракор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ого гемодиали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ормализации реологических и коагуляционных свойств кров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терапии, вводят дезагреганты и гепарин. Показаниями к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 гепарина являются длительно текущий среднетяжелый и тяжелый г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з, наличие гипотрофии плода. сочетанный гестоз. Гепарин можно в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 под контролем времени свертывания крови. числа тромбоцитов. тр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эластограммы. Об эффективности действия гепарина свидетельствует 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ние времени свертывания крови в 1.5 раза по сравнению с исход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величении времени свертывания крови более чем в 2 раза дозу ге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а следует уменьшить. При прогрессирующей тромбоцитопении на ф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я гепарина дозу его уменьш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выраженное влияние из микроциркуляцию оказывает совмест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гепарина с реополиглюкином в виде реополиглюкингепарин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и. которую вводят ежедиевно до достижения стойкого клин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а. В последующем назначают поддерживающую терапию, заключающ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подкожных инъекциях гепарина с интервалом 4-6 ч. При сочет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стозах. наличии гипотрофии плода должно быть длительным - 3-4 н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парин отменяют постепенно в течение 3-4 дней, снижая дозу препа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дозировке гепарина действие его можно быстро нейтрализ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утривенным введением (струйно) 2-5 мл 1 % раствора протамина сульф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. Противопоказаниями к применению гепарина являются геморра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тезы- склонность к кровоизлияниям и кровотечениям, язвенные заб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желудочно-кишечного тракта с кровотечением в анамнезе, моче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ая болезнь с гематурией в анамнезе, острые и хронические лейкоз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ластические и гипопластические анемии- свежие кровоизлияния в моз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степень гипертензии ( 170/100 мм рт. ст. и выше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мая терапия ОПГ.гестозов одновременно направлена на про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тику плацентарной недостаточности, при выявлении которой след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 проводить лечение нарушений маточно-плацентарного кр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беременных с тяжелыми формами ОПГ-гестозов (нефропатия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преэклампсия, эклампсия) должно включать обеспечение леч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охранительного режима, предупреждение и купирование приступов э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сии, устранение сосудистого спазма, коррекцию гиповолемии, н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ю микроциркуляции, дегидратационную и дезинтоксикационную 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ю. профилактику внутриутробной гипоксии плода. предупреждение от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х. острой почечно-печеночной недостаточностн, При поступлении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й с тяжелым гестозом в родильный дом она должна быть помеще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е или палату интенсивной терапии с индивидуальным пос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озникновении предвестников приступа на фоне нейролепанал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и (5-10 мг (2- 4 мл) дроперидола в сочетании с 5-10 мг 1-2 мл) 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ксена) между зубами нужно ввести роторасширитель и во избежание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ческой асфиксии захватить язык языкодержате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удорожная готовность не купирована, то дополнительно к 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ксену и дроперидолу добавляют внутривенно 20 мг промедола ( 1- 1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1-2% раствора) или 25-50 мг пипольфена (2.5-5 мл 0,5 % раствора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упирования приступов эклампсии возможно применение барбитурат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сенала, тиопентал-натрия в средием 250 мг в виде 1 о% раство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венно. При их использовании возможна остановка дыхания. поэт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олжно быть готово для интубации (миорелаксанты, ларингоскоп,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бационные трубки, наркозный аппарат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й лечебно-охранительный режим предусматривает повтор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я седуксена или пипольфена в уменьшающихся дозах. На фоне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ульфатом магния психотропные препараты вводят в меньших доз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тельная и сердечно,сосудистая недостаточность- некупирую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ы эклампсии. эклампсическая кома, необходимость опера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шательства являются показаниями к ИВ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создания лечебно-охранительного режима назначают ги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вную терапию. Введение антигипертензивных препаратов предше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у инфузионной терапии. Диуретическую терапию проводят пара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льно восполнению ОЦ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иым является выбор оптимального способа родоразрешения. Пока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к досрочному прерыванию беременности является нефропатия 11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при отсутствии эффекта от лечения в течение 1-2 нед; нефропат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ющаяся выраженной гипотрофией плода и плацентарной нед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ью; тяжелые формы гестоза при безуспешности проведения ин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вной терапии в пределах 1-2 с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ями к кесареву сечению являются эклампсия, преэклампс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е формы нефропатии при безуспешной интенсивной терапии в 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х суток, коматозное состояние, анурия, амавроз, отслойка сетчат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излияние в сетчатку, подозрение на кровоизлияние в мозг, отс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 эффекта от проводимого родовозбуждения, сочетание гестозов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шерской патологией. В условиях эндотрахеального наркоза, обеспе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его надежную нейровегетативную защиту больной от операционя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мы с искусственной вентиляцией легких, оперативное родоразре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кесарева сечения является наиболее береж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естественные родовые пути родоразрешение проводится при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ленной шейке маткн путем родовозбуждения со вскрытием пл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зыря и с последующим введением утеротонических средств. Для улуч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функционального состояния матки и подготовки шейки матки к род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 в течение 3-5 дней применяют эстрогенные препарат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корбиновую кислоту. Основной задачей лечения во время родов явля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адекватное обезболивание и эффективная гипотензивная терапия,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разрешения женщин через естественные родовые пути производят р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юю амниотомию; по истечении 6-8,часового безводного периода и отс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и родовой деятельности ставят вопрос о возможности родораз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кесарева сечения. При появлении условий для родоразрешения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естественные родовые пути под наркозом применяют акушерские щип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правляемую нормотонию арфонадом, а также зпизиотомию или перин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ию, при наличии мертвого плода - перфорацию голо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а поздних токсикозов заключается в правильном "ведения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беременных, наблюдающихся в женской консультации, взятии на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й учет и контроль беременных с повышенным риском токсикоза, выя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и своевременной терапевтической коррекции претоксикозных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. Ранней диагностике и госпитализации женщин с выраженными проя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и токсико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6:00Z</dcterms:created>
  <dc:creator>pazufu</dc:creator>
  <dc:description/>
  <dc:language>en-US</dc:language>
  <cp:lastModifiedBy>Новиков</cp:lastModifiedBy>
  <dcterms:modified xsi:type="dcterms:W3CDTF">2002-12-20T17:14:00Z</dcterms:modified>
  <cp:revision>4</cp:revision>
  <dc:subject/>
  <dc:title>Токсикозы Беременных</dc:title>
</cp:coreProperties>
</file>