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48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 г. Сара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,должность: водите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5 декабря 1997 года 12 часов 00 мин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направившего учреждения: ИБС: острый крупноочагов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фаркт миокар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БС: Острый крупнооочаговый нетрансмуральный  передне-перегородочно-верхушечный инфаркт миокарда. Атеросклероз коронарных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 </w:t>
      </w:r>
      <w:r>
        <w:rPr/>
        <w:t>2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интенсивные боли в околосердечной области, за грудиной режущ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инжального" характера, непроходящие в течении 30-40 минут, а т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 резкую слабость, сопровождающуюся холодным 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м себя считает с 24 ноября, когда впервые утром, после физ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ой нагрузки,  сопровождавшейся  эмоциональным  перенапряж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емейные проблемы) возникла сжимающая, колющая боль в левой п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е грудной клетки за грудиной с иррадиацией под левую лопатк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й интенсивности, сопровождавшаяся чувством слабости. Бо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стоятельно исчезла через десять минут,  после того,  как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вышел  на  свежий  воздух,успоко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сколько дней, в течение которых самочувствие больного был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рошим,  на работе вновь после физической нагрузки появилась бо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колосердечной области, со слов больного имевшая уже большую 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сивность и продолжительность (до 20-30 минут).  Больной был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жден прекратить работу,  отправился  домой.  После  отдыха  бо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илась, но  полностью  прошла только к вечеру,  в течении дн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ила приступообразный характ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едующий день больной обратился в мед.  пункт по месту работ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при осмотре было выявлено повышение АД до 150/110 мм  рт.  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от врачебной помощи больной отказ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ечение следующих 1,5-2 недель больной стал отмечать возникно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 приступов  боли  при  длительной  ходьбе,  5-6  раз  в  ден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ем интенсивность ее нарастала. Больной стал отмечать, что пр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ы стали сопровождаться сильной слабостью, холодным 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опять наступил период (5-6 дней), когда боли вновь переста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покоить. Поэтому за медицинской помощью больной не обращ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ее ухудшение  состояния  было у больного 14 декабря,  ког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 после незначительной физической нагрузки появились  загруд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боли,  носящие  режущий,  "кинжальный" характер.  Боли длили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 30-40 минут,  сопровождались сильной слабостью, холодным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. Больной  вынужден был лежать.  В течении дня боли немного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ли, но полностью не исчезли. Ночь провел относительно спокой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 утром  больной  почувствовал себя немного лучше,  и обратил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. пункт по месту работы.  После снятия ЭКГ дежурный врач  за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зрил острый инфаркт миокарда и машиной скорой помощи больной бы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вле в ПИТ 1-й Советской боль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Саратове в 1949 году в семье рабочего.  Рос и развивал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.  В физическом и психическом  развитии  не  отставал 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стников.В  школу пошел в 7 лет.  Учился удовлетворительно.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чании школы обучался в П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8 лет пошел в армию, служил в инженерных войс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е время работает по своей специальности - водителем г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вого автотранспорта.  Работа  связана с частыми физическими на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зками, психоэмоциональным напря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 Туберкулез, псих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е и венерические заболевания у себя  и  родственников 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ит острую, соленую, жирную пищ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чески до последнего дня курил (5-6 сигарет в  день).  Злоу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ребляет алкоголем (со слов больного - обычно раз в неделю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етстве ангиной,  корью не болел,  из детских инфекций  отмеч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и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по роду заболевания не отягощена.  Имеет двух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й, у дочери выявлен сахарный диаб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93 году попал в ДТП, имеется косметический дефект н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НАСТОЯЩЕЕ СОСТОЯНИЕ БО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Status praesens univers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го удовлетворительное, положение активное в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и, сознание 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нормостеническ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кожных покровов кожа бледная,  сухая,  теплая наощуп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холадания в дистальных отделах конечностей  нет,  есть  рубец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й  подвздошной области после операции аппендэктомии,  проле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,  сыпей, расчесов, участков шелушений нет, на передней повер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 грудной  клетки  и спине имеются пигментации в виде "весн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к",  кровоизлияний, сосудистых звездочек нет, тургор кожи сох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е слизистые оболочки бледно-розовые, кровоизлияний, изъяз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ий,  корочек  нет.  Тип  оволосения  мужской,  волосы  г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е,  черные, блестящие. Пальцы и ногти обычной формы, "бараб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ек" и "часовых стекол" нет, ногти на руках и ногах блестящ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ные , исчерченности и ломкости ногтей нет. При пальпации ниж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юстные,  шейные, надключичные, подключичные, подмышечные, па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е лимфатические узлы не пальпируются.  Питание достаточное,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о-жировая клетчатка развита удовлетворительно,  толщинна 1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ределена равномерно,  пастозности,  отеков нет.  Мышцы разв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влетворительно,  тонус мышц сохранен, при пальпации, активны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сивных движениях безболезненны.  Искривлений, деформаций кос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 кости  при надавливании и поколачивании безболезненны.  Е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енность при пальпации и движениях в голеностопных  сустав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альных суставах болезненности, деформации, хруста при паль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одышку, кашель кровохарканье больной не 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нормостенической формы, западений, выбух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 через нос, свободное, брюшного типа, ритмичное, с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помогательная мускулатура в акте дыхания не уча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межреберные промежутки достаточ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данные осмотра определения эпигастрального уг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вномерное участие обеих половин грудной клетки в акте дых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тверждены, ребра идут косо вниз, межреберные промежу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, при ориентировочно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ой пальпации безболезнен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я шума трения плевры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овое дрожание равномерно проводится на симметричные учас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половин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ительной перкуссии над всеми полями легких опреде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топографической перкуссии высота стояния верхушек легких н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ючицами справа и слева 3 см. Поля Кренига справа и слева 5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яя граница  и подвижность нижних краев правого и левого лег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над всеми легочными полями выслушив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зикулярное дыхание в фазу вдоха,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гортанью, трахеей и в области рукоятким грудины в фазу выдох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бронхиальное дыхание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над всеми легочными полями хрипов, крепитации, шу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боли в области сердца, сердцебиения, ощущения перебоев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сердца на день курации больной не 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ь сердца без видимых изменений, сердечный гор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рдечный толчок не определяется, верхушечный толч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ся в положении стоя на выдохе в 5-м м/р по  л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ене-ключиной линии. Верхушечный толчок низкий, средней сил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определяется легкая пульсация аорты во 2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от грудины и в яремной я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"кошачьего мурлыканья" на верхушке и "систол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ания" над 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по правому краю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по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сох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справа и слева не выступает из-зи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2 см кнутри от левой границы относительной серде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 сердца тоны ритмичные,  приглушенные,раздвоен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ов нет, шумы отсутствуют, шума трения перикард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осудов шеи, височных, в надчревной обла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вилистости, набухания, узловатости нет,"симптом червя"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лучевой артерии пульс синхронный на обеих рука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аковый по величине, ритмичный, с частотой 68 ударов в минут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Моче-половые орга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ь почек без видимых изменен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мочеиспусканий нормальная, затруднений при мочеиспуск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Внешний вид мочи обыч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ссии с обеих сторон симптом Пастернацкого отрицателен.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ой пальпации болезненность не определяется.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ой методической пальпации по Образцову-Стражеско почк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в сознании,  к окружающему миру относится с интерес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собность сосредоточения сохранена, общителен, ориентируется 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ени и пространстве, головокружений,обмороков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люцинаций, навязчивых идей нет. Бессоницей не страд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губы бледно-розовые, сухие, изъязвлений, трещи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ып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полости рта слизистые розового цвета,язвочек нет, зап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 р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эык розовый, влажный, необложенный, сосочки языка выраже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ренно. Трещин, язв, отпечатков зубов по краям, дрожания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иации высунутого языка нет.  В ротовой полости имеются кариоз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ломбированные зубы.  Десны розовые, набухлости, кровоточив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ыхленности, язв нет.  Слизистая глотки розовая, миндалины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тупают из-за небных дужек.  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и живота живот округлой формы, симметричный,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ений вен брюшной стенки и видимой на глаз пульсаци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имеется рубец в правой подвздошной области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и аппендэктом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мягк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скользящей методической пальпации по Обрзцову-Стражеск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левой подвздошной области определяется сигмовидная к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я,плотно-эластической консистенции, с ров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ю, не урчит, малоподвижна, диаметр 1,5 с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авой подвздошной области определяется слепая к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я, мягкой консистенции, слегка урчит, подвиж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метром 3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ом аускультофрикции нижняя гарница желудка на 1,5 см вы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пка, на 2 см ниже нее пальпируется поперечно-ободочная киш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ая при глубокой пальпации безболезненна, мягкой консистен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ая,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кривизна желудка пальпируется в виде ровного, гладког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ого валика на 2 см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скользящей методической пальпации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цову-Стражеско по правой среднеключичной линии нижний кра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не определяется, по передней срединной линии нижний кра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7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пузырная точка, эпигастральная зо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едо-панкреатическая зона, точка диафрагмального нерв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ромиальная точка, точка лопаточного угла, позвоночная точ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живота 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 волны, симптом Менделя, симптом Щеткина-Блюмбер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тель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риентировочной перкуссии по передней брюшной стенке сле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лезенка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топографической перкуссии селезенка занимает область 9,10,1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 2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БС: острый крупнооочаговый нетрансмуральный  передне-перегород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верхушечный инфаркт миокарда. Атеросклероз коронарных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2План об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раторные иссле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К: АСТ, АЛТ КФК, ЛДГ в динамик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хар, мочевина, билирубин, ХЛ в крови и моч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литы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агулогра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трументальные иссле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КГ в динами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нтгенография органов грудной кле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хокардиографическое иссле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углосуточное мониторинговое наблюдение в  остром  периоде  и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р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2План лечени 0я 2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жим стационарный (постельный режим, достаточный сон, отказ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грузок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ета стол N 10 (ограничение обогащенных солями и холестери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юд. Достаточное количество витаминов,  микроэлементов. Пища, 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ащая К - курага и пр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тикоагулянтная терапия (для предотвращения тромботических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нений, повышения коагулирующих свойств кров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параты, улучшающие обменные процессы в миокарде, поддержи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нормальную концентрацию К и Мg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 ограничения  периинфарктной зоны,  снижения притока крови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цу, релаксации сердечной мышцы, уменьшения сопротивления к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ных сосудов кровотоку - препараты из группы нитратов продлен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дейст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 предупреждения  и профилактики нарущений сердечного ритма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ктивные бетта-адреноблокато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улучшения реологии крови + противовоспалительное действие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араты из группы НПВ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12.97 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 4,72*10^12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-  150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0,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- 7,9*10^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8 мм/ча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арная формула - э1% п4% с57% л32% м6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12.97 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ная, мутноватая, плотность -  1,014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- отриц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- отр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2-3 в п/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. 3-4 в п/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- отсу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е пигменты - поло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2.97 Биохимия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рубин 21,4 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мой    4,3  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рямой  17,1 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Л 3,87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П 1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2.97 Исследование сыворотки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ость трансаминаз АСТ 0,41 ммоль*ч/л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ЛТ 0,25 ммоль*ч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2.97 Электрол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a 140,2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3,93 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2.97 ВС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00 - 14'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00 - 14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2.97 Сахар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00 3,4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.12.97 ЭКГ исследование (в динамике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электрокардиограмме в отведениях I, II, aVL, V1-V6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ещение интервала S-T куполом кверху, зубец Т снижен и непосред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енно сливается с интервалом S-T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усовая брадикардия, частичная блокада правой и полная блока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й ветви левой  ножки  пучка  Ги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рансмуральный передне-перегородочно-верхушечный инфаркт миока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в стадии повреж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12.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электрокардиограмме в отведениях I, II, aVL, V1-V6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ение патологического зубца Q,  уменьшение зубца R,  куполо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ное смещение интервала S-T кверху от  изолинии, отрица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ец 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рансмуральный передне-перегородочно-верхушечный инфаркт миока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в острой стад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.12.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электрокардиограмме в отведениях I, II, aVL, V1-V6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вал S-T на  изолинии,  слабо отрицательный зубец 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рансмуральный передне-перегородочно-верхушечный инфаркт миока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в подострой ста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Данные наблюдения за бол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             Течение заболевания                На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.12.97   Дневник - см. Status praesens          1)стац. реж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>2)</w:t>
      </w:r>
      <w:r>
        <w:rPr/>
        <w:t>стол</w:t>
      </w:r>
      <w:r>
        <w:rPr>
          <w:lang w:val="en-US"/>
        </w:rPr>
        <w:t xml:space="preserve"> N 1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3)S. Glucosae 200,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18.12.97   Жалобы на головную боль разлитого ха-    Panangini 10,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ктера. Состояние удовлетворительное.   Insulini 6 ed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ктивно:                            в/в кап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СС 68 в', пульс = ЧСС, удовлетворите- 4)Heparini 5000 ed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ьных качеств. АД 120/80 мм рт. ст.    3 р/д в/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ыхание везикулярное, хрипов нет.      5)T.Corgard 20 mg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ивот мягкий, б/б.                     1/2т 2р/д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Стул, диурез в N.                      </w:t>
      </w:r>
      <w:r>
        <w:rPr>
          <w:lang w:val="en-US"/>
        </w:rPr>
        <w:t>6)T. Aspirini 0,2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 </w:t>
      </w:r>
      <w:r>
        <w:rPr/>
        <w:t>р</w:t>
      </w:r>
      <w:r>
        <w:rPr>
          <w:lang w:val="en-US"/>
        </w:rPr>
        <w:t>/</w:t>
      </w:r>
      <w:r>
        <w:rPr/>
        <w:t>д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19.12.97   Жалобы на головную боль разлитого ха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ктера.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ктивн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СС 66 в', пульс = ЧСС, удовлетворите-        те ж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ьных качеств. АД 120/80 мм рт. с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ыхание везикулярное, хрипов н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ивот мягкий, б/б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изиогогические отправления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0.12.97   Предъявляет жалобы на умеренные боли з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рудино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стояние относительно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ктивн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СС 70 в', пульс = ЧСС, удовлетворите-        те ж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ьных качеств. АД 115/80 мм рт. с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ыхание везикулярное, хрипов н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ивот мягкий, б/б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тул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1.12.97   Жалоб не предъявля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стояние удовлетворительное, без динамик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ктивн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СС 68 в', пульс = ЧСС, удовлетворите-        те ж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ьных качеств. АД 120/80 мм рт. с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ыхание везикулярное, хрипов н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ивот мягкий, б/б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тул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2.12.97   Жалоб не предъявля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ктивн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СС 68 в', пульс = ЧСС, удовлетворите-        те ж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ьных качеств. АД 120/80 мм рт. с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ыхание везикулярное, хрипов н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ивот мягкий, б/б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тул, диурез в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 </w:t>
      </w:r>
      <w:r>
        <w:rPr/>
        <w:t>2Эпикр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</w:t>
      </w:r>
      <w:r>
        <w:rPr>
          <w:lang w:val="en-US"/>
        </w:rPr>
        <w:t>x</w:t>
      </w:r>
      <w:r>
        <w:rPr/>
        <w:t xml:space="preserve"> 48 лет был доставлен маш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корой помощи в экстренном порядке в ПИТ терапевтического 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я 1-й Советской больницы 15 декабря 1997, где и находится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ояще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 предъявлял жалоб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интенсивные боли в околосердечной области, за грудиной режущег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инжального" характера, непроходящие в течении 30-40 минут, со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ождающуюся холодным потом, резкую слабость,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данные, а именно - характер болевого симптома, его локализ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длительность укладываются в типичную клиническую картину и п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или нам диагносцировать наличие у больного острого инфаркта ми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в прединфарктном периоде приступов стенокардии, характе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ющихся длительностью до часа и  более,  интенсивностью  болев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ступа позволяют сделать предположение о крупноочаговом мнфарк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окар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адлежность больного к мужскому полу, а также возрастной кри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й - 48 лет позволяют предположить также в данном случае атерос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роз коронарн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Из РЕЗУЛЬТАТОВ ЛАБОРАТОРНЫХ  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Т 0,41 ммоль/ч*л АЛТ 0,25 ммоль*ч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П 1 (в норме отсутствуе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говорит о гиперферментии,  что свидетельствует  пользу  наш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И ИНСТРУМЕНТАЛЬНЫХ  ИССЛЕДОВАНИЙ 0 относятся патогномоничные изме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на ЭКГ:  смещение сегмента ST выше изолинии,  последующее  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(в динамике) и формирование отрицательног зубца Т в от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ях I II aVL V1-V6 и пр., позволяющие сделать заклю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электрокардиограмме:  синусовая брадикардия,  частичная блока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й и полная блокада передней ветви левой  ножки  пучка  Ги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рансмуральный передне-перегородочно-верхушечный инфаркт миока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 в подострой стади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ют нам право поставить 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БС: острый крупнооочаговый нетрансмуральный  передне-перегород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верхушечный инфаркт миокарда. Атеросклероз коронарн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особенностям течения заболевания у нашего больного стоит отне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приятное его течение и быструю положительную динамику на Э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-видимому, это связано со спонтанным тромболизисом, что и нашл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ажение в данной клинической кар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вышеизложенное,  больному был рекомендован следующий кур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жим стационарный (постельный режим, достаточный сон, отказ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грузок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ета стол N 10 (ограничение обогащенных солями и холестери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юд. Достаточное количество витаминов,  микроэлементов. Пища, 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ащая К - курага и пр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тикоагулянтная терапия (для предотвращения тромботических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нений, повышения коагулирующих свойств кров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parini 20000 ED в/в одномомент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ующие введения Heparini 5000 ED * 3р/день в/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параты, улучшающие обменные процессы в миокарде, поддержи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нормальную концентрацию К и Мg (поляризующая смесь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Sol. Glucasae 200,0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anangini 10,0      ¦ </w:t>
      </w:r>
      <w:r>
        <w:rPr/>
        <w:t>в</w:t>
      </w:r>
      <w:r>
        <w:rPr>
          <w:lang w:val="en-US"/>
        </w:rPr>
        <w:t>/</w:t>
      </w:r>
      <w:r>
        <w:rPr/>
        <w:t>в</w:t>
      </w:r>
      <w:r>
        <w:rPr>
          <w:lang w:val="en-US"/>
        </w:rPr>
        <w:t xml:space="preserve"> </w:t>
      </w:r>
      <w:r>
        <w:rPr/>
        <w:t>кап</w:t>
      </w:r>
      <w:r>
        <w:rPr>
          <w:lang w:val="en-US"/>
        </w:rPr>
        <w:t>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Insulini 6 ED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 ограничения  периинфарктной зоны,  снижения притока крови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цу, релаксации сердечной мышцы, уменьшения сопротивления к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ных сосудов кровоток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. Nitrosorbidi 20 mg 1т. * 4р/де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 предупреждения  и профилактики нарущений сердечного ритма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ктивные бетта-адреноблокато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. Corgard 20 mg 1/2т. * 2р/де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улучшения реологии крови + противовоспалительное действие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</w:t>
      </w:r>
      <w:r>
        <w:rPr>
          <w:lang w:val="en-US"/>
        </w:rPr>
        <w:t>T. Aspirini gj 0,25 *3</w:t>
      </w:r>
      <w:r>
        <w:rPr/>
        <w:t>р</w:t>
      </w:r>
      <w:r>
        <w:rPr>
          <w:lang w:val="en-US"/>
        </w:rPr>
        <w:t>/</w:t>
      </w:r>
      <w:r>
        <w:rPr/>
        <w:t>день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Целью дальнейшего  пребывания в стационаре является проведение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описанного курса лечения и подготовка к проведению периода  ре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тации в санатории "Октябрьское ущелье"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ноз относительно жизни благоприятный,  так как больной на д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 момент находится в неугрожающем жизни состоянии, прогноз от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тельно выздоровления также благоприятный, учитывая положитель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у процесса,  относительно молодой возраст больного. Про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работоспособности:  так как деятельность больного (шофер) св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на  с  длительным напряжением зрительного и слухового аппарата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о решить вопрос о его дальнейшем трудоустройстве.  Нужно ре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довать больному поискать более спокой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 </w:t>
      </w:r>
      <w:r>
        <w:rPr/>
        <w:t>2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Введение в общую терапи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.А.Ардамацк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ратов, 199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иагностический справочник терапев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.А.Чиркин, А.Н.Окорок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ск, 19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Внутренние болез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 ред. А.С.Сметне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сква, 198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урс лекций по госпитальной терапии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38:00Z</dcterms:created>
  <dc:creator>pazufu</dc:creator>
  <dc:description/>
  <dc:language>en-US</dc:language>
  <cp:lastModifiedBy>Новиков</cp:lastModifiedBy>
  <dcterms:modified xsi:type="dcterms:W3CDTF">2002-12-22T16:13:00Z</dcterms:modified>
  <cp:revision>5</cp:revision>
  <dc:subject/>
  <dc:title>Этот файл взят из коллекции Medinfo</dc:title>
</cp:coreProperties>
</file>