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Latin Cyr" w:hAnsi="Latin Cyr" w:eastAsia="Latin Cyr" w:cs="Latin Cyr"/>
          <w:sz w:val="30"/>
          <w:szCs w:val="30"/>
        </w:rPr>
      </w:pPr>
      <w:r>
        <w:rPr>
          <w:rFonts w:eastAsia="Latin Cyr" w:cs="Latin Cyr" w:ascii="Latin Cyr" w:hAnsi="Latin Cyr"/>
          <w:sz w:val="30"/>
          <w:szCs w:val="30"/>
        </w:rPr>
        <w:t>НОРМАТИВЫ</w:t>
      </w:r>
    </w:p>
    <w:p>
      <w:pPr>
        <w:pStyle w:val="Heading2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ормативы анализов крови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94"/>
        <w:gridCol w:w="3402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6"/>
                <w:szCs w:val="26"/>
              </w:rPr>
              <w:t>Показатели крови</w:t>
            </w:r>
          </w:p>
        </w:tc>
        <w:tc>
          <w:tcPr>
            <w:tcW w:w="6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6"/>
                <w:szCs w:val="26"/>
              </w:rPr>
              <w:t>Нормативы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2"/>
                <w:szCs w:val="22"/>
                <w:lang w:val="en-US"/>
              </w:rPr>
              <w:t>Прежняя систем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2"/>
                <w:szCs w:val="22"/>
                <w:lang w:val="en-US"/>
              </w:rPr>
              <w:t>Система С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u w:val="single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u w:val="single"/>
                <w:lang w:val="en-US"/>
              </w:rPr>
              <w:t>Общий анализ крови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u w:val="single"/>
                <w:lang w:val="en-US"/>
              </w:rPr>
              <w:t>Эритроциты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402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Мужчин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402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Женщины</w:t>
            </w:r>
          </w:p>
          <w:p>
            <w:pPr>
              <w:pStyle w:val="Heading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емоглоби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402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Мужчин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402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Женщины</w:t>
            </w:r>
          </w:p>
          <w:p>
            <w:pPr>
              <w:pStyle w:val="Heading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йкоциты</w:t>
            </w:r>
          </w:p>
          <w:p>
            <w:pPr>
              <w:pStyle w:val="Heading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омбоциты</w:t>
            </w:r>
          </w:p>
          <w:p>
            <w:pPr>
              <w:pStyle w:val="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охимические показател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Общий белок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u w:val="single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u w:val="single"/>
                <w:lang w:val="en-US"/>
              </w:rPr>
              <w:t>Белковые фракци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402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Альбумин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402"/>
              <w:rPr/>
            </w:pPr>
            <w:r>
              <w:rPr>
                <w:rFonts w:eastAsia="Symbol" w:cs="Symbol" w:ascii="Symbol" w:hAnsi="Symbol"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глобулин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402"/>
              <w:rPr/>
            </w:pPr>
            <w:r>
              <w:rPr>
                <w:rFonts w:eastAsia="Symbol" w:cs="Symbol" w:ascii="Symbol" w:hAnsi="Symbol"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-глобулин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402"/>
              <w:rPr/>
            </w:pPr>
            <w:r>
              <w:rPr>
                <w:rFonts w:eastAsia="Symbol" w:cs="Symbol" w:ascii="Symbol" w:hAnsi="Symbol"/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-глобулин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402"/>
              <w:rPr/>
            </w:pPr>
            <w:r>
              <w:rPr>
                <w:rFonts w:eastAsia="Symbol" w:cs="Symbol" w:ascii="Symbol" w:hAnsi="Symbol"/>
                <w:lang w:val="en-US"/>
              </w:rPr>
              <w:t>g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-глобулин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402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Фибриноген</w:t>
            </w:r>
          </w:p>
          <w:p>
            <w:pPr>
              <w:pStyle w:val="Heading4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лирубин</w:t>
            </w:r>
            <w:r>
              <w:rPr>
                <w:lang w:val="ru-RU"/>
              </w:rPr>
              <w:t>:</w:t>
            </w:r>
            <w:r>
              <w:rPr/>
              <w:t xml:space="preserve">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402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Общ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402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рямо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402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Непрямой</w:t>
            </w:r>
          </w:p>
          <w:p>
            <w:pPr>
              <w:pStyle w:val="Heading4"/>
              <w:rPr/>
            </w:pPr>
            <w:r>
              <w:rPr>
                <w:rFonts w:eastAsia="Times New Roman Cyr" w:cs="Times New Roman Cyr" w:ascii="Times New Roman Cyr" w:hAnsi="Times New Roman Cyr"/>
              </w:rPr>
              <w:t>Холестерин</w:t>
            </w:r>
            <w:r>
              <w:rPr>
                <w:lang w:val="ru-RU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402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Общий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678" w:hanging="36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Свободный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Липопротеин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Общие липид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Фосфолипид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Мочевин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Мочевая кислот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u w:val="single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u w:val="single"/>
                <w:lang w:val="en-US"/>
              </w:rPr>
              <w:t>Креатинин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402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Мужчин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678" w:hanging="36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Женщин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Индикан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С-реактивный белок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  <w:t>Дифениламиновая проба (ДФА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Глюкоз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Остаточный азо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Антистрептолизин-0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Антистрептогиалуронидаз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Антистрептокиназа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.500.000 – 5.000.000 в куб. мм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.000.000</w:t>
            </w:r>
            <w:r>
              <w:rPr>
                <w:rFonts w:eastAsia="Times New Roman Cyr" w:cs="Times New Roman Cyr" w:ascii="Times New Roman Cyr" w:hAnsi="Times New Roman Cyr"/>
              </w:rPr>
              <w:t xml:space="preserve"> – 4.500.000 в куб. мм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8 – 18,5 г%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9 – 17,2 г%</w:t>
            </w:r>
          </w:p>
          <w:p>
            <w:pPr>
              <w:pStyle w:val="Normal"/>
              <w:rPr/>
            </w:pPr>
            <w:r>
              <w:rPr/>
              <w:t>5.000 – 8.000</w:t>
            </w:r>
          </w:p>
          <w:p>
            <w:pPr>
              <w:pStyle w:val="Normal"/>
              <w:rPr/>
            </w:pPr>
            <w:r>
              <w:rPr/>
              <w:t>250.000 – 400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5-8,5 г%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/>
            </w:pPr>
            <w:r>
              <w:rPr/>
              <w:t>50 – 61 %</w:t>
            </w:r>
          </w:p>
          <w:p>
            <w:pPr>
              <w:pStyle w:val="Normal"/>
              <w:rPr/>
            </w:pPr>
            <w:r>
              <w:rPr/>
              <w:t>3 – 6,6 %</w:t>
            </w:r>
          </w:p>
          <w:p>
            <w:pPr>
              <w:pStyle w:val="Normal"/>
              <w:rPr/>
            </w:pPr>
            <w:r>
              <w:rPr/>
              <w:t>5,8 – 8,9 %</w:t>
            </w:r>
          </w:p>
          <w:p>
            <w:pPr>
              <w:pStyle w:val="Normal"/>
              <w:rPr/>
            </w:pPr>
            <w:r>
              <w:rPr/>
              <w:t>11 – 13 %</w:t>
            </w:r>
          </w:p>
          <w:p>
            <w:pPr>
              <w:pStyle w:val="Normal"/>
              <w:rPr/>
            </w:pPr>
            <w:r>
              <w:rPr/>
              <w:t>15,5 – 21,9 %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– 400 мг%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 – 1,2 мг%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25% от общег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 – 100% от общег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 – 240 мг%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 – 90 мг%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 – 585 мг%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 – 800 мг%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 – 350 мг%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 – 50 мг%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– 4 мг%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 – 1,15 мг%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 – 1,0 мг%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 – 0,08 мг%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сутствуе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250 единиц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  - 100 мг%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 – 40 мг%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250 ед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00 ед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сутствуе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12</w:t>
            </w:r>
            <w:r>
              <w:rPr>
                <w:lang w:val="en-US"/>
              </w:rPr>
              <w:t xml:space="preserve">  - 5,1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1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/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,7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12</w:t>
            </w:r>
            <w:r>
              <w:rPr>
                <w:lang w:val="en-US"/>
              </w:rPr>
              <w:t xml:space="preserve"> – 4,7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lang w:val="en-US"/>
              </w:rPr>
              <w:t xml:space="preserve"> 10</w:t>
            </w:r>
            <w:r>
              <w:rPr>
                <w:vertAlign w:val="superscript"/>
                <w:lang w:val="en-US"/>
              </w:rPr>
              <w:t>1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/л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2 – 164 г/л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5 – 145 г/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9</w:t>
            </w:r>
            <w:r>
              <w:rPr>
                <w:lang w:val="en-US"/>
              </w:rPr>
              <w:t xml:space="preserve"> – 8,8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/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80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/л - 320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/л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5 – 85 г/л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то ж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то ж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то ж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.000 – 4.000 мг/л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8,6 – 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,5 мкмоль/л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то ж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то ж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0 – 6,2 ммоль/л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 – 2,3 ммоль/л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.500 – 5.850 мг/л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.000 – 8.000 мг/л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97 – 4,5 ммоль/л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5 – 8,3 ммоль/л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2 – 0,24 ммоль/л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44 – 0,1 ммоль/л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44 – 0,088 ммоль/л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 – 8 мкмоль/л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отсутствуе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то ж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5 – 5,5 ммоль/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00 –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400 мг/л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то ж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то ж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отсутствуе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Этапы фракционного хроматического дуоденального зондирования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295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6"/>
                <w:szCs w:val="26"/>
              </w:rPr>
              <w:t>Фракция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6"/>
                <w:szCs w:val="26"/>
              </w:rPr>
              <w:t>Показатели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этап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“</w:t>
            </w:r>
            <w:r>
              <w:rPr>
                <w:rFonts w:eastAsia="Times New Roman Cyr" w:cs="Times New Roman Cyr" w:ascii="Times New Roman Cyr" w:hAnsi="Times New Roman Cyr"/>
              </w:rPr>
              <w:t>Базальная секреция желчи”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-40мин. Прозрачная светло-желтая, () желчь в количестве 15-45мл,  удельный вес – 1,007;  реакция – слабощелочна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В течение 7 минут вводится раздражитель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этап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“</w:t>
            </w:r>
            <w:r>
              <w:rPr>
                <w:rFonts w:eastAsia="Times New Roman Cyr" w:cs="Times New Roman Cyr" w:ascii="Times New Roman Cyr" w:hAnsi="Times New Roman Cyr"/>
              </w:rPr>
              <w:t>Латентный период желчеотделения”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- 6 минут.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этап (порция А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“</w:t>
            </w:r>
            <w:r>
              <w:rPr>
                <w:rFonts w:eastAsia="Times New Roman Cyr" w:cs="Times New Roman Cyr" w:ascii="Times New Roman Cyr" w:hAnsi="Times New Roman Cyr"/>
              </w:rPr>
              <w:t>Сфинктер Люткенса и Холедох”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4 минуты. Выделяется 3 – 5 мл желчи из холедоха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этап (порция А)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“</w:t>
            </w:r>
            <w:r>
              <w:rPr>
                <w:rFonts w:eastAsia="Times New Roman Cyr" w:cs="Times New Roman Cyr" w:ascii="Times New Roman Cyr" w:hAnsi="Times New Roman Cyr"/>
              </w:rPr>
              <w:t>Желчный пузырь</w:t>
            </w:r>
            <w:r>
              <w:rPr/>
              <w:t>”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 – 40 минут. Выделяются 30 – 60 мл сине-зеленой пузырной желчи. Удельный вес – 1,016 – 1,035;  реакция – щелочная .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этап (порция В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“</w:t>
            </w:r>
            <w:r>
              <w:rPr>
                <w:rFonts w:eastAsia="Times New Roman Cyr" w:cs="Times New Roman Cyr" w:ascii="Times New Roman Cyr" w:hAnsi="Times New Roman Cyr"/>
              </w:rPr>
              <w:t>Внешняя секреция желчи”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мент выделения золотистой желчи. Удельный вес – 1,007 – 1,011,  реакция щелочная . Собирать в течение часа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 этап (порция С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“</w:t>
            </w:r>
            <w:r>
              <w:rPr>
                <w:rFonts w:eastAsia="Times New Roman Cyr" w:cs="Times New Roman Cyr" w:ascii="Times New Roman Cyr" w:hAnsi="Times New Roman Cyr"/>
              </w:rPr>
              <w:t>Остаточная пузырная желчь”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– 12 мин. Выделяется 10 – 15 мл сине-зеленой желч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казатели дуоденального содержимого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738"/>
        <w:gridCol w:w="2130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войства желч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рция А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рция В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рция С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ве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зрачность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пителий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йкоцит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лиз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лотисто-желтый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зрачна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. в препарат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– 10 в п/з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много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ичневый или оливковый Прозрачна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. в препарат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0 в п/з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много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лотисто-желтый Прозрачна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. в препарат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5 в п/з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много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казатели мочи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445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6"/>
                <w:szCs w:val="26"/>
              </w:rPr>
              <w:t>Показатель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6"/>
                <w:szCs w:val="26"/>
              </w:rPr>
              <w:t>Норматив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дельный вес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ве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зрачность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акци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лок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хар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лируби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икроскопия осадк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u w:val="single"/>
              </w:rPr>
              <w:t>Эпителиальные клетки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а). Плоский эпителий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б). Эпителий мочевых путей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ритроциты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йкоцит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u w:val="single"/>
              </w:rPr>
              <w:t>Цилиндры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а). Гиалиновы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б). Зернисты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в). Восковидны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л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u w:val="single"/>
              </w:rPr>
              <w:t>Проба Зимницкого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точный диурез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ношение дневного диуреза к ночному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дельный вес (диапазон колебаний)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u w:val="single"/>
              </w:rPr>
              <w:t>Проба Каковского-Аддис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(в суточном к-ве)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а). Эритроцит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б). Лейкоцит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в). Цилиндры гиалиновые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u w:val="single"/>
              </w:rPr>
              <w:t>Проба Нечипоренко</w:t>
            </w:r>
            <w:r>
              <w:rPr/>
              <w:t>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а). Эритроцит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б). Лейкоциты     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5 – 103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 оранжево-желтого до соломенно-желтог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на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а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 – 3 в п/з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сутствуе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 или единичные клет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– 5 в п/з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большое количеств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менее 80% от всей выпитой жидкости</w:t>
            </w:r>
          </w:p>
          <w:p>
            <w:pPr>
              <w:pStyle w:val="Normal"/>
              <w:rPr/>
            </w:pPr>
            <w:r>
              <w:rPr/>
              <w:t>3 : 1</w:t>
            </w:r>
          </w:p>
          <w:p>
            <w:pPr>
              <w:pStyle w:val="Normal"/>
              <w:rPr/>
            </w:pPr>
            <w:r>
              <w:rPr/>
              <w:t>1005 – 10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 млн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2 млн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2 тыс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2 тыс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 ты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опрограмма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6"/>
                <w:szCs w:val="26"/>
              </w:rPr>
              <w:t>Показатель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6"/>
                <w:szCs w:val="26"/>
              </w:rPr>
              <w:t>Норматив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u w:val="single"/>
              </w:rPr>
              <w:t>Пищевые остатки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а). Мышечные волокн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б). Соединительная ткань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в). Крахмальные зерна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u w:val="single"/>
              </w:rPr>
              <w:t>Жир</w:t>
            </w:r>
            <w:r>
              <w:rPr/>
              <w:t>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а). Нейтральный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б). Жирные кислот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в). Мыл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г). Растительная клетчатка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u w:val="single"/>
              </w:rPr>
              <w:t>Морф. Элементы кишечной стенки</w:t>
            </w:r>
            <w:r>
              <w:rPr/>
              <w:t>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а). Плоскийц эпителий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б). Лейкоцит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в). Эритроциты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г). Слизь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ло – переваренные и непереваренны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мног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мног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чные капл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мног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диничны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большое количеств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мног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чны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ормативы показателей Э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3450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6"/>
                <w:szCs w:val="26"/>
              </w:rPr>
              <w:t>Показател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6"/>
                <w:szCs w:val="26"/>
              </w:rPr>
              <w:t>Длительность (сек.)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6"/>
                <w:szCs w:val="26"/>
              </w:rPr>
              <w:t>Высота и соотношение зубцов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убец  Р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Интервал  </w:t>
            </w:r>
            <w:r>
              <w:rPr>
                <w:lang w:val="en-US"/>
              </w:rPr>
              <w:t>P-Q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Зубец </w:t>
            </w:r>
            <w:r>
              <w:rPr>
                <w:lang w:val="en-US"/>
              </w:rPr>
              <w:t xml:space="preserve"> Q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убец</w:t>
            </w:r>
            <w:r>
              <w:rPr>
                <w:lang w:val="en-US"/>
              </w:rPr>
              <w:t xml:space="preserve">  R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убец</w:t>
            </w:r>
            <w:r>
              <w:rPr>
                <w:lang w:val="en-US"/>
              </w:rPr>
              <w:t xml:space="preserve">  S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Комплекс </w:t>
            </w:r>
            <w:r>
              <w:rPr>
                <w:lang w:val="en-US"/>
              </w:rPr>
              <w:t>QR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убец</w:t>
            </w:r>
            <w:r>
              <w:rPr>
                <w:lang w:val="en-US"/>
              </w:rPr>
              <w:t xml:space="preserve">  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Интервал  </w:t>
            </w:r>
            <w:r>
              <w:rPr>
                <w:lang w:val="en-US"/>
              </w:rPr>
              <w:t>Q-T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столический показател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7 – 0,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2 – 0,19</w:t>
            </w:r>
          </w:p>
          <w:p>
            <w:pPr>
              <w:pStyle w:val="Normal"/>
              <w:rPr/>
            </w:pPr>
            <w:r>
              <w:rPr/>
              <w:t>0,02 – 0,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5 – 0,08</w:t>
            </w:r>
          </w:p>
          <w:p>
            <w:pPr>
              <w:pStyle w:val="Normal"/>
              <w:rPr/>
            </w:pPr>
            <w:r>
              <w:rPr/>
              <w:t>0,03 – 0,04</w:t>
            </w:r>
          </w:p>
          <w:p>
            <w:pPr>
              <w:pStyle w:val="Normal"/>
              <w:rPr/>
            </w:pPr>
            <w:r>
              <w:rPr/>
              <w:t>0,06 – 0,1</w:t>
            </w:r>
          </w:p>
          <w:p>
            <w:pPr>
              <w:pStyle w:val="Normal"/>
              <w:rPr/>
            </w:pPr>
            <w:r>
              <w:rPr/>
              <w:t>0,1   – 0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4 – 0,5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Times New Roman Cyr" w:cs="Times New Roman Cyr" w:ascii="Times New Roman Cyr" w:hAnsi="Times New Roman Cyr"/>
              </w:rPr>
              <w:t xml:space="preserve"> 5% к должному 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0,5 – 2,5 мм. Не превышает 1/6 – 1/8 зубца </w:t>
            </w:r>
            <w:r>
              <w:rPr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 стандартных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отведениях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– 4 мм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Не превышает 1/4 зубца </w:t>
            </w:r>
            <w:r>
              <w:rPr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 стандартных отведениях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 – 25 мм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– 6 мм.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1,5 – 7 мм. Не превышает  1/3 – 1/4 зубца </w:t>
            </w:r>
            <w:r>
              <w:rPr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 стандартных товедениях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ормативы показателей ФКГ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Интервал 0 – 1-й тон</w:t>
      </w:r>
      <w:r>
        <w:rPr>
          <w:rFonts w:eastAsia="Times New Roman Cyr" w:cs="Times New Roman Cyr" w:ascii="Times New Roman Cyr" w:hAnsi="Times New Roman Cyr"/>
        </w:rPr>
        <w:t xml:space="preserve"> – 0,04 – 0,06 сек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1-й тон</w:t>
      </w:r>
      <w:r>
        <w:rPr>
          <w:rFonts w:eastAsia="Times New Roman Cyr" w:cs="Times New Roman Cyr" w:ascii="Times New Roman Cyr" w:hAnsi="Times New Roman Cyr"/>
        </w:rPr>
        <w:t xml:space="preserve"> -  0,07 – 0,14 сек; На верхушке сердца в 1,5 раза превышает по амплитуде 2-й тон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2-й тон</w:t>
      </w:r>
      <w:r>
        <w:rPr>
          <w:rFonts w:eastAsia="Times New Roman Cyr" w:cs="Times New Roman Cyr" w:ascii="Times New Roman Cyr" w:hAnsi="Times New Roman Cyr"/>
        </w:rPr>
        <w:t xml:space="preserve"> – 0,06 – 0,11 сек; На основании сердца в 2 раза превышает по амплитуде 1-й тон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Интервал Т – 2-й тон</w:t>
      </w:r>
      <w:r>
        <w:rPr/>
        <w:t xml:space="preserve"> -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>0,02 сек. К моменту окончания зубца Т (на ЭКГ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3-й тон</w:t>
      </w:r>
      <w:r>
        <w:rPr>
          <w:rFonts w:eastAsia="Times New Roman Cyr" w:cs="Times New Roman Cyr" w:ascii="Times New Roman Cyr" w:hAnsi="Times New Roman Cyr"/>
        </w:rPr>
        <w:t xml:space="preserve"> – через 0,12 – 0,18 сек. после 2-го тон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4-й тон</w:t>
      </w:r>
      <w:r>
        <w:rPr>
          <w:rFonts w:eastAsia="Times New Roman Cyr" w:cs="Times New Roman Cyr" w:ascii="Times New Roman Cyr" w:hAnsi="Times New Roman Cyr"/>
        </w:rPr>
        <w:t xml:space="preserve"> – через 0,08 – 0,14 сек. от начала зубца Р (на ЭКГ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сновные показатели желудочной секреции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2"/>
        <w:gridCol w:w="1418"/>
        <w:gridCol w:w="1746"/>
        <w:gridCol w:w="1704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азальная секреция</w:t>
            </w:r>
          </w:p>
        </w:tc>
        <w:tc>
          <w:tcPr>
            <w:tcW w:w="4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имулированная секреция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казатели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нтеральный раздражитель</w:t>
            </w:r>
          </w:p>
        </w:tc>
        <w:tc>
          <w:tcPr>
            <w:tcW w:w="3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рентеральный раздражитель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бмаксимальна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ксимальная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u w:val="single"/>
              </w:rPr>
              <w:t>Объем сок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(мл/час)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u w:val="single"/>
              </w:rPr>
              <w:t>Общая кисл-ть</w:t>
            </w:r>
            <w:r>
              <w:rPr>
                <w:rFonts w:eastAsia="Times New Roman Cyr" w:cs="Times New Roman Cyr" w:ascii="Times New Roman Cyr" w:hAnsi="Times New Roman Cyr"/>
              </w:rPr>
              <w:t xml:space="preserve"> (титр. ед)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u w:val="single"/>
              </w:rPr>
              <w:t xml:space="preserve">Свободная </w:t>
            </w:r>
            <w:r>
              <w:rPr>
                <w:i/>
                <w:iCs/>
                <w:u w:val="single"/>
                <w:lang w:val="en-US"/>
              </w:rPr>
              <w:t>HCl</w:t>
            </w:r>
            <w:r>
              <w:rPr>
                <w:lang w:val="en-US"/>
              </w:rPr>
              <w:t xml:space="preserve"> (</w:t>
            </w:r>
            <w:r>
              <w:rPr>
                <w:rFonts w:eastAsia="Times New Roman Cyr" w:cs="Times New Roman Cyr" w:ascii="Times New Roman Cyr" w:hAnsi="Times New Roman Cyr"/>
              </w:rPr>
              <w:t>титр. ед)</w:t>
            </w:r>
          </w:p>
          <w:p>
            <w:pPr>
              <w:pStyle w:val="Heading4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Кислотная продукци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ебит-час)  мэкв/ч-л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u w:val="single"/>
              </w:rPr>
              <w:t xml:space="preserve">Свободная </w:t>
            </w:r>
            <w:r>
              <w:rPr>
                <w:i/>
                <w:iCs/>
                <w:u w:val="single"/>
                <w:lang w:val="en-US"/>
              </w:rPr>
              <w:t xml:space="preserve">HCl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</w:rPr>
              <w:t>дебит-час)  мг/ча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-100</w:t>
            </w:r>
          </w:p>
          <w:p>
            <w:pPr>
              <w:pStyle w:val="Normal"/>
              <w:rPr/>
            </w:pPr>
            <w:r>
              <w:rPr/>
              <w:t>40-60</w:t>
            </w:r>
          </w:p>
          <w:p>
            <w:pPr>
              <w:pStyle w:val="Normal"/>
              <w:rPr/>
            </w:pPr>
            <w:r>
              <w:rPr/>
              <w:t>0-40</w:t>
            </w:r>
          </w:p>
          <w:p>
            <w:pPr>
              <w:pStyle w:val="Normal"/>
              <w:rPr/>
            </w:pPr>
            <w:r>
              <w:rPr/>
              <w:t>1,5 – 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-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-140</w:t>
            </w:r>
          </w:p>
          <w:p>
            <w:pPr>
              <w:pStyle w:val="Normal"/>
              <w:rPr/>
            </w:pPr>
            <w:r>
              <w:rPr/>
              <w:t>60-80</w:t>
            </w:r>
          </w:p>
          <w:p>
            <w:pPr>
              <w:pStyle w:val="Normal"/>
              <w:rPr/>
            </w:pPr>
            <w:r>
              <w:rPr/>
              <w:t>20-50</w:t>
            </w:r>
          </w:p>
          <w:p>
            <w:pPr>
              <w:pStyle w:val="Normal"/>
              <w:rPr/>
            </w:pPr>
            <w:r>
              <w:rPr/>
              <w:t>6,0 – 1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 - 25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-140</w:t>
            </w:r>
          </w:p>
          <w:p>
            <w:pPr>
              <w:pStyle w:val="Normal"/>
              <w:rPr/>
            </w:pPr>
            <w:r>
              <w:rPr/>
              <w:t>80-100</w:t>
            </w:r>
          </w:p>
          <w:p>
            <w:pPr>
              <w:pStyle w:val="Normal"/>
              <w:rPr/>
            </w:pPr>
            <w:r>
              <w:rPr/>
              <w:t>65-85</w:t>
            </w:r>
          </w:p>
          <w:p>
            <w:pPr>
              <w:pStyle w:val="Normal"/>
              <w:rPr/>
            </w:pPr>
            <w:r>
              <w:rPr/>
              <w:t>8-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-47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-200</w:t>
            </w:r>
          </w:p>
          <w:p>
            <w:pPr>
              <w:pStyle w:val="Normal"/>
              <w:rPr/>
            </w:pPr>
            <w:r>
              <w:rPr/>
              <w:t>100-120</w:t>
            </w:r>
          </w:p>
          <w:p>
            <w:pPr>
              <w:pStyle w:val="Normal"/>
              <w:rPr/>
            </w:pPr>
            <w:r>
              <w:rPr/>
              <w:t>90-110</w:t>
            </w:r>
          </w:p>
          <w:p>
            <w:pPr>
              <w:pStyle w:val="Normal"/>
              <w:rPr/>
            </w:pPr>
            <w:r>
              <w:rPr/>
              <w:t>18-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u w:val="single"/>
        </w:rPr>
        <w:t>Формула для вычисления кислотной продукции</w:t>
      </w:r>
      <w:r>
        <w:rPr>
          <w:sz w:val="22"/>
          <w:szCs w:val="22"/>
        </w:rPr>
        <w:t xml:space="preserve">: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</m:oMath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де Д – кислотная продукция (в мэкв)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А – объем данной порции (в мл)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Е – общая кислотность (в титр. ед.)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дин мэкв соляной кислоты равен 36,5 мг ее. Число слагаемых в формуле зависит от того, сколько порцийсока получено за время исследования. Кислотную продукцию определяют за 1 час исследования. Это дебит-час соляной кислоты.</w:t>
      </w:r>
    </w:p>
    <w:p>
      <w:pPr>
        <w:pStyle w:val="Normal"/>
        <w:rPr/>
      </w:pPr>
      <w:r>
        <w:rPr>
          <w:i/>
          <w:iCs/>
        </w:rPr>
        <w:t xml:space="preserve">    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Формула для вычисления дебит-часа соляной кислоты в мг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Д = 0,0365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 (А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 Е</w:t>
      </w:r>
      <w:r>
        <w:rPr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+ А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 Е</w:t>
      </w:r>
      <w:r>
        <w:rPr>
          <w:vertAlign w:val="subscript"/>
        </w:rPr>
        <w:t xml:space="preserve">2 </w:t>
      </w:r>
      <w:r>
        <w:rPr/>
        <w:t>+ …)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u w:val="single"/>
        </w:rPr>
        <w:t>Показатели РН-метри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орме 1,6 – 2,0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ипо- и анацидное состояние – при 2,0 и выш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иперацидное состояние при 1,5 и ниж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При получении анацидного состояния желудка вводят п/к или в/м 0,1% р-р гистамина в количестве 0,5мл,  через 30 минут повторно вводится еще 0,5мл (субмаксимальная стимуляция).        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тивопоказания для введения гимтамина: повышенное АД, выраженный атеросклероз, бронхиты, бронхиальная астма и другие аллергические заболева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При получении гиперацидного состояния вводят атропин п/к 0,1% - 1,0. Далее определяют показатели РН-метрии. Данная методика позволяет дифференцировать функциональные и органические изменения в желудке.  Благодаря различным электродам определение проводится отдельно в корпусе и в антральном отделе желуд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1135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atin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atin Cyr">
    <w:charset w:val="cc"/>
    <w:family w:val="auto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atin" w:hAnsi="Latin" w:eastAsia="Latin" w:cs="Lati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u w:val="single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1T13:45:00Z</dcterms:created>
  <dc:creator>Кащей Бессмертный</dc:creator>
  <dc:description/>
  <dc:language>en-US</dc:language>
  <cp:lastModifiedBy>Кащей Бессмертный</cp:lastModifiedBy>
  <cp:lastPrinted>1998-07-21T17:51:00Z</cp:lastPrinted>
  <dcterms:modified xsi:type="dcterms:W3CDTF">1998-07-21T14:25:00Z</dcterms:modified>
  <cp:revision>1</cp:revision>
  <dc:subject/>
  <dc:title>Показатели крови</dc:title>
</cp:coreProperties>
</file>