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хтла-Ярвское медицинское училищ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sz w:val="32"/>
          <w:lang w:val="ru-RU"/>
        </w:rPr>
        <w:t xml:space="preserve">Тема:                               </w:t>
      </w:r>
      <w:r>
        <w:rPr>
          <w:b/>
          <w:sz w:val="40"/>
          <w:u w:val="single"/>
          <w:lang w:val="ru-RU"/>
        </w:rPr>
        <w:t>Целлюлит</w:t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одготовила: Шилова Дана (1б)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оверила: Владимирова Людмил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Кохтла-Ярве 2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-     Введение…………………………………………………………..3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Цель работы………………………………………………………4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Общие понятия о целлюлите…………………………………….5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Причины возникновения целлюлита……………………………5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II.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сследовательская работа……………………………………….7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en-US"/>
        </w:rPr>
      </w:pPr>
      <w:r>
        <w:rPr>
          <w:sz w:val="28"/>
          <w:lang w:val="en-US"/>
        </w:rPr>
        <w:t>Способы борьбы с целлюлитом…………………………………10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II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ыводы и заключения…………………………………………...12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V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писок используемой литературы……………………………...13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2" w:hanging="0"/>
        <w:jc w:val="both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Введение 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Темой своей курсовой работы я выбрала «Целлюлит». Сейчас много говорят об этом, пишут. Разговоры и споры о целлюлите можно услышать не только с экрана телевизора, но и в автобусе и во дворе на скамейке. Говорят о нем, как о большой проблеме молодые девушки и взрослые женщины. Что же такое целлюлит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медицинском словаре дано определение: «Целлюлит – это фиброзное воспаление подкожной клетчатки.». Изучая литературу о целлюлите, я сделала вывод, что целлюлит – это отражатель правильности питания и образа жизни женщин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 своей работе я хочу рассказать, что такое целлюлит, как он появляется, как избежать и избавиться от нег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Цель работы: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определение целлюли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ru-RU"/>
        </w:rPr>
        <w:t>Указать причины, вызывающие целлюлит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как один из факторов, показывающий физическое и эстетическое здоровье женщ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учить литературу о целлюлите, показать влияние питания и образа жизни на образование целлюли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казать какой стиль жизни необходим, чтобы избежать этой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нужные и полезные рекомендац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Общие понятия о целлюлит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Начали изучать проблемы целлюлитав 1957 году в странах Европы и США. Эти страны достигли значительных результат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болезнь разбалансированного организма, в коем утерена гармония. Это болезнь образа жизн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ак образуется целлюлит? Шлаки, вырабатываемые организмом, откладываются в подкожной клетчатке, а это в основном жировые отложения. Под кожей образуются бугры и неровности, т.н. «апельсиновая кожура», что делает тело дряблым, рыхлым и просто непривлекательны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облема целлюлита не возникает вдруг, дисбаланс между циркуляцией лимфы и тканево-минеральным балансом развивается с годами. От целлюлита страдают 90-95% женщин всего мира. Но как они сами к этому относятся? Некоторые не делают из этого проблемы; другие же пробуют на себе буквально все: от новомодных диет и использования всевозможных пищевых добавок до операционного вмешательст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е только полные пожилые женщины страдают от т.н. «апельсиновой кожи» на бедрах, ягодицах, животе. Эта неприятность подстеригает и многих стройных молодых девушек. Механизм образования целлюлита до конца пока еще не изучен. Проблема эта женская, есть предположения, что возникает он под влиянием половых гормонов. К целлюлиту приводит накопление жира, жидкости и токсинов в жировом слое и соединительной ткани. В результате в проблемных зонах (на бедрах, ягодицах, животе) образуются бугорки и вмятины, то есть развивается целлюлит. При старении, когда кожа становится толще, а соединительная ткань слабее, эти явления усиливаю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"/>
        <w:rPr/>
      </w:pPr>
      <w:r>
        <w:rPr/>
        <w:t>Наиболее распространенные причины возникновения целлюли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и неправильном питании в наш организм попадает множество токсинов, накапливаются шлаки, из-за чего организм подвергается значительным перегрузкам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здоровая диета с низким содержанием клетчатки и высоким содержанием жиров не позволяет пищеварительной системе вовремя избавлятся от токсинов, скапливающихся в организме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трессы и недостаток физической активности приводят к общей вялости организма и замедляют кровообращение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аследственные факторы – если у матери целлюлит, наверняка он передастся дочер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Гормоны, попадающие в организм с противозачаточными таблетками или при гормональной терапи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ение, т.к. никотин разрушает находящийся в организме витамин С, а это отрицательно действует на соединительные ткани, которые поддерживают наши мышцы и кожу в здоровом состояни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Исследовательская рабо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литературу о целлюлите я решила узнать, а как дела обстоят у наших девушек-студенток, страдают ли этим заболеванием мои однокурсницы. Оказалось, что только из 25 девушек у 7 нет целлюлита (возраст девушек 18-20 лет). У одних только немножко подпорчено тело на бедрах, у других задеты не только бедра, но и живот. Я решила попытаться найти причину столь раннего развития целлюлита у девушек нашей группы и попросила ответить на несколько вопросов. Вопросы были следующ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Что ты ешь чаще всего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ешь фрукты и овощ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колько раз в день ты ешь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Живешь отдельно или с родителя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елаешь ли заряд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анимаешься ли спортом, танца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ходишь на дискоте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у тебя недостаток физической активност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твой вес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ормаль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быточ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достаточный</w:t>
      </w:r>
    </w:p>
    <w:p>
      <w:pPr>
        <w:pStyle w:val="TextBody"/>
        <w:numPr>
          <w:ilvl w:val="0"/>
          <w:numId w:val="11"/>
        </w:numPr>
        <w:rPr/>
      </w:pPr>
      <w:r>
        <w:rPr/>
        <w:t>Часто ли испытываешь стресс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ишь? Как мног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3"/>
        <w:rPr/>
      </w:pPr>
      <w:r>
        <w:rPr/>
        <w:t>ГРАФИК ФИЗИЧЕСКОЙ АКТИВНОСТИ ДЕВУШЕК НАШЕЙ ГРУПП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object w:dxaOrig="102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1.9pt;margin-top:28.85pt;width:510.25pt;height:34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343575" r:id="rId2"/>
        </w:objec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Беседуя с девушками, я сделала вывод – все беды от нас самих. Чаще всего мы кушаем картошку, макароны, тушенку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P.S.</w:t>
      </w:r>
      <w:r>
        <w:rPr>
          <w:sz w:val="28"/>
          <w:lang w:val="ru-RU"/>
        </w:rPr>
        <w:t xml:space="preserve"> Обычно завтрак у всех одинаков. Обед проходит в нашей мед. Школе. К сожелению выбор не богат в столовой. Нет фруктов, нет салатов. А ведь так хочется зелени! Продукты не хорошо  подобраны на вторые блюда. Супы вовсе отсутствуют! Хотелось бы побольше продуктов молочного происхождения.</w:t>
      </w:r>
    </w:p>
    <w:p>
      <w:pPr>
        <w:pStyle w:val="TextBody"/>
        <w:rPr/>
      </w:pPr>
      <w:r>
        <w:rPr/>
        <w:t>Овощи и фрукты употребляем редко. более разнообразное меню у тех, кто живет с родителями. Обычно у всех денежные проблемы, которые очень влияют на наше питани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Утреннюю зарядку делают не многие, спортом заниматься нет времени и сил после лекций, но вот на дискотеку в конце недели ходят все. У наших девушек у всех недостаток физической активност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урят почти все девушки в нашей группе. Стресс – явление очень часто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тсюда можно увидеть причину возникновения «нашего» целлюлит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b w:val="false"/>
          <w:b w:val="false"/>
          <w:sz w:val="28"/>
          <w:u w:val="none"/>
          <w:lang w:val="ru-RU"/>
        </w:rPr>
      </w:pPr>
      <w:r>
        <w:rPr>
          <w:b w:val="false"/>
          <w:sz w:val="28"/>
          <w:u w:val="none"/>
          <w:lang w:val="ru-RU"/>
        </w:rPr>
      </w:r>
    </w:p>
    <w:p>
      <w:pPr>
        <w:pStyle w:val="Heading4"/>
        <w:rPr/>
      </w:pPr>
      <w:r>
        <w:rPr/>
        <w:t>Что же делать если целлюлит уже ес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Проблему следует атаковать и изнутри и снаружи. «Изнутри» один из возможных путей очистки организма. У женщин есть выбор: лечебное голодание, которое сейчас пропагандируют многие, кто пишет о красоте и здоровье; диета состоящая только из сырых овощей, фруктов и тех продуктов, которые можно есть без кулинарной обработки, йогурт, творог, проростки различных злаков (жирный сыр, масло, сахар, хлеб придется исключить); диета, построенная на свежих соках.</w:t>
      </w:r>
    </w:p>
    <w:p>
      <w:pPr>
        <w:pStyle w:val="Normal"/>
        <w:jc w:val="both"/>
        <w:rPr/>
      </w:pPr>
      <w:r>
        <w:rPr>
          <w:sz w:val="28"/>
          <w:lang w:val="ru-RU"/>
        </w:rPr>
        <w:t>Диета – наиболее быстрый и надежный путь к тому, чтобы сломать застарелый стереотип работы организма, который отправляет токсины не вовне, а накапливает их в себе. Следует продержаться на такой диете всего - 2-3 дня – этого достаточно, чтобы запустить механизм очистки организма, а потом можно перейти к сырым продуктам и несколько дней «посидеть на них». Можно использовать «альтернативную» диету: 1-2 дня соки, 5-6 дней сырые продукты. В таком режиме можно прожить при необходимости, даже несколько недель: до тех пор, пока большая часть поражений целлюлитом тканей не очистится.</w:t>
      </w:r>
    </w:p>
    <w:p>
      <w:pPr>
        <w:pStyle w:val="Normal"/>
        <w:jc w:val="both"/>
        <w:rPr/>
      </w:pPr>
      <w:r>
        <w:rPr>
          <w:sz w:val="28"/>
          <w:lang w:val="ru-RU"/>
        </w:rPr>
        <w:t>Но можно избрать и более медленный щадящий путь. Если так, после нескольких дней диеты вернуться к своему обычному режиму питания, просто избегать «плохих» продуктов, но (и это очень важно) половина дневного рациона должна состоять из сырых продуктов. Так не только обеспечиваете себя важнейшими питательными веществами, но и поможете борьбе организма с запорами, - а ведь они – главнеы виновники не только образования целлюлита, но и появления варинозного расширения вен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Если для решения проблем пищеварения сырых продуктов окажется</w:t>
      </w:r>
    </w:p>
    <w:p>
      <w:pPr>
        <w:pStyle w:val="TextBody"/>
        <w:jc w:val="both"/>
        <w:rPr>
          <w:lang w:val="en-US"/>
        </w:rPr>
      </w:pPr>
      <w:r>
        <w:rPr/>
        <w:t>Недостаточно, нужно взять за правило съедать в день 1-2 столовых ложки отрубей. Их можно съесть с йогуртом, соком, супом, салатом. Однако отруби хорошо «работают» в присутствии большого количества жидкости.</w:t>
      </w:r>
    </w:p>
    <w:p>
      <w:pPr>
        <w:pStyle w:val="TextBody"/>
        <w:rPr/>
      </w:pPr>
      <w:r>
        <w:rPr/>
        <w:t>Несколько рецептов соков, которые особенно хорошо «работают» над выведением накопившихся в тканях отложениях.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5 г</w:t>
      </w:r>
    </w:p>
    <w:p>
      <w:pPr>
        <w:pStyle w:val="TextBody"/>
        <w:ind w:left="360" w:hanging="0"/>
        <w:rPr/>
      </w:pPr>
      <w:r>
        <w:rPr/>
        <w:t>(корень сельдерея)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0 г</w:t>
      </w:r>
    </w:p>
    <w:p>
      <w:pPr>
        <w:pStyle w:val="TextBody"/>
        <w:ind w:left="360" w:hanging="0"/>
        <w:rPr/>
      </w:pPr>
      <w:r>
        <w:rPr/>
        <w:t>яблочный сок – 70 г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капустный сок – 50 г</w:t>
      </w:r>
    </w:p>
    <w:p>
      <w:pPr>
        <w:pStyle w:val="TextBody"/>
        <w:numPr>
          <w:ilvl w:val="0"/>
          <w:numId w:val="2"/>
        </w:numPr>
        <w:rPr/>
      </w:pPr>
      <w:r>
        <w:rPr/>
        <w:t>апельсиновый сок – 130 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ужно стараться выпивать хотя бы два стакана сока в день – и обязательно пить много воды, чтобы не перегружать почки, так как в процессе очистки организма им придется иметь дело с весьма концентрированными отходами. Необыкновенно полезный для очистки организма свекольный сок, его нужно приготовить и дать постоять 1,5 – 2 часа в холодильнике.</w:t>
      </w:r>
    </w:p>
    <w:p>
      <w:pPr>
        <w:pStyle w:val="TextBody"/>
        <w:rPr/>
      </w:pPr>
      <w:r>
        <w:rPr/>
        <w:t>Страдающим «устоявшимся» целлюлитом полезно использовать травяные отвары, которые предназначены для очистки крови или являются натуральными мочегонными, таким образом, стимулируют вывод из тканей лишней воды. Например, отвар крапивы – это мочегонное и тоник, он прекрасно действует на лимфатическую систему.</w:t>
      </w:r>
    </w:p>
    <w:p>
      <w:pPr>
        <w:pStyle w:val="TextBody"/>
        <w:rPr/>
      </w:pPr>
      <w:r>
        <w:rPr/>
        <w:t xml:space="preserve">Доктор Поль Лазар говорит, что «целлюлит – это нечто, чего вы можете избежать!» </w:t>
      </w:r>
    </w:p>
    <w:p>
      <w:pPr>
        <w:pStyle w:val="TextBody"/>
        <w:rPr/>
      </w:pPr>
      <w:r>
        <w:rPr/>
        <w:t>Несколько советов П. Лазара всем нашим женщинам:</w:t>
      </w:r>
    </w:p>
    <w:p>
      <w:pPr>
        <w:pStyle w:val="TextBody"/>
        <w:numPr>
          <w:ilvl w:val="0"/>
          <w:numId w:val="7"/>
        </w:numPr>
        <w:rPr/>
      </w:pPr>
      <w:r>
        <w:rPr/>
        <w:t>Боритесь с запорами. У людей, страдающих запорами, обычно есть целлюлит.</w:t>
      </w:r>
    </w:p>
    <w:p>
      <w:pPr>
        <w:pStyle w:val="TextBody"/>
        <w:numPr>
          <w:ilvl w:val="0"/>
          <w:numId w:val="7"/>
        </w:numPr>
        <w:rPr/>
      </w:pPr>
      <w:r>
        <w:rPr/>
        <w:t>Ешьте пищу с высоким содержанием волокон, такую как зеленые овощи и зерно.</w:t>
      </w:r>
    </w:p>
    <w:p>
      <w:pPr>
        <w:pStyle w:val="TextBody"/>
        <w:numPr>
          <w:ilvl w:val="0"/>
          <w:numId w:val="7"/>
        </w:numPr>
        <w:rPr/>
      </w:pPr>
      <w:r>
        <w:rPr/>
        <w:t>Тщательно пережевывайте пищу, избегайте есть поздно на ночь.</w:t>
      </w:r>
    </w:p>
    <w:p>
      <w:pPr>
        <w:pStyle w:val="TextBody"/>
        <w:numPr>
          <w:ilvl w:val="0"/>
          <w:numId w:val="7"/>
        </w:numPr>
        <w:rPr/>
      </w:pPr>
      <w:r>
        <w:rPr/>
        <w:t>Не пейте холодного. Холод сужает пищевод и желудок, задерживает проход пищеварительных экзимов в ваш желудок.</w:t>
      </w:r>
    </w:p>
    <w:p>
      <w:pPr>
        <w:pStyle w:val="TextBody"/>
        <w:numPr>
          <w:ilvl w:val="0"/>
          <w:numId w:val="7"/>
        </w:numPr>
        <w:rPr/>
      </w:pPr>
      <w:r>
        <w:rPr/>
        <w:t>Пейте минеральную воду.</w:t>
      </w:r>
    </w:p>
    <w:p>
      <w:pPr>
        <w:pStyle w:val="TextBody"/>
        <w:numPr>
          <w:ilvl w:val="0"/>
          <w:numId w:val="7"/>
        </w:numPr>
        <w:rPr/>
      </w:pPr>
      <w:r>
        <w:rPr/>
        <w:t>Контролируйте потребление соли.</w:t>
      </w:r>
    </w:p>
    <w:p>
      <w:pPr>
        <w:pStyle w:val="TextBody"/>
        <w:numPr>
          <w:ilvl w:val="0"/>
          <w:numId w:val="7"/>
        </w:numPr>
        <w:rPr/>
      </w:pPr>
      <w:r>
        <w:rPr/>
        <w:t>Поменьше кофе и сигарет.</w:t>
      </w:r>
    </w:p>
    <w:p>
      <w:pPr>
        <w:pStyle w:val="TextBody"/>
        <w:numPr>
          <w:ilvl w:val="0"/>
          <w:numId w:val="7"/>
        </w:numPr>
        <w:rPr/>
      </w:pPr>
      <w:r>
        <w:rPr/>
        <w:t>Побольше физической нагруз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ru-RU"/>
        </w:rPr>
        <w:t>Заключени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массу литературы о целлюлите я нашла причины возникновения этого заболевания. Это заболевание здорового человека. Чтобы избежать этой проблемы, нужно постараться выполнить несколько правил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авильное, здоровое питание; сочетаемость продук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физические нагруз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ход за кожей и тел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странение стрессовых ситуаци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Только сама женщина может настроиться на рациональное питание, выполнение физических упражнений. Милые женщины и девушки! Полюбите себя, заботьтесь о своем здоровье, вырабатывайте в себе полезные привычки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rFonts w:eastAsia="Wingdings" w:cs="Wingdings" w:ascii="Wingdings" w:hAnsi="Wingdings"/>
          <w:color w:val="808080"/>
          <w:sz w:val="144"/>
          <w:lang w:val="ru-RU"/>
        </w:rPr>
        <w:t>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писок используемой литературы: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Журнал «Здоровье» – 12.1999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Газета «День за днем» – 01.2000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Поль Лазар – «12 способов борьбы с целлюлитом»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color w:val="000000"/>
          <w:sz w:val="28"/>
          <w:lang w:val="ru-RU"/>
        </w:rPr>
        <w:t>Интернет.</w:t>
      </w:r>
    </w:p>
    <w:p>
      <w:pPr>
        <w:pStyle w:val="Normal"/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b w:val="false"/>
          <w:color w:val="000000"/>
          <w:sz w:val="28"/>
          <w:u w:val="none"/>
          <w:lang w:val="ru-RU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592"/>
        </w:tabs>
        <w:ind w:left="592" w:hanging="45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i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  <w:u w:val="single"/>
      <w:lang w:val="ru-RU"/>
    </w:rPr>
  </w:style>
  <w:style w:type="paragraph" w:styleId="BodyText3">
    <w:name w:val="Body Text 3"/>
    <w:basedOn w:val="Normal"/>
    <w:qFormat/>
    <w:pPr>
      <w:jc w:val="center"/>
    </w:pPr>
    <w:rPr>
      <w:b/>
      <w:sz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5:18:00Z</dcterms:created>
  <dc:creator>Irina Kameneva</dc:creator>
  <dc:description/>
  <dc:language>en-US</dc:language>
  <cp:lastModifiedBy>Irina Kameneva</cp:lastModifiedBy>
  <dcterms:modified xsi:type="dcterms:W3CDTF">2000-06-04T13:47:00Z</dcterms:modified>
  <cp:revision>3</cp:revision>
  <dc:subject/>
  <dc:title>Кохтла-Ярвское медицинское училище</dc:title>
</cp:coreProperties>
</file>