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9159084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3325087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