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174064177"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156319372"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416254743"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470013785"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