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30562933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074007140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43536128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713214516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983268759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2110346707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