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МОСКОВСКАЯ МЕДИЦИНСКАЯ АКАДЕМИЯ им. И.М.СЕЧЕНОВА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Кафедра детских болезней</w:t>
      </w:r>
    </w:p>
    <w:p>
      <w:pPr>
        <w:pStyle w:val="Normal"/>
        <w:jc w:val="both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96"/>
          <w:lang w:val="ru-RU"/>
        </w:rPr>
      </w:pPr>
      <w:r>
        <w:rPr>
          <w:b/>
          <w:sz w:val="96"/>
          <w:lang w:val="ru-RU"/>
        </w:rPr>
        <w:t>История болезни</w:t>
      </w:r>
    </w:p>
    <w:p>
      <w:pPr>
        <w:pStyle w:val="Normal"/>
        <w:jc w:val="both"/>
        <w:rPr>
          <w:b/>
          <w:b/>
          <w:sz w:val="96"/>
          <w:lang w:val="ru-RU"/>
        </w:rPr>
      </w:pPr>
      <w:r>
        <w:rPr>
          <w:b/>
          <w:sz w:val="9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Больная: x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Куратор: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: Капранова Е.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ru-RU"/>
        </w:rPr>
        <w:t>МОСКВА 1998 год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.И.О. x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раст 12 лет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поступления в клинику 24.11.97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натие родителей: мать-воспитатель в детском саду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lang w:val="ru-RU"/>
        </w:rPr>
        <w:t>отец-пенсионер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дит в школу с 7 лет, успеваемость нормальна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 жительства г.Логов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инический диагноз: Бронхиальная астма, атопическая, среднетяжела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путствующие заболевания: хронический тонзили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алобы при поступлении в клинику: одышка при физической нагрузке, периодические приступы удушья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алобы на день курации: одышка при физичекой нагрузке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Анамнез жизни</w:t>
      </w:r>
    </w:p>
    <w:p>
      <w:pPr>
        <w:pStyle w:val="Normal"/>
        <w:spacing w:lineRule="auto" w:line="360"/>
        <w:ind w:left="1287" w:right="567" w:firstLine="15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Антенатальный период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твертая беременность, без осложнений. Роды 18.06.85 в срок, стремительныне.</w:t>
      </w:r>
    </w:p>
    <w:p>
      <w:pPr>
        <w:pStyle w:val="Normal"/>
        <w:spacing w:lineRule="auto" w:line="360"/>
        <w:ind w:left="720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Характеристика новорожденного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ношеная, вес 2650г., длина тела 49см., окружность головы 34см., окружность груди 33см. Первый раз приложили к груди на первые сутки, сосала охотно. Вскармливалась грудью до 9 месяцев. Режим кормления правильный, 7 раз в сутки. Прикорм с 4,5 месяцев. 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анный момент питание полноценное, аппетит хороший, стул нормальный</w:t>
      </w:r>
    </w:p>
    <w:p>
      <w:pPr>
        <w:pStyle w:val="Normal"/>
        <w:numPr>
          <w:ilvl w:val="0"/>
          <w:numId w:val="3"/>
        </w:numPr>
        <w:spacing w:lineRule="auto" w:line="360"/>
        <w:ind w:left="1720" w:right="567" w:hanging="28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затели физического и психомоторного развити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по возрасту: зубы в 9 месяцев, ходить в год, речь в год, учится с 7 лет, успеваемость хороша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Перенесенные заболевания: с двух лет частые ОРВИ, бронхиты. Острозаразными заболеваниями не болела. При аллергообследовании выявлен полиноз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6. Привита по календарю, БЦЖ, Манту 08.97 отрицательная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7. Семейный анамнез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ь 47 лет, дерматит на биологическую пыль, хронический бронхит, холецистит. Дед здоров. Бабка ИБС, инфаркты. Дяди и тетки здоровы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ец 49 лет. Инсульт, язвенная болезнь желудка. Дед-бронхи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ременности:</w:t>
      </w:r>
    </w:p>
    <w:p>
      <w:pPr>
        <w:pStyle w:val="Normal"/>
        <w:numPr>
          <w:ilvl w:val="0"/>
          <w:numId w:val="4"/>
        </w:numPr>
        <w:spacing w:lineRule="auto" w:line="360"/>
        <w:ind w:left="1720" w:right="567" w:hanging="283"/>
        <w:jc w:val="both"/>
        <w:rPr/>
      </w:pPr>
      <w:r>
        <w:rPr>
          <w:rFonts w:cs="Times New Roman" w:ascii="Times New Roman" w:hAnsi="Times New Roman"/>
          <w:lang w:val="ru-RU"/>
        </w:rPr>
        <w:t xml:space="preserve">Девочка 27 лет, здорова </w:t>
      </w:r>
      <w:r>
        <w:rPr>
          <w:rFonts w:eastAsia="Symbol" w:cs="Symbol" w:ascii="Symbol" w:hAnsi="Symbol"/>
          <w:lang w:val="ru-RU"/>
        </w:rPr>
        <w:t></w:t>
      </w:r>
      <w:r>
        <w:rPr>
          <w:rFonts w:cs="Times New Roman" w:ascii="Times New Roman" w:hAnsi="Times New Roman"/>
          <w:lang w:val="ru-RU"/>
        </w:rPr>
        <w:t xml:space="preserve"> дочка - астматический синдром.</w:t>
      </w:r>
    </w:p>
    <w:p>
      <w:pPr>
        <w:pStyle w:val="Normal"/>
        <w:numPr>
          <w:ilvl w:val="0"/>
          <w:numId w:val="4"/>
        </w:numPr>
        <w:spacing w:lineRule="auto" w:line="360"/>
        <w:ind w:left="1720" w:right="567" w:hanging="28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вочка 24 года - здорова.</w:t>
      </w:r>
    </w:p>
    <w:p>
      <w:pPr>
        <w:pStyle w:val="Normal"/>
        <w:numPr>
          <w:ilvl w:val="0"/>
          <w:numId w:val="4"/>
        </w:numPr>
        <w:spacing w:lineRule="auto" w:line="360"/>
        <w:ind w:left="1720" w:right="567" w:hanging="28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вочка 17 лет - высыпания на пыль</w:t>
      </w:r>
    </w:p>
    <w:p>
      <w:pPr>
        <w:pStyle w:val="Normal"/>
        <w:numPr>
          <w:ilvl w:val="0"/>
          <w:numId w:val="4"/>
        </w:numPr>
        <w:spacing w:lineRule="auto" w:line="360"/>
        <w:ind w:left="1720" w:right="567" w:hanging="28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а больная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Бытовые условия и уход. 3-х комнатная квартира, бывает сыро, плесень. Домашних животных нет, есть цветущие растения, постельгипоаллергенная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о и течение настоящего заболевани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2-х летнего возраста девочка часто болела ОРВИ. В 3 года впервые развился приступ затрудненного дыхания, купированный в стационаре внутривенным введением эуфиллина. Впоследствие перенесла повторные бронхиты. После физической нагрузки нередко возникали одышка и дистанционные хрипы. Получала курсы антибиотиков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арте 1996 года развился тяжелый приступ удушья, купированный эуфиллином. Получала беротек. Был впервые поставлен диагноз бронхиальной астмы. Получала интал с хорошим эффектом, но после его отмены вновь каждую ночь возникали приступы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линике наблюдалась с 08.96. При аллергоисследовании выявлен полиноз. Обучена БОС, прошла 2 курса ИГТ, дома получала интал, приступов не было, но периодически беспокоила одышка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ыые объективного обследования на день курации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е состояние удовлетворительное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рвная систем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нание ясное, реакция на окражающнн адекватная. Настроение спокойное, ребенок общителен, положение активное, психическое развитие соответствует возрасту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нений со стороны черепно-мозговых нервов не выявлено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жные (брюшные) и сухожильные (коленный, ахилов) рефлекся в нооме. Менингиальные симптомы отсутствуют. Дермографизм красный, появляется через 7 секунд, нестойкий. Потливости нет. При внешнем осмотре глаз и ушей патологоических изменений не выявлено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ое развитие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сса 39400г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т 150см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ность груди 71см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ность головы 55см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ое развитие соответствует возрастной норме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ж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едно-розового цвета, умеренно влажная (в местах физиологической влажности - ладон, подмышки - влажная), сухая в местах физиологической сухости (локти, колени). Эластичность нормальная, рубцов нет, сыпь, участки гиперпигментации и депигментации, кровоизлияния отсутствую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осы блестящие, неломкие. Небольшой акроцианоз, форма концевых фаланг не изменена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кожная жировая клетчатк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тание полноценное, подкожно-жировой слой умеренно выражен, распределен равномерно. Пастозность и отеки отсутствую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щина подкожно-жировой складки на бицепсом - 0,7см., над трицепсом - 1,0см., над остью подвдошной кости - 1,8см., над лопаткой 1,5см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ргор тканей не изменен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мфатические узлы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льпируются тонзилярные, подчелюстные, шейные, подмышечные, паховые лимоузлы единичные, подвижные, безюолезненные, мягкоэластической консистенции, размером до 0,5см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шцы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мышц хорошее, видимых атрофий и гипертрофий нет. Тонус мышц нормальный. Болезненность при ошупывании, активных и пассивных движениях отсутствует. Сила мышц нормальная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ная систем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 головы нормальная, размягчений и деформаций костей нет. Болезненность при надавливании и поколачивании отсутствуе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езненность и искревления позвоночника отсутствую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 грудной клетки бочкообразная, переднезадний размер увеличен, выбухание верхней половины грудной клетки, «крыловидные» лопатки.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Эригастральный угол </w:t>
      </w:r>
      <w:r>
        <w:rPr>
          <w:rFonts w:eastAsia="Symbol" w:cs="Symbol" w:ascii="Symbol" w:hAnsi="Symbol"/>
          <w:lang w:val="ru-RU"/>
        </w:rPr>
        <w:t></w:t>
      </w:r>
      <w:r>
        <w:rPr>
          <w:rFonts w:cs="Times New Roman" w:ascii="Times New Roman" w:hAnsi="Times New Roman"/>
          <w:lang w:val="ru-RU"/>
        </w:rPr>
        <w:t>90</w:t>
      </w:r>
      <w:r>
        <w:rPr>
          <w:rFonts w:eastAsia="Symbol" w:cs="Symbol" w:ascii="Symbol" w:hAnsi="Symbol"/>
          <w:lang w:val="ru-RU"/>
        </w:rPr>
        <w:t></w:t>
      </w:r>
      <w:r>
        <w:rPr>
          <w:rFonts w:cs="Times New Roman" w:ascii="Times New Roman" w:hAnsi="Times New Roman"/>
          <w:lang w:val="ru-RU"/>
        </w:rPr>
        <w:t>. Выбухание надключичных ямок.</w:t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стема дыхания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совое дыхание сохранено, тип дыхания смешаный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тота дыхания 26 в’, ритм правильный, в акте дыхания участвуют обе половины грудной клетки, одышка экспираторная (выражена очень незначительно)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льпация: резистентность грудной клетки не изменена, болезненность отсутствует, межреберные промежутки расширены, голосовое дрожание не изменено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куссия: при сравнительной перкуссиинад всей поверхностью легких и в симметричных участках коробочный звук; при топографической перкуссии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нии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а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ева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ключична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VII</w:t>
            </w:r>
            <w:r>
              <w:rPr>
                <w:rFonts w:cs="Times New Roman" w:ascii="Times New Roman" w:hAnsi="Times New Roman"/>
                <w:lang w:val="ru-RU"/>
              </w:rPr>
              <w:t xml:space="preserve"> межреберье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подмышечна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 межреберье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ru-RU"/>
              </w:rPr>
              <w:t xml:space="preserve"> межреберье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опаточна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ru-RU"/>
              </w:rPr>
              <w:t xml:space="preserve"> ребро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XII</w:t>
            </w:r>
            <w:r>
              <w:rPr>
                <w:rFonts w:cs="Times New Roman" w:ascii="Times New Roman" w:hAnsi="Times New Roman"/>
                <w:lang w:val="ru-RU"/>
              </w:rPr>
              <w:t xml:space="preserve"> ребро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авертебральная</w:t>
            </w:r>
          </w:p>
        </w:tc>
        <w:tc>
          <w:tcPr>
            <w:tcW w:w="5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67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 уровне остистого отростка </w:t>
            </w:r>
            <w:r>
              <w:rPr>
                <w:rFonts w:cs="Times New Roman" w:ascii="Times New Roman" w:hAnsi="Times New Roman"/>
              </w:rPr>
              <w:t>XII</w:t>
            </w:r>
            <w:r>
              <w:rPr>
                <w:rFonts w:cs="Times New Roman" w:ascii="Times New Roman" w:hAnsi="Times New Roman"/>
                <w:lang w:val="ru-RU"/>
              </w:rPr>
              <w:t xml:space="preserve"> грудного позвонка</w:t>
            </w:r>
          </w:p>
        </w:tc>
      </w:tr>
    </w:tbl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вижность нижних легочных краев в норме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ускультация: дыхание жесткое, свистящие хрипы в небольшом количестве. Шум трения плевры отсутствует. Бронхофония не изменена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567" w:right="567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стема кровообращения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смотре сердечной области видимых выпячиваний и пульсаций не визуализируется.</w:t>
      </w:r>
    </w:p>
    <w:p>
      <w:pPr>
        <w:pStyle w:val="Normal"/>
        <w:spacing w:lineRule="auto" w:line="360"/>
        <w:ind w:left="567" w:right="567"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альпация: верхушечный толчок пальпируется в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 межреберье, не усилен, область толчка не расширена. Симптом «кошачьего мурлыканья» отсутствует.</w:t>
      </w:r>
    </w:p>
    <w:p>
      <w:pPr>
        <w:pStyle w:val="Normal"/>
        <w:spacing w:lineRule="auto" w:line="360"/>
        <w:ind w:left="567" w:right="567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ускультация: ритм сердечных  сокращений правильный , тоны сердца ясные, звучные, негромкий, короткий систолический шум мягкого тембра, лучше выслушивается на основании сердца, не проводится, уменьшается в вертикальном положении, усиливается во время вдоха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ульсация сосудов шеи, височных артерий, артерий конечностей, в надчревной области невизуализируется.Пульс лучевой артерии: 98 /мин. Дыхательная аритмия, пульс средний, одинаковый на обеих руках, среднего напряжения, нормальный. А/Д = 110/65 мм  рт.ст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center"/>
        <w:rPr/>
      </w:pPr>
      <w:r>
        <w:rPr/>
        <w:t>СИСТЕМА  ПИЩЕВАРЕНИЯ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Губы бледно-розового цвета, слегка влажные, трещин и изъязвлений нет.Слизистые оболочки бледно-розовые, влажные, патологических изменений не обнаружено.Язык розовый, влажный , с беловатым налетом, сосочки развиты хорошо,трещин, язв, отпечатков зубов и девиаций нет. Зубы: 32 постоянных зуба, - 2 кариозных. Десны розового цвета, без кровоточивости и язв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Глотка: слизистая оболочка бледно-розовая, миндалины не гиперемированы, слегка увеличены, дужки и язычок не гиперемированы. Налетов нет. Задняя стенка без патологических изменений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 xml:space="preserve"> </w:t>
      </w:r>
      <w:r>
        <w:rPr/>
        <w:t xml:space="preserve">Слюнные железы не увеличены, безболезненны,кожа в области желез не изменена,боли при жевании и открывании рта нет. 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Живот нормальной формы,симметричен , не вздут,выпячиваний, западений,видимой пульсации нет. Брюшная стенка участвует в акте дыхания, рубцов нет,видимой перистальтики нет.При перкуссии и поколачивании над всей поверхностью - тимпанический звук, болезненность,напряжение стенки живота, флюктуация отсутствуют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поверхностной пальпации напряжение брюшной стенки отсутствует, болезненность не отмечается,уплотнений нет. Симптом Щеткина-Блюмберга отрицательный. При специальной пальпации расхождения прямых мышц живота нет.Аускультация: перистальтика кишечника в норме</w:t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w:t>Печень и желчный пузырь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осмотре печень не увеличена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перкуссии: границы печени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 xml:space="preserve">      </w:t>
      </w:r>
      <w:r>
        <w:rPr/>
        <w:t>верхняя - 7 межреберье по среднеключичной линии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 xml:space="preserve">      </w:t>
      </w:r>
      <w:r>
        <w:rPr/>
        <w:t>нижняя - на 0,5 см ниже реберной дуги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Болезненность при перкуссии и поколачивании отсутствует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Определение размеров по Курлову:</w:t>
      </w:r>
    </w:p>
    <w:p>
      <w:pPr>
        <w:pStyle w:val="Style14"/>
        <w:numPr>
          <w:ilvl w:val="0"/>
          <w:numId w:val="5"/>
        </w:numPr>
        <w:spacing w:lineRule="auto" w:line="360"/>
        <w:ind w:left="567" w:right="567" w:firstLine="720"/>
        <w:jc w:val="both"/>
        <w:rPr/>
      </w:pPr>
      <w:r>
        <w:rPr/>
        <w:t>по срединной линии - 5,5 см</w:t>
      </w:r>
    </w:p>
    <w:p>
      <w:pPr>
        <w:pStyle w:val="Style14"/>
        <w:numPr>
          <w:ilvl w:val="0"/>
          <w:numId w:val="5"/>
        </w:numPr>
        <w:spacing w:lineRule="auto" w:line="360"/>
        <w:ind w:left="567" w:right="567" w:firstLine="720"/>
        <w:jc w:val="both"/>
        <w:rPr/>
      </w:pPr>
      <w:r>
        <w:rPr/>
        <w:t>по среднеключичной линии - 9 см</w:t>
      </w:r>
    </w:p>
    <w:p>
      <w:pPr>
        <w:pStyle w:val="Style14"/>
        <w:numPr>
          <w:ilvl w:val="0"/>
          <w:numId w:val="5"/>
        </w:numPr>
        <w:spacing w:lineRule="auto" w:line="360"/>
        <w:ind w:left="567" w:right="567" w:firstLine="720"/>
        <w:jc w:val="both"/>
        <w:rPr/>
      </w:pPr>
      <w:r>
        <w:rPr/>
        <w:t>по передней подмышечной линии - 10 см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пальпации край печени острый, безболезненный, мягкоэластический, поверхность ровная, гладкая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Стул: нормальное количество, 1-2 раза в день, оформленный, обычного цвета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Селезенка: видимого увеличения нет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При пальпации: - верхняя граница - 8 ребро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 xml:space="preserve">            </w:t>
      </w:r>
      <w:r>
        <w:rPr/>
        <w:t>нижняя граница - на 1 см кнутри от реберной дуги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Размеры при перкуссии: длина - 7,5 см, ширина - 4,5 см. Селезенка не пальпируется.</w:t>
      </w:r>
    </w:p>
    <w:p>
      <w:pPr>
        <w:pStyle w:val="Style14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w:t>МОЧЕПОЛОВЫЕ ОРГАНЫ</w:t>
        <w:tab/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Выпячиваний над лобком, в области почек не отмечается. Болезненность при поколачивании над лобком отсутствует. Симптом Пастернацкого отрицательный с обеих сторон. Почки не пальпируются. Мочеиспускание не учащено, безболезненное. Цвет мочи - соломенно-желтый, порции средние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Развитие половых органов.Вторичные половые признаки соответствуют возрасту ребенка.</w:t>
      </w:r>
    </w:p>
    <w:p>
      <w:pPr>
        <w:pStyle w:val="Style14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u w:val="single"/>
        </w:rPr>
        <w:t>Заключение по анамнезу и данным объективного исследования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  <w:t>Со стороны дыхательной системы: эмфизематозная грудная клетка, жесткое дыхание, свистящие хрипы. Со стороны сердечно-сосудистой системы - функциональный систолический шум. Жалобы на экспираторную одышку при физической нагрузке.</w:t>
      </w:r>
    </w:p>
    <w:p>
      <w:pPr>
        <w:pStyle w:val="Style14"/>
        <w:numPr>
          <w:ilvl w:val="0"/>
          <w:numId w:val="0"/>
        </w:numPr>
        <w:spacing w:lineRule="auto" w:line="360"/>
        <w:ind w:left="567" w:right="567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w:t>РЕЗУЛЬТАТЫ  ЛАБОРАТОРНЫХ  И  ИНСТРУМЕНТАЛЬНЫХ  ИССЛЕДОВАНИЙ</w:t>
      </w:r>
    </w:p>
    <w:p>
      <w:pPr>
        <w:pStyle w:val="Style14"/>
        <w:numPr>
          <w:ilvl w:val="0"/>
          <w:numId w:val="0"/>
        </w:numPr>
        <w:ind w:left="283" w:hanging="0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Общий анализ крови (1.12.97)</w:t>
        <w:tab/>
        <w:tab/>
        <w:tab/>
        <w:tab/>
        <w:tab/>
        <w:t xml:space="preserve">Гемоглобин     </w:t>
        <w:tab/>
        <w:tab/>
        <w:t>135 г/л</w:t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Эритроциты</w:t>
        <w:tab/>
        <w:tab/>
        <w:t>4,7*10</w:t>
      </w:r>
      <w:r>
        <w:rPr>
          <w:vertAlign w:val="superscript"/>
        </w:rPr>
        <w:t>12</w:t>
      </w:r>
      <w:r>
        <w:rPr/>
        <w:t>/л</w:t>
        <w:tab/>
        <w:tab/>
        <w:tab/>
        <w:tab/>
        <w:tab/>
        <w:tab/>
        <w:tab/>
        <w:t>Цветовой пок.</w:t>
        <w:tab/>
        <w:tab/>
        <w:t>0,9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Лейкоциты</w:t>
        <w:tab/>
        <w:tab/>
        <w:t>11,0*10</w:t>
      </w:r>
      <w:r>
        <w:rPr>
          <w:vertAlign w:val="superscript"/>
        </w:rPr>
        <w:t>9</w:t>
      </w:r>
      <w:r>
        <w:rPr/>
        <w:t>/л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ПЯ</w:t>
        <w:tab/>
        <w:tab/>
        <w:tab/>
        <w:t>2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СЯ</w:t>
        <w:tab/>
        <w:tab/>
        <w:tab/>
        <w:t>43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Эозинофилы</w:t>
        <w:tab/>
        <w:tab/>
        <w:t>8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Лимфоциты</w:t>
        <w:tab/>
        <w:tab/>
        <w:t>38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Моноциты</w:t>
        <w:tab/>
        <w:tab/>
        <w:t>7%</w:t>
      </w:r>
    </w:p>
    <w:p>
      <w:pPr>
        <w:pStyle w:val="Style14"/>
        <w:numPr>
          <w:ilvl w:val="0"/>
          <w:numId w:val="0"/>
        </w:numPr>
        <w:ind w:left="283" w:firstLine="720"/>
        <w:jc w:val="both"/>
        <w:rPr/>
      </w:pPr>
      <w:r>
        <w:rPr/>
        <w:t>СОЭ</w:t>
        <w:tab/>
        <w:tab/>
        <w:tab/>
        <w:t>9 мм/ч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Общий анализ крови (9.12.97)</w:t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Гемоглобин</w:t>
        <w:tab/>
        <w:tab/>
        <w:t>138г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Эритроциты</w:t>
        <w:tab/>
        <w:tab/>
        <w:t>4,58*10</w:t>
      </w:r>
      <w:r>
        <w:rPr>
          <w:vertAlign w:val="superscript"/>
        </w:rPr>
        <w:t>12</w:t>
      </w:r>
      <w:r>
        <w:rPr/>
        <w:t>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Цвет.пок.</w:t>
        <w:tab/>
        <w:tab/>
        <w:t>0,9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Тромбоциты</w:t>
        <w:tab/>
        <w:tab/>
        <w:t>342*10</w:t>
      </w:r>
      <w:r>
        <w:rPr>
          <w:vertAlign w:val="superscript"/>
        </w:rPr>
        <w:t>9</w:t>
      </w:r>
      <w:r>
        <w:rPr/>
        <w:t>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Лейкоциты</w:t>
        <w:tab/>
        <w:tab/>
        <w:t>9,3*10</w:t>
      </w:r>
      <w:r>
        <w:rPr>
          <w:vertAlign w:val="superscript"/>
        </w:rPr>
        <w:t>9</w:t>
      </w:r>
      <w:r>
        <w:rPr/>
        <w:t>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ПЯ</w:t>
        <w:tab/>
        <w:tab/>
        <w:tab/>
        <w:t>2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Я</w:t>
        <w:tab/>
        <w:tab/>
        <w:tab/>
        <w:tab/>
        <w:t>42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Эозинофилы</w:t>
        <w:tab/>
        <w:tab/>
        <w:t>8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Лимфоциты</w:t>
        <w:tab/>
        <w:tab/>
        <w:t>47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Моноциты</w:t>
        <w:tab/>
        <w:tab/>
        <w:t>5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ОЭ</w:t>
        <w:tab/>
        <w:tab/>
        <w:tab/>
        <w:t>21 мм/ч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  <w:t>Биохимический анализ крови (28.11.97)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Общий белок</w:t>
        <w:tab/>
        <w:tab/>
        <w:t>78г/л</w:t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Билирубин   общий</w:t>
        <w:tab/>
        <w:t>13,7мкмоль/л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 xml:space="preserve">         прямой         0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 xml:space="preserve">                       </w:t>
      </w:r>
      <w:r>
        <w:rPr/>
        <w:t>непрямой     13,7мкмоль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Холестерин</w:t>
        <w:tab/>
        <w:tab/>
        <w:t xml:space="preserve"> 3,1ммоль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ахар</w:t>
        <w:tab/>
        <w:tab/>
        <w:tab/>
        <w:t xml:space="preserve">  4,7ммоль/л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еромукоид</w:t>
        <w:tab/>
        <w:tab/>
        <w:t xml:space="preserve">  0,75г/л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Тимоловая проба</w:t>
        <w:tab/>
        <w:t xml:space="preserve">   1,5ед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Дифенилаланиновая реакция   0,145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Австралийский антиген  - отр.</w:t>
        <w:tab/>
        <w:t xml:space="preserve">   </w:t>
        <w:tab/>
        <w:tab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>Rh</w:t>
      </w:r>
      <w:r>
        <w:rPr/>
        <w:t xml:space="preserve"> +   0 ( 1 )</w:t>
        <w:tab/>
        <w:tab/>
        <w:tab/>
        <w:br/>
        <w:t>СРБ - положит. ( ++ 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АЛТ - 10 ед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АСТ - 18 ед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Иммуноглобулины сыворотки крови ( 28.11.97.)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 xml:space="preserve">Ig  A  -  130 </w:t>
      </w:r>
      <w:r>
        <w:rPr/>
        <w:t>мг</w:t>
      </w:r>
      <w:r>
        <w:rPr>
          <w:lang w:val="en-US"/>
        </w:rPr>
        <w:t>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 xml:space="preserve">Ig  M  - 115 </w:t>
      </w:r>
      <w:r>
        <w:rPr/>
        <w:t>мг</w:t>
      </w:r>
      <w:r>
        <w:rPr>
          <w:lang w:val="en-US"/>
        </w:rPr>
        <w:t>%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 xml:space="preserve">Ig  G   - 1150 </w:t>
      </w:r>
      <w:r>
        <w:rPr/>
        <w:t>мг</w:t>
      </w:r>
      <w:r>
        <w:rPr>
          <w:lang w:val="en-US"/>
        </w:rPr>
        <w:t>%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ab/>
        <w:tab/>
        <w:tab/>
        <w:tab/>
      </w:r>
      <w:r>
        <w:rPr/>
        <w:t>Анализ мочи ( 28.11.97)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 xml:space="preserve">Цвет </w:t>
        <w:tab/>
        <w:tab/>
        <w:t>сол.желтый</w:t>
        <w:tab/>
        <w:t xml:space="preserve">  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Реакция</w:t>
        <w:tab/>
        <w:tab/>
        <w:t>кислая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Уд.вес</w:t>
        <w:tab/>
        <w:tab/>
        <w:t>1015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Прозрачность</w:t>
        <w:tab/>
        <w:t>полная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Белок</w:t>
        <w:tab/>
        <w:tab/>
        <w:t>нет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Сахар</w:t>
        <w:tab/>
        <w:tab/>
        <w:t>нет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Эпителиальные клетки полиморфные ед. в п/зр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 xml:space="preserve">Лейкоциты </w:t>
        <w:tab/>
        <w:t>ед. в п/зр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Электрокардиограмма (26.11.97)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>Заключение: вертикальное расположение ЭОС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>Спирография</w:t>
      </w:r>
      <w:r>
        <w:rPr>
          <w:lang w:val="en-US"/>
        </w:rPr>
        <w:t xml:space="preserve"> (</w:t>
      </w:r>
      <w:r>
        <w:rPr/>
        <w:t>с</w:t>
      </w:r>
      <w:r>
        <w:rPr>
          <w:lang w:val="en-US"/>
        </w:rPr>
        <w:t xml:space="preserve"> </w:t>
      </w:r>
      <w:r>
        <w:rPr/>
        <w:t>беротеком</w:t>
      </w:r>
      <w:r>
        <w:rPr>
          <w:lang w:val="en-US"/>
        </w:rPr>
        <w:t>, 3.12.97)</w:t>
        <w:tab/>
        <w:tab/>
        <w:tab/>
        <w:tab/>
        <w:t>INDICE</w:t>
        <w:tab/>
        <w:tab/>
        <w:t xml:space="preserve">    </w:t>
        <w:tab/>
        <w:t>UNIT</w:t>
        <w:tab/>
        <w:tab/>
        <w:t>MEAS</w:t>
        <w:tab/>
        <w:tab/>
        <w:t>PRED</w:t>
        <w:tab/>
        <w:tab/>
        <w:t>%</w:t>
        <w:tab/>
        <w:t>RSD</w:t>
        <w:tab/>
        <w:t>FVC</w:t>
        <w:tab/>
        <w:tab/>
        <w:tab/>
        <w:t>[ L ]</w:t>
        <w:tab/>
        <w:tab/>
        <w:t>1,72</w:t>
        <w:tab/>
        <w:tab/>
        <w:t>1,59</w:t>
        <w:tab/>
        <w:tab/>
        <w:t>108</w:t>
        <w:tab/>
        <w:t>N</w:t>
        <w:tab/>
        <w:t>FVE*0,5</w:t>
        <w:tab/>
        <w:tab/>
        <w:t>[ L ]</w:t>
        <w:tab/>
        <w:tab/>
        <w:t>0,75</w:t>
        <w:tab/>
        <w:tab/>
        <w:t>0,61</w:t>
        <w:tab/>
        <w:tab/>
        <w:t xml:space="preserve">153             </w:t>
        <w:tab/>
        <w:t>FVE*1,0</w:t>
        <w:tab/>
        <w:tab/>
        <w:t>[ L ]</w:t>
        <w:tab/>
        <w:tab/>
        <w:t>1,7</w:t>
        <w:tab/>
        <w:tab/>
        <w:t>0,80</w:t>
        <w:tab/>
        <w:tab/>
        <w:t xml:space="preserve">192      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FVE 1,0/vc</w:t>
        <w:tab/>
        <w:tab/>
        <w:t>[ % ]</w:t>
        <w:tab/>
        <w:tab/>
        <w:t>0,00</w:t>
        <w:tab/>
        <w:tab/>
        <w:t>87,7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PEF</w:t>
        <w:tab/>
        <w:tab/>
        <w:tab/>
        <w:t>[ L/S ]</w:t>
        <w:tab/>
        <w:tab/>
        <w:t>2,84</w:t>
        <w:tab/>
        <w:tab/>
        <w:t>3,05</w:t>
        <w:tab/>
        <w:tab/>
        <w:t>95           N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FEF*25*75%</w:t>
        <w:tab/>
        <w:tab/>
        <w:t>[L/S]</w:t>
        <w:tab/>
        <w:tab/>
        <w:t>2,48</w:t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>FEF*75%</w:t>
        <w:tab/>
        <w:tab/>
        <w:t>[L/S]</w:t>
        <w:tab/>
        <w:tab/>
        <w:t>2,87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FEF*50%</w:t>
        <w:tab/>
        <w:tab/>
        <w:t>[L/S]</w:t>
        <w:tab/>
        <w:tab/>
        <w:t>2,56</w:t>
        <w:tab/>
        <w:tab/>
        <w:t>2,06</w:t>
        <w:tab/>
        <w:tab/>
        <w:t>128          N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FEF*25%</w:t>
        <w:tab/>
        <w:tab/>
        <w:t>[L/S]</w:t>
        <w:tab/>
        <w:tab/>
        <w:t>1,75</w:t>
        <w:tab/>
        <w:tab/>
        <w:t>1,10</w:t>
        <w:tab/>
        <w:tab/>
        <w:t>156          N</w:t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FET</w:t>
        <w:tab/>
        <w:tab/>
        <w:tab/>
        <w:t>[S]</w:t>
        <w:tab/>
        <w:tab/>
        <w:t>1,64</w:t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>
          <w:lang w:val="en-US"/>
        </w:rPr>
      </w:pPr>
      <w:r>
        <w:rPr>
          <w:lang w:val="en-US"/>
        </w:rPr>
        <w:tab/>
        <w:tab/>
        <w:t>MIT</w:t>
        <w:tab/>
        <w:tab/>
        <w:tab/>
        <w:t>[S]</w:t>
        <w:tab/>
        <w:tab/>
        <w:t>0,54</w:t>
        <w:tab/>
        <w:tab/>
        <w:t>0,19</w:t>
        <w:tab/>
        <w:tab/>
        <w:t xml:space="preserve">288  </w:t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>
          <w:lang w:val="en-US"/>
        </w:rPr>
        <w:tab/>
        <w:tab/>
      </w:r>
      <w:r>
        <w:rPr/>
        <w:t>Заключение: после беротека без существенной динамики.</w:t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  <w:tab/>
        <w:tab/>
        <w:tab/>
        <w:tab/>
        <w:tab/>
      </w:r>
    </w:p>
    <w:p>
      <w:pPr>
        <w:pStyle w:val="Style14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/>
        <w:tab/>
        <w:tab/>
        <w:tab/>
        <w:tab/>
        <w:tab/>
        <w:t>Ретгенография грудной клетки (4.12.97)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На рентгенограмме органов грудной клетки - общее вздутие легочной ткани. Очаговых и инфильтративных теней не выявлено. Усилен бронхо-сосудистый рисунок. Множество лобулярных вздутий. Тень средостения без особенностей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ab/>
        <w:tab/>
        <w:tab/>
        <w:t>УЗИ  брюшной полости (26.11.97)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Желчный пузырь обычной формы, застоя нет. Печень не увеличена, паренхима зернистая. Поджелудочная железа не увеличена, вирсунгов проток нормальный, дополнительные эхосигналы в паренхиме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ab/>
        <w:tab/>
        <w:t>Клинический диагноз и его обоснование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Клинический диагноз: бронхиальная астма, межприступный период, атопическая, средней тяжести. Эмфизема легких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1) Жалобы: одышка при нагрузке, периодические приступы удушья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2) Данные анамнеза: с 2 лет часто болеет ОРВИ, в 3 года впервые развился приступ затрудненного дыхания.Повторные бронхиты в анамнезе.Отягощенный аллергологический анамнез ( в 1996 г. выявлен поллиноз)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 xml:space="preserve">3) Объективные данные: бочкообразная грудная клетка, выбухание верхней половины, межреберные промежутки расширены, «крыловидные» лопатки, надключичные лопатки выбухают, что свидетельствует о развитии эмфиземы легких. 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>Экспираторная одышка характерна для бронхиальной астмы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>Коробочный звук при перкуссии, ограничение подвижности нижних краев легких, жесткое дыхание и свистящие хрипы наблюдаются при эмфиземе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4)</w:t>
        <w:tab/>
        <w:t>Результаты лабораторных и дополнительных методов исследования: в общем анализе крови - эозинофилия и  лейкоцитоз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>Функция внешнего дыхания - вентиляционные нарушения по обструктивному типу, эмфизематозный вариант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>Рентгенография грудной клетки: признаки эмфиземы легких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ab/>
        <w:tab/>
        <w:tab/>
        <w:tab/>
        <w:tab/>
        <w:t>ЛЕЧЕНИЕ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1. Диета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Исключение из рациона продуктов, обладающих высокими аллергенными свойствами ( рыба, яйца, цитрусовые, крабы, орехи, курица ) и продуктов со свойствами неспецифических раздражителей ( перец,,горчица, острые и соленые блюда )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2. Прекращение контакта с аллергенами.</w:t>
        <w:tab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3.Лечение в приступном периоде: теопэк, ингаляционные бронхолитики ( беротек ).</w:t>
      </w:r>
    </w:p>
    <w:p>
      <w:pPr>
        <w:pStyle w:val="Style14"/>
        <w:numPr>
          <w:ilvl w:val="0"/>
          <w:numId w:val="2"/>
        </w:numPr>
        <w:spacing w:lineRule="auto" w:line="360"/>
        <w:ind w:left="283" w:firstLine="720"/>
        <w:jc w:val="both"/>
        <w:rPr/>
      </w:pPr>
      <w:r>
        <w:rPr/>
        <w:t>Лечение в межприступном периоде: интал ( по 2 ингаляции 4 р. в день ), кларитин (по 1 т. утром ), аскорутин ( по 1 т. 2 раза в день ), дыхательная гимнастика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5. Неспецифическая гипосенсибилизация: супрастин, тавегил и др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6. Физиотерапия, массаж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>ПРОГНОЗ : при соблюдении режима, диеты, рекомендаций и правильного приема лекарственных препаратов - благоприятный.</w:t>
      </w:r>
    </w:p>
    <w:p>
      <w:pPr>
        <w:pStyle w:val="Style14"/>
        <w:numPr>
          <w:ilvl w:val="0"/>
          <w:numId w:val="0"/>
        </w:numPr>
        <w:spacing w:lineRule="auto" w:line="360"/>
        <w:ind w:left="283" w:firstLine="1003"/>
        <w:jc w:val="both"/>
        <w:rPr/>
      </w:pPr>
      <w:r>
        <w:rPr/>
        <w:t xml:space="preserve">Рекомендации: соблюдение режима, диеты, дозирование физических нагрузок, регулярное наблюдение у врача-аллерголога, санаторно-курортное лечение.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1286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1720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720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1570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ind w:left="283" w:hanging="283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9:13:00Z</dcterms:created>
  <dc:creator>Шишканов Сергей</dc:creator>
  <dc:description/>
  <dc:language>en-US</dc:language>
  <cp:lastModifiedBy>Новиков</cp:lastModifiedBy>
  <cp:lastPrinted>1998-01-19T00:22:00Z</cp:lastPrinted>
  <dcterms:modified xsi:type="dcterms:W3CDTF">2002-12-20T14:49:00Z</dcterms:modified>
  <cp:revision>5</cp:revision>
  <dc:subject/>
  <dc:title>Ф</dc:title>
</cp:coreProperties>
</file>