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b/>
          <w:sz w:val="90"/>
        </w:rPr>
        <w:t>Травма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jc w:val="right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РЕФЕРАТ ПО ОБЩЕЙ ХИРУРГИИ</w:t>
      </w:r>
    </w:p>
    <w:p>
      <w:pPr>
        <w:pStyle w:val="Normal"/>
        <w:ind w:firstLine="709"/>
        <w:jc w:val="right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Среди причин смерти травма занимает третье место после сердечно-сосудистых заболеваний и опухолей. Половина всех несчастных случаев со смертельным исходом обусловлена бытовым травматизмом. В последние годы резко увеличился транспортный травматизм. Он является одной третью всех несчастных случаев.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Травма - внезапное воздействие различных внешних факторов на организм человека, приводящее к нарушению структуры, анатомической целостности тканей и физиологических функций.</w:t>
      </w:r>
    </w:p>
    <w:p>
      <w:pPr>
        <w:pStyle w:val="Normal"/>
        <w:ind w:firstLine="709"/>
        <w:rPr/>
      </w:pPr>
      <w:r>
        <w:rPr>
          <w:rFonts w:cs="Academy;Times New Roman" w:ascii="Academy;Times New Roman" w:hAnsi="Academy;Times New Roman"/>
          <w:sz w:val="38"/>
        </w:rPr>
        <w:t xml:space="preserve">Травмы могут быть </w:t>
      </w:r>
      <w:r>
        <w:rPr>
          <w:rFonts w:cs="Academy;Times New Roman" w:ascii="Academy;Times New Roman" w:hAnsi="Academy;Times New Roman"/>
          <w:i/>
          <w:sz w:val="38"/>
        </w:rPr>
        <w:t>изолированными</w:t>
      </w:r>
      <w:r>
        <w:rPr>
          <w:rFonts w:cs="Academy;Times New Roman" w:ascii="Academy;Times New Roman" w:hAnsi="Academy;Times New Roman"/>
          <w:sz w:val="38"/>
        </w:rPr>
        <w:t xml:space="preserve">, когда имеется повреждение одного органа или в пределах одного сегмента опорно-двигательного аппарата, например, разрыв печени, перелом бедра; </w:t>
      </w:r>
      <w:r>
        <w:rPr>
          <w:rFonts w:cs="Academy;Times New Roman" w:ascii="Academy;Times New Roman" w:hAnsi="Academy;Times New Roman"/>
          <w:i/>
          <w:sz w:val="38"/>
        </w:rPr>
        <w:t xml:space="preserve">множественными, </w:t>
      </w:r>
      <w:r>
        <w:rPr>
          <w:rFonts w:cs="Academy;Times New Roman" w:ascii="Academy;Times New Roman" w:hAnsi="Academy;Times New Roman"/>
          <w:sz w:val="38"/>
        </w:rPr>
        <w:t xml:space="preserve">включающими несколько однотипных повреждений конечностей, туловища, головы, т.е. имеются одновременные переломы двух и более сегментов или отделов опорно-двигательного аппарата; </w:t>
      </w:r>
      <w:r>
        <w:rPr>
          <w:rFonts w:cs="Academy;Times New Roman" w:ascii="Academy;Times New Roman" w:hAnsi="Academy;Times New Roman"/>
          <w:i/>
          <w:sz w:val="38"/>
        </w:rPr>
        <w:t>сочетанными</w:t>
      </w:r>
      <w:r>
        <w:rPr>
          <w:rFonts w:cs="Academy;Times New Roman" w:ascii="Academy;Times New Roman" w:hAnsi="Academy;Times New Roman"/>
          <w:sz w:val="38"/>
        </w:rPr>
        <w:t xml:space="preserve">, сопровождающимися повреждением опорно-двигательного аппарата и одного или нескольких внутренних органов, включая головной мозг. Под </w:t>
      </w:r>
      <w:r>
        <w:rPr>
          <w:rFonts w:cs="Academy;Times New Roman" w:ascii="Academy;Times New Roman" w:hAnsi="Academy;Times New Roman"/>
          <w:i/>
          <w:sz w:val="38"/>
        </w:rPr>
        <w:t>комбинированной</w:t>
      </w:r>
      <w:r>
        <w:rPr>
          <w:rFonts w:cs="Academy;Times New Roman" w:ascii="Academy;Times New Roman" w:hAnsi="Academy;Times New Roman"/>
          <w:sz w:val="38"/>
        </w:rPr>
        <w:t xml:space="preserve"> травмой понимают повреждения, возникающие от воздействия механических и одного или более немеханических факторов - термических, химических, радиационных и т.д., например, перелом костей в сочетании с ожогами.</w:t>
      </w:r>
    </w:p>
    <w:p>
      <w:pPr>
        <w:pStyle w:val="Normal"/>
        <w:ind w:firstLine="709"/>
        <w:rPr/>
      </w:pPr>
      <w:r>
        <w:rPr>
          <w:rFonts w:cs="Academy;Times New Roman" w:ascii="Academy;Times New Roman" w:hAnsi="Academy;Times New Roman"/>
          <w:b/>
          <w:sz w:val="38"/>
        </w:rPr>
        <w:t>Травматизм</w:t>
      </w:r>
      <w:r>
        <w:rPr>
          <w:rFonts w:cs="Academy;Times New Roman" w:ascii="Academy;Times New Roman" w:hAnsi="Academy;Times New Roman"/>
          <w:sz w:val="38"/>
        </w:rPr>
        <w:t xml:space="preserve"> - совокупность травм, повторяющихся при определенных обстоятельствах у одинаковых групп населения за определенный отрезок времени. Различают травматизм производственный, автодорожный, бытовой, спортивный и др. 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Производственный травматизм - это травмы, полученные в связи с производственной деятельностью в промышленности, сельском хозяйстве, на строительстве и другие, травмы, полученные по пути на работу или с работы при  выполнении общественных обязанностей.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 xml:space="preserve">Автодорожный травматизм - это травмы, происшедшие в результате дорожно-транспортных происшествий. 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Уличный травматизм - травмы, полученные пострадавшими на улицах, в открытых общественных местах, в поле, в лесу.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Бытовой травматизм. К нему относятся несчастные случаи в доме, квартире, во дворе, личном гараже и т.д. Ведущей причиной этих травм является выполнение домашней работы - приготовление пищи, уборка и ремонт помещений и т.д.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Спортивный травматизм - несчастные случаи, возникшие при занятиях возникшие при занятиях спортом, во время занятий физкультурой.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Военный травматизм - травмы, полученные в результате военных или боевых действий, а также во время службы в армии.</w:t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  <w:t xml:space="preserve">Закрытые механические травмы </w:t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sz w:val="38"/>
          <w:u w:val="single"/>
        </w:rPr>
        <w:t xml:space="preserve">Ушибы - </w:t>
      </w:r>
      <w:r>
        <w:rPr>
          <w:rFonts w:cs="Academy;Times New Roman" w:ascii="Academy;Times New Roman" w:hAnsi="Academy;Times New Roman"/>
          <w:sz w:val="38"/>
        </w:rPr>
        <w:t>закрытые механические повреждения, возникающие при ударе тупым предметом с относительно малой энергией, без нарушения целости наружных покровов.</w:t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sz w:val="38"/>
          <w:u w:val="single"/>
        </w:rPr>
        <w:t xml:space="preserve">Растяжения. </w:t>
      </w:r>
      <w:r>
        <w:rPr>
          <w:rFonts w:cs="Academy;Times New Roman" w:ascii="Academy;Times New Roman" w:hAnsi="Academy;Times New Roman"/>
          <w:sz w:val="38"/>
        </w:rPr>
        <w:t>К ним относятся закрытые повреждения мягких тканей без нарушения их анатомической целостности, возникающие в результате движений, не свойственных данной области или превышающих по силе и направлению их нормальное движение.</w:t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sz w:val="38"/>
          <w:u w:val="single"/>
        </w:rPr>
        <w:t>Разрыв мягких тканей</w:t>
      </w:r>
      <w:r>
        <w:rPr>
          <w:rFonts w:cs="Academy;Times New Roman" w:ascii="Academy;Times New Roman" w:hAnsi="Academy;Times New Roman"/>
          <w:sz w:val="38"/>
        </w:rPr>
        <w:t xml:space="preserve"> происходит пои воздействии силы, вызывающей чрезмерное сгибание, разгибание или перерастяжение, превышающей допустимую эластичность и прочность тканей.</w:t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sz w:val="38"/>
          <w:u w:val="single"/>
        </w:rPr>
        <w:t>Травматический токсикоз</w:t>
      </w:r>
      <w:r>
        <w:rPr>
          <w:rFonts w:cs="Academy;Times New Roman" w:ascii="Academy;Times New Roman" w:hAnsi="Academy;Times New Roman"/>
          <w:sz w:val="38"/>
        </w:rPr>
        <w:t xml:space="preserve"> - патологический комплекс, возникающий в результате длительного сдавливания мягких тканей (обычно нижних конечностей) и отличающихся т тяжелым клиническим течением и высокой летальностью.</w:t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sz w:val="38"/>
          <w:u w:val="single"/>
        </w:rPr>
        <w:t>Повреждения сухожилий.</w:t>
      </w:r>
      <w:r>
        <w:rPr>
          <w:rFonts w:cs="Academy;Times New Roman" w:ascii="Academy;Times New Roman" w:hAnsi="Academy;Times New Roman"/>
          <w:sz w:val="38"/>
        </w:rPr>
        <w:t xml:space="preserve"> Наиболее распространены раздавливания и разрывы сухожилий. Острые травматические разрывы сухожилий происходят при внезапном чрезмерном сокращении мышцы или же при непосредственном ударе по натянутому мышечной тягой сухожилию. Разрывы, как правило, происходят в косой плоскости.</w:t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sz w:val="38"/>
          <w:u w:val="single"/>
        </w:rPr>
        <w:t>Повреждения суставов.</w:t>
      </w:r>
      <w:r>
        <w:rPr>
          <w:rFonts w:cs="Academy;Times New Roman" w:ascii="Academy;Times New Roman" w:hAnsi="Academy;Times New Roman"/>
          <w:sz w:val="38"/>
        </w:rPr>
        <w:t xml:space="preserve"> Ушибы, разрывы и растяжения связок суставов, вывихи суставов возникают при непосредственном ударе или опосредованно. При ушибах и растяжениях связочного аппарата возможны кровоизлияния в мягкие ткани, околосуставные пространства, связки и в полость суставов (гемартроз).</w:t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sz w:val="38"/>
          <w:u w:val="single"/>
        </w:rPr>
        <w:t>Растяжения суставных связок.</w:t>
      </w:r>
      <w:r>
        <w:rPr>
          <w:rFonts w:cs="Academy;Times New Roman" w:ascii="Academy;Times New Roman" w:hAnsi="Academy;Times New Roman"/>
          <w:sz w:val="38"/>
        </w:rPr>
        <w:t xml:space="preserve"> Растяжению подвергаются как внесуставной, так и внутрисуставной связочный аппарат.</w:t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b/>
          <w:sz w:val="38"/>
        </w:rPr>
        <w:t>Повреждения конечностей.</w:t>
      </w:r>
      <w:r>
        <w:rPr>
          <w:rFonts w:cs="Academy;Times New Roman" w:ascii="Academy;Times New Roman" w:hAnsi="Academy;Times New Roman"/>
          <w:sz w:val="38"/>
          <w:u w:val="single"/>
        </w:rPr>
        <w:t xml:space="preserve"> Ушиб кости. </w:t>
      </w:r>
      <w:r>
        <w:rPr>
          <w:rFonts w:cs="Academy;Times New Roman" w:ascii="Academy;Times New Roman" w:hAnsi="Academy;Times New Roman"/>
          <w:sz w:val="38"/>
        </w:rPr>
        <w:t xml:space="preserve"> При ушибе особенно страдает надкостница (периост). Вследствие разрыва питающих надкостницу сосудов происходит кровоизлияние под нее и образуется поднадкостничная(субпериостальная) гематома.</w:t>
      </w:r>
    </w:p>
    <w:p>
      <w:pPr>
        <w:pStyle w:val="Normal"/>
        <w:ind w:firstLine="709"/>
        <w:jc w:val="both"/>
        <w:rPr/>
      </w:pPr>
      <w:r>
        <w:rPr>
          <w:rFonts w:cs="Academy;Times New Roman" w:ascii="Academy;Times New Roman" w:hAnsi="Academy;Times New Roman"/>
          <w:sz w:val="38"/>
          <w:u w:val="single"/>
        </w:rPr>
        <w:t>Полные травматические переломы.</w:t>
      </w:r>
      <w:r>
        <w:rPr>
          <w:rFonts w:cs="Academy;Times New Roman" w:ascii="Academy;Times New Roman" w:hAnsi="Academy;Times New Roman"/>
          <w:sz w:val="38"/>
        </w:rPr>
        <w:t xml:space="preserve"> Причина полных травматических переломов заключается во внезапном воздействии силы, превышающей границы прочности кости, в результате чего нарушается целость кости и надкостницы, при этом травмирующая сила может действовать прямо на кость или на оси костного скелета.</w:t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b/>
          <w:b/>
          <w:sz w:val="38"/>
        </w:rPr>
      </w:pPr>
      <w:r>
        <w:rPr>
          <w:rFonts w:cs="Academy;Times New Roman" w:ascii="Academy;Times New Roman" w:hAnsi="Academy;Times New Roman"/>
          <w:b/>
          <w:sz w:val="38"/>
        </w:rPr>
        <w:t xml:space="preserve">Литература: 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8"/>
        </w:rPr>
      </w:pPr>
      <w:r>
        <w:rPr>
          <w:rFonts w:cs="Academy;Times New Roman" w:ascii="Academy;Times New Roman" w:hAnsi="Academy;Times New Roman"/>
          <w:sz w:val="38"/>
        </w:rPr>
        <w:t>1. Хирургия В.М.Буянов, Ю.А.Нестеренко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6T17:10:00Z</dcterms:created>
  <dc:creator>ШИШКАНОВ СЕРГЕЙ ЮРЬЕВИЧ</dc:creator>
  <dc:description/>
  <dc:language>en-US</dc:language>
  <cp:lastModifiedBy>Новиков</cp:lastModifiedBy>
  <cp:lastPrinted>1995-12-26T23:45:00Z</cp:lastPrinted>
  <dcterms:modified xsi:type="dcterms:W3CDTF">2002-12-15T17:29:00Z</dcterms:modified>
  <cp:revision>12</cp:revision>
  <dc:subject/>
  <dc:title>РЕФЕРАТ ПО ТРАВМЕ</dc:title>
</cp:coreProperties>
</file>