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анкт-Петербургская государственная медицинская академия имени И.И. Мечникова.</w:t>
      </w:r>
    </w:p>
    <w:p>
      <w:pPr>
        <w:pStyle w:val="Normal"/>
        <w:widowControl w:val="false"/>
        <w:spacing w:lineRule="auto" w:line="36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Кафедра нервных болезней.</w:t>
      </w:r>
    </w:p>
    <w:p>
      <w:pPr>
        <w:pStyle w:val="Normal"/>
        <w:widowControl w:val="false"/>
        <w:spacing w:lineRule="auto" w:line="36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еферат на тему: Остеохондроз позвоночника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стеохондроз позвоночника представляет собой заболевание, в основе которого лежит дегенерация межпозвонкового диска с последующим вовлечением в процесс тела смежных позвонков, а также изменения в межпозвонковых суставах и связочном аппарате. Нарастание дегенеративных изменений в межпозвонковом диске имеет соответствующий морфологический субстрат и характерные клинические проявления. Но многообразие клинических форм остеохондроза влечет за собой и многообразие способов лечения, которое складывается в основном из различных ортопедических, медикаментозных и физиотерапевтических методов, а также средств ЛФК (ЛГ, массаж, использование в лечении и естественных факторов природы)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72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стеохондроз шейного отдела  позвоночника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бщие задачи ЛФК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крепление всего организма, снижение патологической проприоцептивной импульсации с шейного отдела позвоночника на плечевой пояс и с плечевого  пояса на шейный отдел, улучшение кровообращения в пораженном участке, уменьшение явлений ирритации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Частные задачи ЛФК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- при плечелопаточном периартрозе: уменьшение болей в плечевом суставе и верхней конечности, профилактика развития неврогенной контрактуры плечевого сустава, восстановление нормальной амплитуды движений в суставах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- при заднем шейном симпатическом синдроме: профилактика вестибулярных нарушений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- при дискогенной ишемической миелопатии: укрепление ослабленных мышц и борьба со спастическими проявлениями заболевания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Г назначают в остром периоде заболевания. В занятия включают физические упражнения для мелких и средних мышечных групп и суставов, упражнения на расслабление мышц плечевого пояса и верхних конечностей, маховые движения верхней конечностью. Все упражнения выполняют из исходных положений лежа и сидя на стуле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 мере стихания болевого синдрома в занятия вводят упражнения, направленные на укрепление мышц плечевого пояса и верхних конечностей (статического и динамического характера), которые чередуют с дыхательными и упражнениями на расслабление мышечных групп. Добавляют упражнения на координацию движений, на выработку пространственного представления, на равновесие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ктивные движения в шейном отделе позвоночника в остром и подостром периодах заболевания противопоказаны, так как они могут привести к сужению межпозвонковых отверстий, чреватому компрессией нервных и сосудистых образований. Возможны также другие серьезные осложнения - сдавление позвоночной артерии, ущемление затылочного нерва, сужение подключичной артерии на стороне, противоположной повороту головы, нарушение кровообращения в позвоночной, корешковых или передней спинальной артериях. Вместе с тем не следует полностью исключать активные движения в шейном отделе, так как в повседневной жизни человек постоянно совершает движения головой. С лечебной целью эти движения назначают в периоде ремиссии, больной выполняет их в начале при полной разгрузке позвоночника в исходном положении лежа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выписке из стационара больным рекомендуют в домашних условиях спать на полужесткой кровать, подкладывая под голову маленькую подушечку. На время длительной работы, связанной с наклоном головы, поездках на транспорте необходимо одевать фиксирующий шейный отдел воротник типа Шанца. Обязательно выполнение физических упражнений, направленных на укрепление мышц шеи и плечевого пояса. С целью профилактики обострений заболевания рекомендуют регулярно заниматься в плавательном бассейне - плавание на спине, плавание стилем «брасс»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72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стеохондроз пояснично-крестцового отдела позвоночника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периоды обострений больным рекомендуют лежать на полужесткой постели, подведя под колени ватно-марлевый валик с целью расслабления мышц. Для декомпрессии нервного корешка, улучшения крово- и лимфообращения в нем назначают тракционное лечение (по ортопедической схеме). Покой и разгрузка пораженного отдела позвоночника в этом периоде заболевания создают условия для рубцевания трещин и разрывов фиброзного кольца, что может явиться залогом длительного периода ремиссии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подборе физических упражнений для занятей ЛГ в острой и подострой стадиях следует соблюдать следующие условия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пражнения следует выполнять в исходных положениях лежа на спине, на животе, на боку и стоя на четвереньках, т.е. при полной разгрузке позвоночника, так как в этих случаях внутридисковое давление в пораженном участке снижается вдвое по сравнению с таковым в вертикальном положении. Уже на ранних стадиях заболевания необходимо вводить физические упражнения, направленные на расслабление мышц туловища и конечностей. Они способствуют уменьшению раздражения нервных корешков, контактирующих с грыжей межпозвонкового диска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острую и подострую стадии противопоказаны упражнения, направленных на разгибание поясничного отдела позвоночника, так как усиление давления на задние отделы фиброзного кольца и богато иннервированную заднюю связку и нервные корешки проявляется сильным болевым синдром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</w:rPr>
        <w:t>Противопоказаны «кифозирующие» упражнения, связанные с наклонами туловища вперед более чем на 15-20</w:t>
      </w:r>
      <w:r>
        <w:rPr>
          <w:rFonts w:eastAsia="Kino MT;Beesknees ITC" w:cs="Kino MT;Beesknees ITC" w:ascii="Kino MT;Beesknees ITC" w:hAnsi="Kino MT;Beesknees ITC"/>
          <w:sz w:val="28"/>
        </w:rPr>
        <w:t>°</w:t>
      </w:r>
      <w:r>
        <w:rPr>
          <w:rFonts w:cs="Courier New" w:ascii="Courier New" w:hAnsi="Courier New"/>
          <w:sz w:val="28"/>
        </w:rPr>
        <w:t>. Такие наклоны способствуют значительному повышению внутридискового давления, смещению диска, растяжению фиброзных тканей и мышц поясничной области. Упражнения не рекомендуется при нестойкой ремиссии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Хороший терапевтический эффект оказывают упражнения, направленные на вытяжение позвоночника по его оси. При этом увеличиваются межпозвоночные промежутки и диаметр межпозвоночных отверстий, что способствует декомпрессии нервных корешков и окружающих его сосудов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иболее частыми клинико-биомеханическими проявлениями заболевания выступают функциональные блоки, т.е. обратимое органические подвижности ПДС в связи с рефлекторной околосуставной миофиксацией. С локальным функциональным блоком генетически связано развитие другого важного биомеханического  проявления - локальной гипермобильности, проявляющейся в виде усиления латеро-латерального, дорсовентрального и вентродорсального смещения при наличии блока с выше- или нижерасположенным позвонковым двигательным сегментом, возникающее по компенсаторному механизму для сохранения нормального или максимально возможного объема движений в соответствующим отделе позвоночника. Длительное существование блока в одном и том же позвонковом сегменте может привести к переходу сопровождающей его локальной гипермобильности в нестабильность, которая утрачивает способность к обратимости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связи с этим активные движения, направленные на увеличение мобильности в пораженном отделе позвоночника, строго противопоказаны, так как они еще больше травмируют дегенерированный диск и усиливают раздражение нервного корешка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ля стабилизации пораженного отдела позвоночника, укрепления мышц туловища, тазового пояса и конечностей используют физические упражнения статического характера, вначале с малой экспозицией (2-3с), а затем с нарастающей.</w:t>
      </w:r>
    </w:p>
    <w:p>
      <w:pPr>
        <w:pStyle w:val="Normal"/>
        <w:spacing w:lineRule="auto" w:line="360"/>
        <w:ind w:firstLine="72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ЕРИОД СТОЙКОЙ РЕМИССИИ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легких формах болезни больным разрешают увеличивать нагрузки на мышцы туловища за счет изотонических упражнений. Эти упражнения нормализуют повышенный сосудистый тонус и дистальную гипотермию пораженной конечности. При более тяжелых формах следует включать в занятия изометрические напряжения мышц с последующим их расслаблени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</w:rPr>
        <w:t xml:space="preserve">ЛГ в стадии ремиссии должна быть направлена на тренировку и укрепление мышц живота, спины, ягодиц и длинных разгибателей бедра. Увеличение силы и тонуса мышц живота приводит к увеличению внтурибрюшного давления, благодаря чему часть сил, воздействующих на нижние межпозвонковые диски, передаются на дно таза и диафрагму. Этот механизм способен уменьшить давление, приходящееся на межпозвонковый диск </w:t>
      </w:r>
      <w:r>
        <w:rPr>
          <w:rFonts w:cs="Courier New" w:ascii="Courier New" w:hAnsi="Courier New"/>
          <w:sz w:val="28"/>
          <w:lang w:val="en-US"/>
        </w:rPr>
        <w:t>L</w:t>
      </w:r>
      <w:r>
        <w:rPr>
          <w:rFonts w:cs="Courier New" w:ascii="Courier New" w:hAnsi="Courier New"/>
          <w:sz w:val="28"/>
          <w:vertAlign w:val="subscript"/>
        </w:rPr>
        <w:t>5</w:t>
      </w:r>
      <w:r>
        <w:rPr>
          <w:rFonts w:cs="Courier New" w:ascii="Courier New" w:hAnsi="Courier New"/>
          <w:sz w:val="28"/>
        </w:rPr>
        <w:t xml:space="preserve"> - </w:t>
      </w:r>
      <w:r>
        <w:rPr>
          <w:rFonts w:cs="Courier New" w:ascii="Courier New" w:hAnsi="Courier New"/>
          <w:sz w:val="28"/>
          <w:lang w:val="en-US"/>
        </w:rPr>
        <w:t>S</w:t>
      </w:r>
      <w:r>
        <w:rPr>
          <w:rFonts w:cs="Courier New" w:ascii="Courier New" w:hAnsi="Courier New"/>
          <w:sz w:val="28"/>
          <w:vertAlign w:val="subscript"/>
        </w:rPr>
        <w:t>1</w:t>
      </w:r>
      <w:r>
        <w:rPr>
          <w:rFonts w:cs="Courier New" w:ascii="Courier New" w:hAnsi="Courier New"/>
          <w:sz w:val="28"/>
        </w:rPr>
        <w:t xml:space="preserve">  приблизительно на 30%. Другим следствием увеличения силы мышц брюшного пресса является стабилизация позвоночника, который сам по себе не является стабильной структурой. В поясничной области позвоночник поддерживается сзади выпрямителем туловища, в переднебоковом отделе поясничной мышцей, а спереди - внутрибрюшным давлением, создаваемым напряжением мышц живота. Чем сильнее эти мышцы, тем больше силы, стабилизирующие пояснично-крестцовый отдел позвоночника. Укрепление данных мышц должно осуществляться главным образом путем изометрических сокращений их. Изотонические упражнения в период ремиссии допускаются только в исходном положении лежа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 большой осторожностью следует назначать физические упражнения, направленные  на растяжение мышц и фиброзных тканей пораженной конечности при наличии в этих тканях явлений нейроостеофиброза. Упражнения типа редрессации (например, при сгибательной контрактуре) можно назначать только в стадии ремисии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иболее частая локализации протрузии и пролапсов соответствует самым перегруженным отделам поясничной области. В связи с этим при выполнении физических упражнений, особенно в подострой стадии заболевания, больному необходимо фиксировать поясничный отдел позвоночника поясом штангиста  или ортопедическим корсетом ленинградского типа. Ношение ортопедического корсета снижает внутридисковой давление на 24%, поэтому корсет необходимо носить на протяжении всего курса лечения  и в целях профилактики рецидива заболевания - при поездках на транспорте, длительном сидении, переноске тяжестей и других ситуациях бытового и производственного характера.</w:t>
      </w:r>
    </w:p>
    <w:p>
      <w:pPr>
        <w:pStyle w:val="Normal"/>
        <w:spacing w:lineRule="auto" w:line="360"/>
        <w:ind w:firstLine="72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МЕРНЫЙ КОМПЛЕКС УПРАЖНЕНИЙ ДЛЯ БОЛЬНОГО ОСТЕОХОНДРОЗОМ ПОЯСНИЧНО-КРЕСТЦОВОГО ОТДЕЛА</w:t>
      </w:r>
    </w:p>
    <w:p>
      <w:pPr>
        <w:pStyle w:val="Normal"/>
        <w:spacing w:lineRule="auto" w:line="360"/>
        <w:ind w:firstLine="720"/>
        <w:jc w:val="center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(ВНЕ ОБОСТРЕНИЯ ЗАБОЛЕВАНИЯ)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sz w:val="28"/>
          <w:u w:val="single"/>
        </w:rPr>
        <w:t>И.п. лежа на спин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уки в стороны - вдох; вернуться в и.п. - выдох (4-5 раз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жать и разжать пальцы в кулак с одновременным тыльным и подошвенным сгибанием стоп (10-12 раз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переменное сгибание ног в коленных суставах, скользя стопой по полированной плоскости (10-12 раз каждой ногой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иафрагмальное дыхани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Медленно поднять правую (левую) прямую ногу, согнуть стопу до угла 90</w:t>
      </w:r>
      <w:r>
        <w:rPr>
          <w:rFonts w:eastAsia="Kino MT;Beesknees ITC" w:cs="Kino MT;Beesknees ITC" w:ascii="Kino MT;Beesknees ITC" w:hAnsi="Kino MT;Beesknees ITC"/>
          <w:sz w:val="28"/>
        </w:rPr>
        <w:t>°</w:t>
      </w:r>
      <w:r>
        <w:rPr>
          <w:rFonts w:cs="Courier New" w:ascii="Courier New" w:hAnsi="Courier New"/>
          <w:sz w:val="28"/>
        </w:rPr>
        <w:t>, вернуться в и.п. То же другой нокой (5-8 раз каждой ногой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следовательное расслабление мышц голени, бедра и туловищ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исти к плечам, локти соединить перед грудью. Развести локти в стороны - вдох соединить перед грудью - выдо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уки вытянуты вперед, ладони внутрь. Вытянуть правую руку как можно больше вперед. То же выполнить левой рукой. При данном движении рекомендуется приподнимать плечо от коврика (6-8 раз каждой рукой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митация езды на велосипеде. Следить за движениями суставо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переменно прижать к коврику голову, лопатки, поясницу, таз, бедра,  голени с последующим расслаблением мышц (экспозиция напряжения 5-7с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sz w:val="28"/>
          <w:u w:val="single"/>
        </w:rPr>
        <w:t>И.п лежа на боку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авая рука под головой, левая на коврике перед грудью в упоре. Согнуть в тазобедренном суставе прямую левую ногу, медленно разогнуть (6-8 раз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твести в сторону прямую левую ногу, удержать ее в течение 5-7 с, вернуться в и.п. (5-6 раз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ауза для отдых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авая рука под головой, левая вдоль туловища, ноги согнуты - вдох. Выпрямляя ноги, левую руку поднять вверх, потянуться - выдох (5-6 раз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авая рука под головой, левая вдоль туловища, ноги выпрямлены - вдох. Согнуть ноги, максимально приблизив их к животу - выдох (6-8 раз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u w:val="single"/>
        </w:rPr>
        <w:t>И.П. лежа на живот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митация плавания стилем «брасс»% на вдохе медленно развести руки через стороны - вдох; вернуться в исходное положение - выдо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уки под головой, упор на пальцы стоп. Выпрямить колени, вернуться в исходное положение (10-12 раз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уки вверх ноги вместе. Потянуться то правой, то левой рукой вверх (6-10 раз каждой рукой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сслабление мышц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Наряду с ЛГ больным, страдающим остеохондрозом позвоночника, назначают курс лечебного массажа. При выраженном болевом синдроме он носит расслабляющий характер: используют приемы поглаживания, неглубокого разминания и легкого растирания. По мере стихания боли приемы массажа нося более интенсивный характер. Курс массажа состоит из 12-15 процедур.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Kino MT">
    <w:altName w:val="Beesknees IT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02T15:09:00Z</dcterms:created>
  <dc:creator>Красножон Дмитрий</dc:creator>
  <dc:description/>
  <dc:language>en-US</dc:language>
  <cp:lastModifiedBy>Новиков</cp:lastModifiedBy>
  <dcterms:modified xsi:type="dcterms:W3CDTF">2002-12-18T17:36:00Z</dcterms:modified>
  <cp:revision>3</cp:revision>
  <dc:subject/>
  <dc:title>Санкт-Петербургская государственная медицинская академия имени И</dc:title>
</cp:coreProperties>
</file>