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Heading2"/>
        <w:spacing w:lineRule="auto" w:line="360"/>
        <w:jc w:val="both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/>
          <w:b w:val="false"/>
          <w:i w:val="false"/>
          <w:sz w:val="24"/>
        </w:rPr>
        <w:t>Встречаемость.</w:t>
      </w:r>
    </w:p>
    <w:p>
      <w:pPr>
        <w:pStyle w:val="Heading2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</w:rPr>
        <w:t>Рак желудка по заболеваемости и смертности занимает второе место среди всех злокачественных опухолей. У мужчин карциному желудка выявляют в 2 раза чаще, чем у женщин. Типичный возраст - 50-75 лет</w:t>
      </w:r>
      <w:r>
        <w:rPr>
          <w:rFonts w:cs="Times New Roman Cyr" w:ascii="Times New Roman Cyr" w:hAnsi="Times New Roman Cyr"/>
          <w:b w:val="false"/>
          <w:i w:val="false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Heading2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Courier New Cyr" w:ascii="Courier New Cyr" w:hAnsi="Courier New Cyr"/>
          <w:sz w:val="28"/>
        </w:rPr>
        <w:t>Этиология</w:t>
      </w:r>
      <w:r>
        <w:rPr>
          <w:rFonts w:cs="Times New Roman Cyr" w:ascii="Times New Roman Cyr" w:hAnsi="Times New Roman Cyr"/>
          <w:b w:val="false"/>
          <w:i w:val="false"/>
          <w:sz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Причина заболевания неизвестна. Отмечают повышение частоты рака среди членов одной семьи (на 20%), а также среди лиц с группой крови А, что предполагает наличие генетического компонента. Определенное этиологическое значение имеют хронические заболевания слизистой желудка, дефицит витамина С, консерванты, нитрозамины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Heading2"/>
        <w:spacing w:lineRule="auto" w:line="360"/>
        <w:jc w:val="both"/>
        <w:rPr>
          <w:rFonts w:ascii="Courier New Cyr" w:hAnsi="Courier New Cyr" w:cs="Courier New Cyr"/>
          <w:sz w:val="28"/>
          <w:lang w:val="en-US"/>
        </w:rPr>
      </w:pPr>
      <w:r>
        <w:rPr>
          <w:rFonts w:cs="Courier New Cyr" w:ascii="Courier New Cyr" w:hAnsi="Courier New Cyr"/>
          <w:sz w:val="28"/>
        </w:rPr>
        <w:t xml:space="preserve">Факторы риска (по данным </w:t>
      </w:r>
      <w:r>
        <w:rPr>
          <w:rFonts w:cs="Courier New Cyr" w:ascii="Courier New Cyr" w:hAnsi="Courier New Cyr"/>
          <w:sz w:val="28"/>
          <w:lang w:val="en-US"/>
        </w:rPr>
        <w:t>Philip Rubin)</w:t>
      </w:r>
      <w:r>
        <w:rPr>
          <w:rFonts w:cs="Courier New Cyr" w:ascii="Courier New Cyr" w:hAnsi="Courier New Cyr"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Диета: считается, что употребление соленой, копченой, острой пищи повышает риск развития рака желудка. Находящиеся в пище нитрозамины в желудке могут преобразовываться в канцерогены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 xml:space="preserve">Окружающая среда: повышенный риск развития рака желудка отмечается у лиц контактирующих с асбестом, никелем, у рабочих на производстве резины. Считается, что инфекция </w:t>
      </w: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>Helicobacter pylori</w:t>
      </w:r>
      <w:r>
        <w:rPr>
          <w:rFonts w:cs="Times New Roman Cyr" w:ascii="Times New Roman Cyr" w:hAnsi="Times New Roman Cyr"/>
          <w:b w:val="false"/>
          <w:i w:val="false"/>
          <w:sz w:val="20"/>
        </w:rPr>
        <w:t xml:space="preserve"> также повышает риск заболев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Употребление алкоголя и табака на развитие рака желудка статически не доказано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Наличие А группы крови - имеет историческое значение, поскольку эпидемиологическими исследованиями не было подтверждено это утвержд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Язвенная болезнь. Часто происходит  малигнизация длительно существующих  каллезных язв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Полипы и полипоз желудка.  Все полипы кроме железистой аденомы не являются предраковыми состояниями. Все полипы желудка должны быть исследованы гистологически, и все полипы размерами более 2 см должны быть удален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Риск развития рака желудка в 2.5 раза выше у лиц, перенесших ранее резекцию по поводу язвенной болезни. Рак развивается в пределах 15-40 лет после резекции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Heading2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Факторы риска по данным  отечественных автор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Наследственность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Неправильный режим питания, в том числе употребление в пищу соленой, острой и копченой пищ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Предраковые заболевания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Heading2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Предраковые состоя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Атрофический гастрит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Аденоматозные полипы желудка - частота малигнизации составляет 40% при полипах более 2 см в диаметре. Большинство полипов желудка - гиперпластические, и их не относят к предраковым заболевания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Состояние после резекции желудка (особенно через 10-20 лет после резекции по Бильрот 2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Иммунодефициты, особенно вариабельный не классифицируемый иммунодефицит (риск карциномы - 33%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Пернициозная анемия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Heading2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Предраковые заболевания желудка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Атрофический гастрит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Аденоматозные полипы и полипоз желудк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Хроническая каллезная язва желудка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Heading2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Классификация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Макроскопически выделяю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Полиповидный рак (экзофитный) - в виде полип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Блюдцеобразный рак (экзофитный) -  так как опухоль разрушается в центре, то образуется форма блюдца - подрытые, большие края с кратером в центр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Язвенно-инфильтративны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Диффузно-инфильтративный (</w:t>
      </w: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>linitis plastica</w:t>
      </w:r>
      <w:r>
        <w:rPr>
          <w:rFonts w:cs="Times New Roman Cyr" w:ascii="Times New Roman Cyr" w:hAnsi="Times New Roman Cyr"/>
          <w:b w:val="false"/>
          <w:i w:val="false"/>
          <w:sz w:val="20"/>
        </w:rPr>
        <w:t>, пластический линит). При этой форме заболевания наблюдается распространенная опухолевая инфильтрация слизистой и подслизистой оболочек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Гистологически выделяют следующие типы злокачественных опухолей желудк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Аденокарцинома - наиболее частая форма (95%)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Папиллярная аденокарцинома представлена узкими или широкими эпителиальными выростами на соединительнотканной основе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Тубулярная аденокарцинома - разветвленные трубчатые структуры, заключенные в строму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Муцинозная аденокарцинома - содержит значительное количество слизи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Перстневидно-клеточный рак. Клетки опухоли содержат много слиз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Неходжкинские лимфомы, лейомиосаркома, недифференцированная саркома - менее 1%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</w:r>
    </w:p>
    <w:p>
      <w:pPr>
        <w:pStyle w:val="Heading2"/>
        <w:spacing w:lineRule="auto" w:line="360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 xml:space="preserve">TNM </w:t>
      </w:r>
      <w:r>
        <w:rPr>
          <w:rFonts w:cs="Times New Roman Cyr" w:ascii="Times New Roman Cyr" w:hAnsi="Times New Roman Cyr"/>
          <w:b w:val="false"/>
          <w:i w:val="false"/>
          <w:sz w:val="20"/>
        </w:rPr>
        <w:t xml:space="preserve"> классификация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Т первичная опухоль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ТХ недостаточно данных для оценки первичной опухоли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Т0 первичная опухоль не определяется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Т</w:t>
      </w: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>is</w:t>
      </w:r>
      <w:r>
        <w:rPr>
          <w:rFonts w:cs="Times New Roman Cyr" w:ascii="Times New Roman Cyr" w:hAnsi="Times New Roman Cyr"/>
          <w:b w:val="false"/>
          <w:i w:val="false"/>
          <w:sz w:val="20"/>
        </w:rPr>
        <w:t xml:space="preserve"> преинвазивная карцинома: интраэпителияальная опухоль без инвазии собственной оболочки слизистой 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Т1 опухоль инфильтрирует стенку желудка до подслизистого слоя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Т2 опухоль прорастает серозную оболочку до субсерозно оболочки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Т3 опухоль прорастает серозную оболочку (висцеральную брюшину) без инвазии в соседние структуры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Т4 опухоль распространяется на соседние структуры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>N регионарные лимфатические узлы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>NХ недостаточно данных для оценки регионарных лимфатических узлов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>N0 нет признаков метастатического поражения регионарных лимфатических узлов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>N1 имеются метастазы в перигастральных лимфатических узлах не далее 3-х см от края первичной опухоли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>N2 имеются метастазы в перигастральных лимфатических узлах на расстоянии более 3-х см от края первичной опухоли или в лимфатичпских узлах, располагающихся вдоль левой желудочной, общей печеночной, селезеночной или чревной артерий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>М отдаленные метастазы</w:t>
      </w:r>
    </w:p>
    <w:p>
      <w:pPr>
        <w:pStyle w:val="Normal"/>
        <w:spacing w:lineRule="auto" w:line="360"/>
        <w:jc w:val="both"/>
        <w:rPr/>
      </w:pPr>
      <w:r>
        <w:rPr/>
        <w:t>Группировка по стадиям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СТАДИЯ 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Т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is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СТАДИЯ 1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СТАДИЯ 1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СТАДИЯ 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Т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N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СТАДИЯ 3 А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Т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N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N0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СТАДИЯ 3Б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Т3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N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N1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СТАДИЯ 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Т4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N2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М0</w:t>
            </w:r>
          </w:p>
        </w:tc>
      </w:tr>
      <w:tr>
        <w:trPr/>
        <w:tc>
          <w:tcPr>
            <w:tcW w:w="246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Любая Т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Любая N</w:t>
            </w:r>
          </w:p>
        </w:tc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М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</w:r>
    </w:p>
    <w:p>
      <w:pPr>
        <w:pStyle w:val="Heading2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Клинические проявления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Жалоб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Боль в эпигастральной области наблюдается у 70% больны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Анорексия и похудание характерны для 70-80% больны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Тошнота и рвота при поражении дистальных отделов желудка. Рвота  - результат обструкции привратника опухолью, но может быть следствием нарушенной перистальтики желуд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Дисфагия при поражении кардиального отдел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Чувство раннего насыщения. Диффузный рак желудка часто протекает с чувством быстрого насыщения,  так как стенка желудка не может нормально растягиватьс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Желудочно-кишечное кровотечение при карциномах желудка происходит редко (менее 10% больных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Пальпируемый в левой надключичной области лимфатический узел указывает на метастаз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Слабость и утомляемость возникают вторично (в том числе при хронической кровопотере и анемии).</w:t>
      </w:r>
    </w:p>
    <w:p>
      <w:pPr>
        <w:pStyle w:val="Heading2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Диагностика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Жалобы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Данные осмотра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Лабораторные данные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Данные инструментального исследования.</w:t>
      </w:r>
    </w:p>
    <w:p>
      <w:pPr>
        <w:pStyle w:val="Heading3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Жалобы (см. выше).</w:t>
      </w:r>
    </w:p>
    <w:p>
      <w:pPr>
        <w:pStyle w:val="Heading3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Данные осмотр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Как правило, данные, полученные во время физикального исследования, свидетельствуют о поздних стадиях заболевани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При пальпации живота определяется образование в эпигастральной област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Пальпация в надключичной области Вирховского узла (</w:t>
      </w: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>Virchow's node)</w:t>
      </w:r>
      <w:r>
        <w:rPr>
          <w:rFonts w:cs="Times New Roman Cyr" w:ascii="Times New Roman Cyr" w:hAnsi="Times New Roman Cyr"/>
          <w:b w:val="false"/>
          <w:i w:val="false"/>
          <w:sz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Пальпация узла в левой подмышечной области - узла Айриша (</w:t>
      </w: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>Irish's node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>Шум плеска при пальпации желудка (при раке пилороантрального отдела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При  ректальном исследовании можно определить наличие выступа Блюмера (</w:t>
      </w: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>Blumer's shelf)</w:t>
      </w:r>
      <w:r>
        <w:rPr>
          <w:rFonts w:cs="Times New Roman Cyr" w:ascii="Times New Roman Cyr" w:hAnsi="Times New Roman Cyr"/>
          <w:b w:val="false"/>
          <w:i w:val="false"/>
          <w:sz w:val="20"/>
        </w:rPr>
        <w:t xml:space="preserve"> или метастаза Шницлера. Также можно обнаружить опухоль яичника - метастаз Крукенберга.</w:t>
      </w:r>
    </w:p>
    <w:p>
      <w:pPr>
        <w:pStyle w:val="Heading3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Данные лабораторного исследов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В крови нередко определяют карциноэмбриональный антиген, а также увеличение активности бета-глюкуронидазы в секрете желудка. Ахлоргидрия в ответ на максимальную стимуляцию при язве желудка указывает на злокачественное изъязвление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Heading3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Данные инструментального исследования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Рентгенологическое исследова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Серийные снимки верхнего отдела ЖКТ позволяют выявить новообразование, язву или утолщенный нерастяжимый желудок в виде "кожаного мешка" (диффузный рак желудка). Одновременное контрастирование воздухом увеличивает информативность рентгенологического исследования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Эндоскопия (фиброгастродуоденоскопия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Эндоскопия и с биопсией и цитологическим исследованием обеспечивает 95-99% диагностику рака желудка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Лапаротомия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Является первичной процедурой для установления стадии заболевания и возможности радикальной операции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УЗИ и КТ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 </w:t>
      </w:r>
      <w:r>
        <w:rPr>
          <w:rFonts w:cs="Times New Roman Cyr" w:ascii="Times New Roman Cyr" w:hAnsi="Times New Roman Cyr"/>
          <w:b w:val="false"/>
          <w:i w:val="false"/>
          <w:sz w:val="20"/>
        </w:rPr>
        <w:t>УЗИ и КТ брюшной полости необходимы для выявления метастазов в печень, брюшину и т.д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Heading2"/>
        <w:spacing w:lineRule="auto" w:line="360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Дифференциальная диагностика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Язвенная болезнь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Предметов дифференциальной диагностики рака желудка, главным образом, является объяснение некоторых аналогичных рентгенологических данных. Прежде всего, речь идет о дифференциации доброкачественной язвы от злокачественной (блюдцевидная карцинома). Имеется ряд вспомогательных средства. Которые приводят в связи с этим. Однако, имеется всеобщее согласие с мнением, что эти критерии не являются абсолютными и что ошибки возможны в обоих направлениях. Рак может укрываться и под видом типичной доброкачественной язвы, в особенности при локализации в ином месте, а не на вертикальной части малой кривизны. Как уже было сказано ранее, около 10-20% язв, которые вначале не имели рентгенологических признаков злокачественности, позднее проявляются как карциномы. Величина язвы не является критерием злокачественности, например, огромные старческие язвы бывают доброкачественными. В сомнительных случаях может помочь, во-первых, динамика, во-вторых другие методы исследования: ниша, которая при периодическом течении повторно исчезает и рецидивирует, не бывает злокачественной. При гастроскопическом исследовании, также как и при рентгенологическом исследовании, доброкачественные и злокачественные язвы имеют свои характерные черты.</w:t>
      </w:r>
    </w:p>
    <w:p>
      <w:pPr>
        <w:pStyle w:val="Normal"/>
        <w:spacing w:lineRule="auto" w:line="360"/>
        <w:jc w:val="both"/>
        <w:rPr>
          <w:rFonts w:eastAsia="Times New Roman Cyr"/>
        </w:rPr>
      </w:pPr>
      <w:r>
        <w:rPr>
          <w:rFonts w:eastAsia="Times New Roman Cyr"/>
        </w:rPr>
        <w:t xml:space="preserve">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Язва</w:t>
            </w:r>
          </w:p>
        </w:tc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Доброкачественная</w:t>
            </w:r>
          </w:p>
        </w:tc>
        <w:tc>
          <w:tcPr>
            <w:tcW w:w="32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Злокачественная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Форм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Округлая или овальна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Неправильная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Контур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Округлые "выраженные"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Неправильно волнообразные или изломанные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Кра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На уровне окружающих тканей или приподняты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Всегда приподнятые более темной окраски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Дно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Желтый фибрин или засохшая кровь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Некротическая ткань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Кровоточивость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Редко, из дн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Часто, из краев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Петехии в окружающих тканях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Иногд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Редко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Изъязвление в окружност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Никогд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Часто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Радиальные складк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Часто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Редко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Слизистые вал, перекрещивающий большую кривизну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Иногд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никогд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Биопсия помогает незначительно, главной областью ее применения являются диффузные нарушения. При язве имел бы значение целенаправленная эксцизия с краев, что является технически нелегким и лишь изредка может удастся настолько, что принесет практические результаты. Дифференциальному диагнозу помогает исследование кислотности, поскольку имеет значение формула: ниша + гистаминная ахлоргидрия = карцинома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Доброкачественные изменения антрум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Антрум часто подвергается изменениям, которые в рентгенологической литературе приводят под различными названиями: антрумгастрит, гипертрофический антральный гастрит, перигастрит антрума, доброкачественная болезнь антрума, функциональные изменения или гипертония желудочного антрума. Эти названия обозначают предполагаемую причину. Проявляются сужением просвета, ригидностью стенки, угнетением перистальтики, насечками на какой-либо кривизне, грубым рельефом, который иногда даже имеет псевдополипозный характер. Как видно, здесь имеется ряд поводов для подозрения на карциному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При гастроскопии и биопсии эти состояния делятся на две групп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Функциональные изменения антрума: картина слизистой нормальная, иногда антрум бывает тунелевидным, иногда не удается заметить перистальтику, но это обычные данные, обнаруживаемые и при нормальной желудке; следовательно, имеется заметная разница между патологической рентгенологической картиной  и нормальной гастроскопичекой картин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Атрофическо-гипертрофическая даже полипозная форма хронического гастрита; такая картина определяется в особенности у больных с злокачественным малокровием и является предраковым состоянием. "Доброкачественные изменения антрума" относятся к состояниям, при которых гастроскопия оказывает весьма полезную службу. С ее помощью больных с функциональными изменениями можно избавить от пробной лапаротомии. Наоборот, выявление полипозных изменений слизистой является показанием к профилактической резекции желудка в связи с их преканцерозностью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Абнормальные складки и полипы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Гигантские складки иногда с трудом рентгенологически можно отличить от карциномы, но гастроскопически диагноз бывает нетрудным; следовательно, они являются следующим показанием для гастроскопии, где она имеет оправда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Аналогичная ситуация наблюдается и при шовных полипах в оперированном желудке, при которых гастроскопии тоже принадлежит решающее слово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 </w:t>
      </w:r>
      <w:r>
        <w:rPr>
          <w:rFonts w:cs="Times New Roman Cyr" w:ascii="Times New Roman Cyr" w:hAnsi="Times New Roman Cyr"/>
          <w:b w:val="false"/>
          <w:i w:val="false"/>
          <w:sz w:val="20"/>
        </w:rPr>
        <w:t>Хотя о гистологическом характере других полипов гастроскопия не может судить с уверенностью, но макроскопический вид в большинстве случаев позволяет сделать предположение о вероятной доброкачественности или злокачественности.</w:t>
      </w:r>
    </w:p>
    <w:p>
      <w:pPr>
        <w:pStyle w:val="Heading2"/>
        <w:spacing w:lineRule="auto" w:line="360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Лече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Лечение рака желудка зависит от распространенности опухоли в желудке, степени поражения регионарных лимфатических узлов и наличия отдаленных метастаз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Основным методом лечения является хирургическое лечение, однако, также применяют сочетание химиотерапии и хирургического лечения, химиотерапии и лучевого лечения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Heading2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Хирургическое лечение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Операция является средством выбора. 5-летняя выживаемость наблюдается в 12% случаев. При поверхностной локализации опухоли может достигать 70%. При раке в язве желудка прогноз несколько лучше (5-летняя выживаемость составляет 30-50%)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 </w:t>
      </w:r>
      <w:r>
        <w:rPr>
          <w:rFonts w:cs="Times New Roman Cyr" w:ascii="Times New Roman Cyr" w:hAnsi="Times New Roman Cyr"/>
          <w:b w:val="false"/>
          <w:i w:val="false"/>
          <w:sz w:val="20"/>
        </w:rPr>
        <w:t>Субтотальная дистальная резекция желуд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Выполняется при локализации опухоли в дистальных отделах желудка, вместе с желудком удаляют большой и малый сальник, регионарные лимфоузлы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 </w:t>
      </w:r>
      <w:r>
        <w:rPr>
          <w:rFonts w:cs="Times New Roman Cyr" w:ascii="Times New Roman Cyr" w:hAnsi="Times New Roman Cyr"/>
          <w:b w:val="false"/>
          <w:i w:val="false"/>
          <w:sz w:val="20"/>
        </w:rPr>
        <w:t>Субтотальная проксимальная резекция желудка с большим и малым сальниками, регионарными лимфоузлами при поражении кардиального отдела желудк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Гастрэктомия выполняется при поражении тела желудка или при инфильтративных опухолях, расположенных в любом из его отделов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Комбинированная гастрэктомия при контактном прорастании опухоли в смежные органы (например, в поджелудочную железу). Выполняют удаление их в едином блоке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Удаление регионарных лимфатических узлов при операциях по поводу рака желудка ведет к увеличению продолжительности жизни больных, поэтому лимфаденэктомия показана всем больным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Паллиативная резекция желудка показаны при развитии стеноза желудка или кровотечения из распадающейся опухоли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Heading2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Химиотерапия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 xml:space="preserve">Химиотерапия подавляет злокачественный рост в 25-40% случаев, но мало влияет на продолжительности жизни. Вопрос о целесообразности адъювантной терапии после оперативного лечения потенциально курабельных опухолей достаточно спорен; однако, при применении  схема ФАМ (5-фторурацил, адриамицин, митомицин) достигнут определенный положительный эффект.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Heading2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Лучевая терапия.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Используется только интраоперационная лучевая терапия, которая повышает 5-летнюю выживаемость у пациентов с раком желудка 2-3 стадии (по данным японских авторов).  Рандомизированное исследование американского национального института рака (</w:t>
      </w:r>
      <w:hyperlink r:id="rId2">
        <w:r>
          <w:rPr>
            <w:rStyle w:val="InternetLink"/>
            <w:rFonts w:cs="Times New Roman Cyr" w:ascii="Times New Roman Cyr" w:hAnsi="Times New Roman Cyr"/>
            <w:b w:val="false"/>
            <w:i w:val="false"/>
            <w:sz w:val="20"/>
          </w:rPr>
          <w:t>www.nih.gov/icd</w:t>
        </w:r>
      </w:hyperlink>
      <w:r>
        <w:rPr>
          <w:rFonts w:cs="Times New Roman Cyr" w:ascii="Times New Roman Cyr" w:hAnsi="Times New Roman Cyr"/>
          <w:b w:val="false"/>
          <w:i w:val="false"/>
          <w:sz w:val="20"/>
        </w:rPr>
        <w:t>)  не показало увеличения 5-летней выживаемости при использовании интраоперационного облучения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>Стандартным подходом в лечении рака желудка в США является следующая схема (Philip Rubin, Clinical Oncol</w:t>
      </w:r>
      <w:r>
        <w:rPr/>
        <w:t>ogy, 1993).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i w:val="false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Стад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Хирургическое леч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Лучевая терап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Химиотерапи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i w:val="false"/>
                <w:sz w:val="20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1 стад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vertAlign w:val="subscript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T1 N2 M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T1N1M0     T2 N0M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Радикальная резекция желудка и удаление регионарных лимфатических узл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Не рекомендова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Не рекомендован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2 стад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T1N2M0 , T2 N1  T3 N0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Радикальная резекция желудка и удаление регионарных лимфатических узл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Не рекомендован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Не рекомендован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3 стадия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vertAlign w:val="subscript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T2 N2   T3 N1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vertAlign w:val="subscript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T4 N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T3 N2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vertAlign w:val="subscript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T4 N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Радикальная резекция желудка и удаление регионарных лимфатических узл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Адъювантная лучевая терапия 45-50 гр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 xml:space="preserve">МАС - 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multiagent chemotherapy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</w:rPr>
              <w:t>4 стад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T4 N2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vertAlign w:val="subscript"/>
                <w:lang w:val="en-US"/>
              </w:rPr>
              <w:t xml:space="preserve">   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T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vertAlign w:val="subscript"/>
                <w:lang w:val="en-US"/>
              </w:rPr>
              <w:t>any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 xml:space="preserve"> N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vertAlign w:val="subscript"/>
                <w:lang w:val="en-US"/>
              </w:rPr>
              <w:t xml:space="preserve">any </w:t>
            </w: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M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Радикальная резекция желудка и удаление регионарных лимфатических узл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Адъювантная лучевая терапия 45-50 г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Паллиативная лучевая терапия по выбранным точкам 45-50 гр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 Cyr" w:hAnsi="Times New Roman Cyr" w:cs="Times New Roman Cyr"/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rFonts w:cs="Times New Roman Cyr" w:ascii="Times New Roman Cyr" w:hAnsi="Times New Roman Cyr"/>
                <w:b w:val="false"/>
                <w:i w:val="false"/>
                <w:sz w:val="20"/>
                <w:lang w:val="en-US"/>
              </w:rPr>
              <w:t>МАС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  <w:lang w:val="en-US"/>
        </w:rPr>
      </w:pP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</w:r>
    </w:p>
    <w:p>
      <w:pPr>
        <w:pStyle w:val="Heading2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Прогноз.</w:t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0"/>
        </w:rPr>
        <w:t>Прогноз после оперативного лечения в значительной степени зависит от глубины прорастания опухолью стенки желудка, степени поражения регионарных лимфатических узлов и наличия отдаленных метастазов, но прогноз в целом остается достаточно плохим. Если опухоль не прорастает серозную оболочку желудка при невовлеченности регионарных лимфатических узлов, то 5-летняя выживаемость у таких пациентов составляет приблизительно 70%. Это значение катастрофически снижается, если опухоль прорастает серозную оболочку или поражает регионарные лимфатические узлы. Ко времени постановки диагноза лишь только у 40% пациентов имеется потенциально курабельная опухоль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ab/>
      </w:r>
    </w:p>
    <w:p>
      <w:pPr>
        <w:pStyle w:val="Heading2"/>
        <w:spacing w:lineRule="auto" w:line="360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Использованная литератур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Классификация злокачественных опухолей. Издание четвертое, дополненное, исправленно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  <w:t>З. Маржатка. Практическая гастроэнтерология, Прага, 1967 год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>Ph. Rubin. Clinical Oncology, A Multidisciplinary Approach for Physicians and Students, 7</w:t>
      </w:r>
      <w:r>
        <w:rPr>
          <w:rFonts w:cs="Times New Roman Cyr" w:ascii="Times New Roman Cyr" w:hAnsi="Times New Roman Cyr"/>
          <w:b w:val="false"/>
          <w:i w:val="false"/>
          <w:sz w:val="20"/>
          <w:vertAlign w:val="superscript"/>
          <w:lang w:val="en-US"/>
        </w:rPr>
        <w:t>th</w:t>
      </w:r>
      <w:r>
        <w:rPr>
          <w:rFonts w:cs="Times New Roman Cyr" w:ascii="Times New Roman Cyr" w:hAnsi="Times New Roman Cyr"/>
          <w:b w:val="false"/>
          <w:i w:val="false"/>
          <w:sz w:val="20"/>
          <w:lang w:val="en-US"/>
        </w:rPr>
        <w:t xml:space="preserve"> Edition, 199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0"/>
        </w:rPr>
        <w:t>Хирургия, руководство для врачей и студентов, под редакцией В.С. Савельева. Геоэтар медицина, 1997 год.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sz w:val="20"/>
        </w:rPr>
      </w:pPr>
      <w:r>
        <w:rPr>
          <w:rFonts w:cs="Times New Roman Cyr" w:ascii="Times New Roman Cyr" w:hAnsi="Times New Roman Cyr"/>
          <w:b w:val="false"/>
          <w:i w:val="false"/>
          <w:sz w:val="20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h.gov/icd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9T20:48:00Z</dcterms:created>
  <dc:creator>Красножон Дмитрий</dc:creator>
  <dc:description/>
  <dc:language>en-US</dc:language>
  <cp:lastModifiedBy>Красножон Дмитрий</cp:lastModifiedBy>
  <cp:lastPrinted>1995-07-03T23:40:00Z</cp:lastPrinted>
  <dcterms:modified xsi:type="dcterms:W3CDTF">1995-07-03T19:55:00Z</dcterms:modified>
  <cp:revision>22</cp:revision>
  <dc:subject/>
  <dc:title>Рак желудка</dc:title>
</cp:coreProperties>
</file>