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и экстрагенитальных заболеваний у беременных пер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(80%) занимают заболевания сердечно-сосудистой системы, в 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сле приобретенные и врожденные пороки сердца, оперированное сердц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ипертоническая болезнь артериальная гипотензия, приобретенные ревм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ческие пороки серд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БРЕТЕННЫЕ РЕВМАТИЧЕСКИЕ ПОРОКИ сердца встречаются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8% беременных. Для прогнозирования исходов беременности н р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т значение активность ревматического процесса. форма и стадия ра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тия порока, компенсация или декомпенсация кровообращения, степ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гочной гипертензии, нарушение ритма, а также присоединение акуше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й патологии. Все эти данные определяют выбор акушерской тактики 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беременности, родов и в послеродовом периоде. ревматологи отм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ют, что в настоящее время преобладают стертые формы ревмат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а_ в связи с чем диагностика их на основании клинических, гем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огических. иммунобиологических исследований представляет больш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д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 и а г н о з активного ревматизма во время берем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же затруднителен. В связи с этим женщин, перенесших последнее об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ние ревматизма в ближайшие 2 года до наступления беременности, сл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ет относить к группе высокого риска. Обострение очаговой инфекц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ые респираторные заболевания у беременных с ревматическими порок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сердца могут способствовать обострению ревматиз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леднее время для диагностики активного ревматизма у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ых и родильниц применяют цитологический и иммунофлюоресцентный ме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ы, обладающие высокой диагностической ценностью. Особенно это отн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тся ко второму методу, основанному на определении антител проти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птолизина О в грудном молоке и в молозиве с помощью реакции непря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й иммунофлюорестенции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ремя беременности и в послеродовом периоде ревматический п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сс протекает волнообразно. Критические периоды обострения ревмати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 соответствуют ранним срокам беременности - до 14 нед затем сро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 до 32 нед и послеродовому периоду. Течение ревматизма во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енности можно связать с колебаниями экскреции кортикостероид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монов_ До 14-й недели экскреция кортикостероидов находится обыч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изком уровне. с 14.й по 28-ю неделю она увеличивается примерн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раз_ а на 38-40-й неделе возрастает примерно в 20 раз и возвращает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я к исходному уровню на 5-6-й день послеродового периода. Поэт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филактическое противорецидивное лечение целесообразно приурочи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критическим срок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о следует выделить церебральную форму ревматизма, протекаю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ую с преимущественным поражением центральной нервной системы. Бе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ность может провоцировать рецидивы хореи. развитие психозов. гемип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гии вследствие ревматического васкулита головного мозга. При э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е ревматизма наблюдается высокая летальность. достигающая 20-25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новение беременности на фоне активного ревматического 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ма неблагоприятно_ и в ранние сроки рекомендуется ее преры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искусственный аборт) с последующей антиревматической терапией. В по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ние сроки беременности предпринимают досрочное родоразрешение_ В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ае наиболее щадящим методом родоразрешения является кесарево сеч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е с последующей противорецидивной терапией. Выбор акушерской такт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 у беременных с ревматическими пороками сердца зависит от функци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ьного состояния сердечнососудистой системы. При беременности сист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 кровообращения должна обеспечить потребности развивающегося пл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модинамические сдвиги закономерно развивающиеся при физиологиче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енности могут привести к сердечной недостато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ТРАЛЬНЫЙ СТЕНОЗ, Интенсивность сердечной деятельности у бе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ных возрастает с 12_13 нед и достигает максимума к 20- 30-й неде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но у 85о% ЭТИХ больных отмечаются признаки сердечной недостаточ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ти. Наиболее часто они появляются или начинают нарастать именно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-20-й недели беременности. Восстановление гемодинамики начинается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льниц лишь через 2 нед после родов. больных митральным стенозом 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беременности в связи с физиологической гиперволемией, кото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иливает легочную гипертензию. возрастает опасность отека легких.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м ни один способ родоразрешения (с помощью акушерских щипцов, пу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 кесарева сечения) не помогает _пировать отек легких. Наиболее н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жным выходом для обеспечения благоприятного исхода в таких случа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вляется митральная комиссуротомия. Эту операцию в зависимости от с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ации можно рекомендовать в 3 вариантах. Первый вариант: производит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я искусственный аборт и затем митральная комиссуротомия (после пе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й менструации) ; через 5-6 мес. после успешной операции на сердц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но допустить повторную беременность. Второй вариант_ производи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тральная комиссуротомия во время настоящей беременности в любые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и (при некупирующемся медикаментозном отеке легких) , но лучш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_32-й неделе, когда опасность спонтанного прерывания берем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реакция на хирургическую травму меньше (вследствие достаточной 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ксации матки) . Третий вариант; производится кесарево сечение на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40-й неделе беременности при достаточной зрелости плода) и одноэтап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(после родоразрешения) - митральная комиссуротомия. Операция мит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льной комиссуротомии во время беременности оказывается более рад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льной вследствие декальциноза створок клапана н большей податлив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к разъединению подклапанных спа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ТРАЛЬНАЯ НЕДОСТАТОЧНОСТЬ. Беременность при этой патологии п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ает значительно легче. Обычно заканчивается спонтанными родами.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зко выраженной митральной недостаточности со значительной регургит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ией и резким увеличением левого желудочка беременность протекает тя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о и может осложниться развитием острой левожелудочковой недостаточ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ти. У таких женщин с ранних сроков беременности появляются или н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тают признаки сердечной недостаточности, к которым, как прави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оединяется тяжелая нефропатия с торпидным течением. Медикаменто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я терапия сердечной недостаточности в этих случаях малоэффектив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тому применяют или прерывание беременности в ранние сроки иску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венный аборт, малое кесарево сечение) или досрочное родоразрешени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овом порядке абдоминальным путем. В последующем больной реко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ется хирургическое лечение порока сердца. В нашей стране име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ыт имплантации шарикового протеза и аллотрансплантата у больных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компеисироваиной митральной недостаточностью во время берем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же таким больным после прерывания беременности вагинальным путем 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ендуют применение внутриматочной спирали, а при абдоминальном сп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е производят стерилиза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ОРТАЛЬНЫЙ СТЕНОЗ. Среди приобретенных пороков сердца у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ых это заболевание заслуживает внимания. Беременность и роды мож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тить лишь при отсутствии выраженных признаков гипертрофии ле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удочка и симптомов недостаточности кровообращения, поскольку ком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нсация порока происходит за счет концентрической гипертрофии мышц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ого желудочка, утолщения его стенки. В случаях тяжелого те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ортального стеноза, когда необходима хирургическая коррекция порока 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на пораженного клапана протезом, возможность вынашивания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ти решается после операции. Аортальная недостаточность по срав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ю с аортальным стенозом является менее тяжелым пороком, так как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 длительное время сохраняется компенсация кровообращения. Одна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язи с изменением гемодинамики вследствие беременности и част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оединением позднего токсикоза течение аортальной недостаточ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т быть более тяжелым. у больных с аортальными пороками сердца б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енность н роды через естественные родовые пути допустимы тольк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дии компенсации кровообращения_ Во втором периоде родов в цел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ижения стимулирующего действия родов на развитие порока показ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ключение потуг с помощью наложения акушерских щипцов. При симптом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дечной недостаточности беременность следует считать недопустим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шая беременность подлежит прерыванию_ Если же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ть достигла большого срока. наиболее рациональным является досроч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е родоразрешение абдоминальным путем со стерилизац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УШЕНИЯ РИТМА И ПРОВОДИМОСТИ СЕРДЦА также имеют значени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нозе беременности и родов, следует иметь в виду, что сама по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енность может быть причиной появления аритмий. Так, экстрасис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я, пароксизмальная тахикардия у беременных могут наблюдаться без к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х-либо органических изменений миокарда. Они встречаются у 18,3% б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енных_ Присоединение позднего токсикоза в еще большей степени сп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ует появлению или усилению аритмий. На исход беременности суще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енного влияния не оказывают. Мерцательная аритмия в сочетании с о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нической патологией сердца, в частности с митральным стенозом, яв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яется противопоказанием к вынашиванию беременности, при этом име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ение способ ее прерывания. Кесарево сечение для этих больных пред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ляет большую опасность. чем родоразрешение через естественные 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ые пути, из-за возможной тромбоэмболии в системе легочной арте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отив, нарушения атриовентрикулярной проводимости (неполна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ая блокада сердца) сами по себе не представляют опасности для б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енной. Более того_ у этих больных беременность, как правило. вызы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ет учащение желудочкового ритма предупреждая тем самым опас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новения приступов Адамса - Стокса - Морганьи. Лишь при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дком пульсе - 35 и менее в 1 мин - во втором периоде родов в цел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корения родовой деятельности выключают потуги с помощью на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ушерских щипцов_ При выборе антиаритмических препаратов для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ых необходимо учитывать также отрицательное действие некоторых из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хинидин, новокаинамид, атропина сульфат и др.) на возбудимость ма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остояние пл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ЛЯПС МИТРАЛЬНОГО КЛАПАНА. Пролапс митрального клапана -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ибание створок митрального клапана в левое предсердие в систо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удочков. Легкая степень пролабирования устанавливается с помощ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хокардиографии. Выраженный синдром пролапса митрального клап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гностируется на основан,и клинических данных и фонокардиографи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исимости от степени пролабирования створок развивается та или и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пень недостаточности замыкательной функции митрального клапана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гургитацией крови в полость левого предсердия. Клинические проявл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этой патологии очень разнообразны - от бессимптомного течения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раженной клинической картины. Наиболее выраженные симптомы отм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ются у больных с пролабированием обеих створок митрального клап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стоящее время впервые изучено течение данного синдрома в сочет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и с беременностью установлено, что нерезко выраженное прогиб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ней стенки митрального клапана, а следовательно, н нерезко выр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ная регургитация уменьшаются с увеличением срока беременност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вращаются к исходному состоянию через 4 нед после родов. Это мож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объяснить физиологическим увеличением полости левого желудочка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енности, что изменяет размер, длину и степень натяжения хор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ика ведения родов такая же, как о при физиологической бе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ности. резко выраженное пролабирование створок с большой амплиту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й прогибания во время беременности протекает без существенной дин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ки. У этих больных в связи с выраженностью кардиологической симп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ки потуги во время родов необходимо выключать путем на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ушерских щипцов. При сочетании акушерской патологии (слабость род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й деятельности и длительные, крупный плод6 резкое напряжение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угах и др.) родоразрешению с помощ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сарева се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ОКАРДИТЫ различной этиологии у беременных наблюдаются относ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ьно редко. Среди них чаще встречаются постинфекционные миокарди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е протекают относительно легко и у беременных иногда приним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тельное течение, могут сопровождаться стойкой экстрасистолией. С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миокардиты при отсутствии клапанных пороков сердца редко приводят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итию сердечной недостаточности. Постинфекционные миокардиты в ря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случаев поддаются лечению, и беременность может закончиться род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чаше преждевременными) . Если же миокардит осложняется мерцате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итмией. то возникает опасность возникновения тромбоэмболических 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жнений. При тяжелом течении миокардита в ранние сроки берем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роизводят искусственный аборт до 12 нед в поздние сроки - кесаре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чение (малое или досрочное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ую опасность при беременности представляют кардиомиопатии.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е годы у беременных чаше стал выявляться идиопатический су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ортальный гипертрофический стеноз. Этиология этого заболевания неи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тна, нередко наблюдаются семейные случаи. При беременности мож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упить резкое ухудшение состояния_ возможна даже смерть после 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. Но. несмотря на это. при незначительной и умеренной обструкц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авильном ведении больных вынашивание беременности возмож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аленный прогноз у больных с кардиомиопатией неблагоприятный. поэ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 повторную беременность допускать не следует. В случаях тяжелого т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ния кардиомиопатии рекомендуется прерывание беременности независи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ее сро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ИПЕРТОНИЧЕСКАЯ БОЛЕЗНЬ. Беременность в сочетании с гипертониче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й болезнью встречается в 1-3о% случаев. Только при легкой форме г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тонической болезни_ когда гипертензия нерезко выражена и непостоя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, при отсутствии органических изменений в сердце т. е. при 1 стад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ития болезни, беременность и роды могут протекать нормально.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йкой гипертензии и значительном повышении артериального д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1А стадия) беременность ухудшает клиническое течение гипертониче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й болении. _ больных с 111 стадией заболевания способность к зач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ю резко снижается_ а если беременность все же наступает, то_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о, заканчивается самопроизвольным абортом или гибелью пл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чение гипертонической болении во время беременности имеет сво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сти. Так, у многих больных 1-11А стадией заболевани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_16.й неделе беременности артериальное давление снижается (часто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льных показателей) _ что объясняется депрессорным влиянием сфо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ровавшейся плаценты. У больных же 11Б стадией такого снижения давл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не наблюдается. После 24 нед давление повышается у всех больных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ри 1 и 11А, и 11 Б стадиях, На этом фоне часто (в 50% ) присоед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ется поздний токсико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язи со спазмом маточно-плацентарных сосудов ухудшается д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вка к плоду необходимых питательных веществ н кислорода. что со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ет задержку развития плода. у каждой 4_5.й больной наблюдается г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рофия плода_ Частота внутриутробной гибели плода достигает 4,1 о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 этих больных также имеется большая угроза возникновения преждев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ной отслойки нормально прикреплений плаценты. Преждевременное п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вание беременности (самопроизвольное и оперативное) составляет 23%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ремя родов может развиться гипертонический криз с кровоизлиянием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личные органы и в мозг. Нефропатия часто переходит в эклампс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тому своевременная диагностика гипертонической болезни у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ых является наилучшей профилактикой перечисленных заболеваний.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ожно осуществить при следующих условиях: ранней обращаемост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скую консультацию, осмотре больной терапевтом с обращением вним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на все подробности анамнеза заболевания (начало_ течение_ ослож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н т. д.) ; измерение АД, выполнении рентгеноскопии (для выяс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пени увеличения левого желудочка и аорты) . а также ЭК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ушерская тактика при гипертонической болезни: у тяжелобольн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дающих стойкими формами заболевания (11 Б, 111 стадия) , произв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ят прерывание беременности в ранние сроки (искусственный аборт с п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дующим введением в матку противозачаточной спирали) _ при обращ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здние сроки беременности и настойчивом желании иметь ребенка пок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а госпитализация. В стационаре для таких больных особенно важен х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шо поставленный лечебно-охранительный реж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жнейшим принципом современного л е ч е н и я гипертонической б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зни является применение таких средств, гипотензивное действие ко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х осуществляется через разные звенья аппарата. регулирующего арт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альное давление_ В связи с этим назначают препараты, воздействующ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азомоторные центры гипоталамической области и продолговатого мо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 дибазол, катапресан, клофелин) . Могут быть показаны блокато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-адренергических рецепторов (нидерал, обзидан) . Наиболее сильное г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нзивное действие оказывают средства_ тормозящие проведение не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ых импульсов на уровне вегетативных ганглиев (гексоний. пентам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рилен и др.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ое значение имеют также третья и четвертая группы сред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ньшающих миогенный тонус сосудов (папаверин. апрессин, антагонис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льция: нифедипин или коринфар) , диуретики тиазидового ряда; фу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ид и антагонисты альдостерона (альдактон, верошпирон) . При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уретики назначают при отсутствии у беременной гиповолемии. Не исклю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ется н магнезиальная терапия. особенно при расстройствах мозго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ообращения. Наличие значительного числа гипотензивных средств,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щью которых можно более или менее энергично снижать артериаль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ление, обязывает врачей к правильному, строго обоснованному н мак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мально индивидуализированному их применению. Необходимо четко зн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рмакодинамику имеющихся препаратов, их положительные и некоторые 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ательные воздействия на организм матери и плода. Кроме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ным показаны гипохлоридная диета и ограничение жидкости до 800 м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утки. Эффективность медикаментозных средств можно усилить приме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ем гипербаротерапии. Во время родов необходимо проведение анестези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ического пособия с применением атарактиков (тазепам) , спазмолит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в (паповерин) и наркотических средств (промедол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роды проводятся без управляемой гипотензии. то больная п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ает получать гипотензивную терапию (дибазол и папаверин внутримы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чно) . Во втором периоде родов производят выключение потуг с п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щью акушерских щипцов под ингаляционным наркозом фторотан) . Кеса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сечение применяют у больных с расстройством мозгового кровообращ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или при акушерской патологии (тазовое предлежание у первородящей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расте 30 лет и старше, слабость родовой деятельности и др.) . Отд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нные результаты свидетельствуют о том, что после родов, особенн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аях присоединения нефропатии, нередко заболевание прогрессиру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6:00Z</dcterms:created>
  <dc:creator>pazufu</dc:creator>
  <dc:description/>
  <dc:language>en-US</dc:language>
  <cp:lastModifiedBy>Новиков</cp:lastModifiedBy>
  <dcterms:modified xsi:type="dcterms:W3CDTF">2002-12-20T17:13:00Z</dcterms:modified>
  <cp:revision>3</cp:revision>
  <dc:subject/>
  <dc:title>Среди экстрагенитальных заболеваний у беременных первое</dc:title>
</cp:coreProperties>
</file>