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1762144399"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787943404"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843520111"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1392130339"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522753293"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1840240405"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1602555088"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