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22176026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1606762935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367318528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42378976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523576318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901302327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