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86054247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915670773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463114197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