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8879189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5689804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left="552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Санитарно-ветеринарной экспертизы 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 xml:space="preserve">Алтухов М.А. 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мск 20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Heading"/>
        <w:rPr/>
      </w:pPr>
      <w:r>
        <w:rPr/>
        <w:t>Вариант № 1</w:t>
      </w:r>
    </w:p>
    <w:p>
      <w:pPr>
        <w:pStyle w:val="Heading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теринарно-санитарная экспертиза продуктов убоя  животных при отравле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both"/>
        <w:rPr/>
      </w:pPr>
      <w:r>
        <w:rPr/>
        <w:t xml:space="preserve">1. </w:t>
      </w:r>
      <w:r>
        <w:rPr>
          <w:i/>
        </w:rPr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Лимфатические узлы голо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челюстной лимфатический узел</w:t>
      </w:r>
      <w:r>
        <w:rPr/>
        <w:t xml:space="preserve"> – </w:t>
      </w:r>
      <w:r>
        <w:rPr>
          <w:i/>
          <w:lang w:val="en-US"/>
        </w:rPr>
        <w:t>ln.mandibularis</w:t>
      </w:r>
      <w:r>
        <w:rPr/>
        <w:t xml:space="preserve"> овальной или округлой формы (2,0 – 4,5 см) находится между подчелюстной слюнной железой и внутренней поверхностью ветви подчелюстной кости, позади ее сосудистой вырезки. Узел парный, собирает лимфу с соответствующей стороны кожи нижней и боковой челюстей головы, с зубов, со стенок передней половины ротовой и носовой полостей, с языка, верхней и нижней губ, щеки, слюнных желез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колоушный лимфатический узел</w:t>
      </w:r>
      <w:r>
        <w:rPr/>
        <w:t xml:space="preserve"> -  </w:t>
      </w:r>
      <w:r>
        <w:rPr>
          <w:i/>
          <w:lang w:val="en-US"/>
        </w:rPr>
        <w:t>ln. рarotideus</w:t>
      </w:r>
      <w:r>
        <w:rPr>
          <w:lang w:val="en-US"/>
        </w:rPr>
        <w:t xml:space="preserve"> </w:t>
      </w:r>
      <w:r>
        <w:rPr/>
        <w:t xml:space="preserve"> овальной формы (6 – 9 см)  лежит ниже челюстного сустава в вырезке заднего края нижней челюсти. Передняя половина его покрыта кожей, а задняя – околоушной слюнной железой. Собирает лимфу с кожи и мускулатуры головы, с верхней и нижней челюстей, с глаза, наружного уха и костей черепа, с передней половина стенок носовой полости, с верхней и нижней губ, подбородка, десен и с крайних коренных зубов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Заглоточный средний лимфатический узел</w:t>
      </w:r>
      <w:r>
        <w:rPr/>
        <w:t xml:space="preserve"> – </w:t>
      </w:r>
      <w:r>
        <w:rPr>
          <w:i/>
          <w:lang w:val="en-US"/>
        </w:rPr>
        <w:t>ln. retropharyngeus medialis</w:t>
      </w:r>
      <w:r>
        <w:rPr>
          <w:lang w:val="en-US"/>
        </w:rPr>
        <w:t xml:space="preserve"> овальной формы, 3-6 см в длину, расположен между глоткой и сги</w:t>
      </w:r>
      <w:r>
        <w:rPr/>
        <w:t>бателями головы у основания черепа, между концами ветвей подъязычной кости, рядом с одноименным узлом другой стороны. Собирает лимфу со стенок полости рта и глотки, с корня и глубоких частей языка, с задней половины стенок носовой полости и придаточных пазух, с миндалин, нижней челюсти, подъязычной и подчелюстной слюнных желез, с гортани и головного конца длинного сгибателя головы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</w:rPr>
        <w:t>Заглоточный боково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relropharyngues lateralis</w:t>
      </w:r>
      <w:r>
        <w:rPr/>
        <w:t xml:space="preserve"> (4-5 см) находится впереди крыла атланта и частично или полностью покрыт задним краем околоушной слюнной желез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й поверхностный лимфатический узел</w:t>
      </w:r>
      <w:r>
        <w:rPr/>
        <w:t xml:space="preserve"> – </w:t>
      </w:r>
      <w:r>
        <w:rPr>
          <w:i/>
          <w:lang w:val="en-US"/>
        </w:rPr>
        <w:t>lnn cervicalis cyperficialis</w:t>
      </w:r>
      <w:r>
        <w:rPr/>
        <w:t xml:space="preserve"> продолговатой формы, длиной 7-9 см, лежит впереди и немного выше лопатко-плечевого суста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е глубокие лимфатические узлы</w:t>
      </w:r>
      <w:r>
        <w:rPr/>
        <w:t xml:space="preserve"> – </w:t>
      </w:r>
      <w:r>
        <w:rPr>
          <w:i/>
          <w:lang w:val="en-US"/>
        </w:rPr>
        <w:t>lnn. cervicalis profiendal</w:t>
      </w:r>
      <w:r>
        <w:rPr>
          <w:lang w:val="en-US"/>
        </w:rPr>
        <w:t xml:space="preserve"> </w:t>
      </w:r>
      <w:r>
        <w:rPr/>
        <w:t xml:space="preserve"> - подразделяют на передние, средние и задние. Эти узлы невелики, располагаются вдоль шеи по бокам трахеи: передние – около щитовидной железы, средние – в задней части трахеи, задние – в нижней части или возле первых ребер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мышечный лимфатический узел</w:t>
      </w:r>
      <w:r>
        <w:rPr/>
        <w:t xml:space="preserve"> – </w:t>
      </w:r>
      <w:r>
        <w:rPr>
          <w:i/>
          <w:lang w:val="en-US"/>
        </w:rPr>
        <w:t>In. аxillaris</w:t>
      </w:r>
      <w:r>
        <w:rPr>
          <w:lang w:val="en-US"/>
        </w:rPr>
        <w:t xml:space="preserve"> </w:t>
      </w:r>
      <w:r>
        <w:rPr/>
        <w:t>(2,0 – 3,5 см) находится на уровне третьего ребра, между лопатко-плечевым суставом и стенкой грудной клетки. Собирает лимфу с мышц, костей, суставов и кожи плеча и передней конечности. Отдает лимфу подмышечный лимфаузел первого ребра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ИСУНОК № 1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лова коровы с препарированным язык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3 – заглоточные боковые лимфаузлы</w:t>
            </w:r>
          </w:p>
          <w:p>
            <w:pPr>
              <w:pStyle w:val="Normal"/>
              <w:jc w:val="both"/>
              <w:rPr/>
            </w:pPr>
            <w:r>
              <w:rPr/>
              <w:t>2 – заглоточные сред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дмышечный лимфаузел первого ребра</w:t>
      </w:r>
      <w:r>
        <w:rPr/>
        <w:t xml:space="preserve"> – </w:t>
      </w:r>
      <w:r>
        <w:rPr>
          <w:i/>
          <w:lang w:val="en-US"/>
        </w:rPr>
        <w:t>ln. axillaris primae cortae</w:t>
      </w:r>
      <w:r>
        <w:rPr/>
        <w:t xml:space="preserve"> (0,75 – 1,5 см) расположен между лопаткой и грудной стенкой (на уровне 1-го ребра), медиально от плечевого сустава и мышцы </w:t>
      </w:r>
      <w:r>
        <w:rPr>
          <w:i/>
          <w:lang w:val="en-US"/>
        </w:rPr>
        <w:t>thoraces profundus</w:t>
      </w:r>
      <w:r>
        <w:rPr>
          <w:lang w:val="en-US"/>
        </w:rPr>
        <w:t>. Собирает лимфу с грудных мышц и частично с плечевого пояса и запястья.</w:t>
      </w:r>
      <w:r>
        <w:rPr/>
        <w:t xml:space="preserve"> Соединяется с трахеальным протоком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еберно-шейный лимфатический узел</w:t>
      </w:r>
      <w:r>
        <w:rPr/>
        <w:t xml:space="preserve"> – </w:t>
      </w:r>
      <w:r>
        <w:rPr>
          <w:i/>
          <w:lang w:val="en-US"/>
        </w:rPr>
        <w:t>ln. cortocervicalis</w:t>
      </w:r>
      <w:r>
        <w:rPr/>
        <w:t xml:space="preserve"> (1,5 – 3,0 см) -  лежит впереди и медиально от первого ребра, сбоку пищевода и трахеи. Собирает лимфу с глубоких мышц задней части шеи (в области 4-7 позвонка), с реберной плевры (в области первого-четвертого ребра), с мышц лопатки и плечевого пояса. Выносящие сосуды соединяются с общим грудным п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рудной передний лимфатический узел</w:t>
      </w:r>
      <w:r>
        <w:rPr/>
        <w:t xml:space="preserve"> – </w:t>
      </w:r>
      <w:r>
        <w:rPr>
          <w:i/>
          <w:lang w:val="en-US"/>
        </w:rPr>
        <w:t>ln. stenalis cranialis</w:t>
      </w:r>
      <w:r>
        <w:rPr>
          <w:lang w:val="en-US"/>
        </w:rPr>
        <w:t xml:space="preserve"> </w:t>
      </w:r>
      <w:r>
        <w:rPr/>
        <w:t>(1,5 – 2,5 см)  непарный, расположен в углублении передней части грудной кости под плеврой. Кроме него, по бокам грудной кости у основания ребер располагаются еще 2-3 более мелких узла. Грудные лимфатические узлы собирают лимфу с мышц, окружающих грудную кость, и с грудной кости, с нижней части межреберных мышц, реберной плевры и диафрагмы, с реберных хрящей передней части брюшных мышц, брюшины и части печени , лимфу отдает в грудной или правый лимфатический прото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жреберные лимфатические узлы</w:t>
      </w:r>
      <w:r>
        <w:rPr/>
        <w:t xml:space="preserve"> – </w:t>
      </w:r>
      <w:r>
        <w:rPr>
          <w:i/>
          <w:lang w:val="en-US"/>
        </w:rPr>
        <w:t>lnn. internestalis</w:t>
      </w:r>
      <w:r>
        <w:rPr/>
        <w:t xml:space="preserve"> мелкие, размещены возле головок ребер; собирают лимфу с дорсальной мускулатуры плечевого пояса, с грудных позвонков, ребер и реберной плевры, с мускулатуры грудной стенки. Выводные протоки их вливаются в дорсальные средостенные узлы.</w:t>
      </w:r>
    </w:p>
    <w:p>
      <w:pPr>
        <w:pStyle w:val="Normal"/>
        <w:jc w:val="both"/>
        <w:rPr/>
      </w:pPr>
      <w:r>
        <w:rPr>
          <w:i/>
          <w:lang w:val="en-US"/>
        </w:rPr>
        <w:t>- lnn.lumbales</w:t>
      </w:r>
      <w:r>
        <w:rPr>
          <w:lang w:val="en-US"/>
        </w:rPr>
        <w:t xml:space="preserve"> – </w:t>
      </w:r>
      <w:r>
        <w:rPr/>
        <w:t>одни из них (мелкие) лежат у межпозвоночных отверстий (иногда отсутствуют), другие (наружные) от 0,5 до 4,0 см находятся  справа, дорсально от аорты. Собирают лимфу с поясницы и спинных мышц и отдают ее в тазовый лимфатический ствол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Паховой глубоки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 inguinalis profiendus</w:t>
      </w:r>
      <w:r>
        <w:rPr/>
        <w:t xml:space="preserve"> расположен у начала глубокой бедренной артерии, сбоку входа в большой таз. Считается, что у крупного рогатого скота эти узлы отсутствуют, а им соответствуют  два крупных узла из группы подвздошных медиаль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й узел коленной складки</w:t>
      </w:r>
      <w:r>
        <w:rPr/>
        <w:t xml:space="preserve"> – </w:t>
      </w:r>
      <w:r>
        <w:rPr>
          <w:i/>
          <w:lang w:val="en-US"/>
        </w:rPr>
        <w:t>ln. subiliacus</w:t>
      </w:r>
      <w:r>
        <w:rPr/>
        <w:t xml:space="preserve"> крупный, до 6-12 см в длину, находится в жировом слое коленной складки в области подвздошного бугра, спереди коленной чашечки. Собирает лимфу с кожи, поясницы, спины, брюшной и задней частей грудной стенок, части таза, бедра и голени. Выносящие сосуды идут главным образом в подвздошные медиальные лимфатические узл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2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хема расположения лимфатических узл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– </w:t>
            </w:r>
            <w:r>
              <w:rPr/>
              <w:t>подчелюст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олоуш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глоточный боков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 первого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поверхност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затылоч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ховые поверхностные лимфатические узлы</w:t>
      </w:r>
      <w:r>
        <w:rPr/>
        <w:t xml:space="preserve"> </w:t>
      </w:r>
      <w:r>
        <w:rPr>
          <w:lang w:val="en-US"/>
        </w:rPr>
        <w:t xml:space="preserve"> - </w:t>
      </w:r>
      <w:r>
        <w:rPr>
          <w:i/>
          <w:lang w:val="en-US"/>
        </w:rPr>
        <w:t>lnn. iguinalis superticialis</w:t>
      </w:r>
      <w:r>
        <w:rPr/>
        <w:t xml:space="preserve"> довольно крупные, расположены над задней четвертью вымени (надвыменные), у коров может быть два-три узла, у быков такие узлы лежат под лобковыми костями, позади семенного канатика. Собирают лимфу с кожи и мышц нижней поверхности задней части брюшной стенки, с кожи и мышечных слоев внутренней поверхности бедра и голени (до скакательного сустава_, с наружных половых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коленный лимфатический узел</w:t>
      </w:r>
      <w:r>
        <w:rPr/>
        <w:t xml:space="preserve"> – </w:t>
      </w:r>
      <w:r>
        <w:rPr>
          <w:i/>
          <w:lang w:val="en-US"/>
        </w:rPr>
        <w:t>ln. popliteus</w:t>
      </w:r>
      <w:r>
        <w:rPr/>
        <w:t xml:space="preserve"> расположен на икроножной мышце, в желобке между двуглавой мышцей бедра и полусухожильной мышцей, и окружен жировой прослойкой. Он собирает лимфу с кожи, мышц, сухожилий и костей стопы, частично с голени, с глубоких мышц задней части конечностей, с мышц сухожилий, связок, суставов и костей средней части задней конечности. Выводные протоки этого узла впадают в глубокий паховой, передний тазовый, а иногда в седалищный лимфатические узлы. Чтобы найти подколенный узел, нужно сделать разрез по желобу между двуглавой мышцей бедра и полусухожильной мышцей на уровне коленного сустава глубиной 6-8 см. Узел находится против коленной чашечк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онхиальный левый лимфатический узел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lnn. bronchialis sinister</w:t>
      </w:r>
      <w:r>
        <w:rPr/>
        <w:t xml:space="preserve"> находится впереди корня левого бронха, прикрыт дугой аорты. Собирает лимфу с грудной части трахеи и пищевода, бронхов, сердца и частично легких. Лимфа поступает в грудной проток или в выносящий ствол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Бронхиальный правый лимфатический узел - </w:t>
      </w:r>
      <w:r>
        <w:rPr>
          <w:i/>
          <w:lang w:val="en-US"/>
        </w:rPr>
        <w:t>ln. bronchialis dexter</w:t>
      </w:r>
      <w:r>
        <w:rPr/>
        <w:t xml:space="preserve"> располагается справа на трахее, у верхушки правого легкого. Собирает лимфу с верхушки легкого, с пищевода, трахеи и начала бронхов. Лимфу отводит в протоки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е узлы печени</w:t>
      </w:r>
      <w:r>
        <w:rPr>
          <w:lang w:val="en-US"/>
        </w:rPr>
        <w:t xml:space="preserve"> – </w:t>
      </w:r>
      <w:r>
        <w:rPr>
          <w:i/>
          <w:lang w:val="en-US"/>
        </w:rPr>
        <w:t>lnn. hepatici</w:t>
      </w:r>
      <w:r>
        <w:rPr>
          <w:lang w:val="en-US"/>
        </w:rPr>
        <w:t xml:space="preserve"> </w:t>
      </w:r>
      <w:r>
        <w:rPr/>
        <w:t>лежат  у входных ворот печени, покрыты поджелудочной делезой и иногда жировой тканью. Собирают лимфу с печени, поджелудочной железы, двенадцатиперстной кишки, с лимфатических узлов сычуга. Лимфа оттекает по выводным протокам, соединяющимся с кишечным стволом. С поверхности и на разрезе лимфатические узлы печени имеют темно-алый цвет и черные пятн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чечные лимфатические узлы</w:t>
      </w:r>
      <w:r>
        <w:rPr/>
        <w:t xml:space="preserve"> – </w:t>
      </w:r>
      <w:r>
        <w:rPr>
          <w:i/>
          <w:lang w:val="en-US"/>
        </w:rPr>
        <w:t>lnn. renales</w:t>
      </w:r>
      <w:r>
        <w:rPr/>
        <w:t xml:space="preserve"> находятся у выхода почечных артерий из задней аорты. Собирают лимфу из почек. Выводные протоки впа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Желудочно-лимфатические узлы</w:t>
      </w:r>
      <w:r>
        <w:rPr/>
        <w:t xml:space="preserve"> – </w:t>
      </w:r>
      <w:r>
        <w:rPr>
          <w:i/>
          <w:lang w:val="en-US"/>
        </w:rPr>
        <w:t>lnn. gastrici</w:t>
      </w:r>
      <w:r>
        <w:rPr/>
        <w:t xml:space="preserve"> находятся на малой и большой кривизне сычуга и на поверхности рубца, сетки и книжки. Собирают лимфу с отделов желудка, с двенадцатиперстной кишки и селезенки. Лимфу от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ыжеечные лимфатические узлы</w:t>
      </w:r>
      <w:r>
        <w:rPr/>
        <w:t xml:space="preserve"> – </w:t>
      </w:r>
      <w:r>
        <w:rPr>
          <w:i/>
          <w:lang w:val="en-US"/>
        </w:rPr>
        <w:t>lnn. mesenteriales</w:t>
      </w:r>
      <w:r>
        <w:rPr/>
        <w:t xml:space="preserve"> лежат в брыжейке по ходу прикрепления  ее к лабиринту кишки. Собирает лимфу из межтканевых пространств стенки кишки и пищевой химус из лимфатических синусов кишечных ворсинок. Последний, смешиваясь с межтканевой лимфой, придает ей молочный цвет; по выводным протокам смесь лимфы с химусом поступает затем в брюшную цистерну. Отсюда и произошло название – «млечная цистерна»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Лимфатические узлы толстых кишок</w:t>
      </w:r>
      <w:r>
        <w:rPr/>
        <w:t xml:space="preserve"> – </w:t>
      </w:r>
      <w:r>
        <w:rPr>
          <w:i/>
          <w:lang w:val="en-US"/>
        </w:rPr>
        <w:t>lnn. colon</w:t>
      </w:r>
      <w:r>
        <w:rPr/>
        <w:t xml:space="preserve"> собирают лимфу со стенок кишок и отдают в брюшную цистерну. С толстых кишок лимфа стекает в лимфатические узлы, расположенные между извилинами ободочной ли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3.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Лимфатические узлы ливера крупного рогатого ско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лы пече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за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е сред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ле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пере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пра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ел добавочной доли правого легк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>
          <w:i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ело «Чарталы» находится в омской области в Тюкалинском районе. В с. «Чарталы» есть убойный пунк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 скота и разделка туши состоят в основном из следующих операций: оглушения, обескровливания животных, съемки шкуры или освобождения ее от волосяного покрова, отделения головы и конечностей, извлечение внутренностей, распиловка и туалета туши. В с. «Чарталы» животных (крупный рогатый скот, свиней, лошадей) оглушают элект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глушения КРС требуется напряжение от 100 до 160 В при длительности  воздействия 12-30 секунд, соответственно для телят и овец 60-75 В и 2-5 секунд и для свиней 65-75 В и 5-8 секун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оглушения животное извлекается из бокса и производится обескровливание. Во избежание травмирования оглушенных животных перед боксом на полу установлен деревянный наст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С обескровливают следующим образом. Закольщик делает по передней линии шеи разрез шкуры длиной 30-35 см, отделяет небольшую часть пищевода от трахеи и накладывает на него лигатуру. Наложив лигатуру, он вводит через разрез шкуры по направлению вперед к грудной клетке нож, вскрывает одновременно переднюю аорту и переднюю полую вену. Снимают шкуры с туш КРС сразу же после обескровливания, быстро, не допуская при этом порезов шкуры, повреждения мышечной ткани, оставления на шкуре прирезей, загряз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ные туши обрабатывают двумя способами: удаление щетины путем ошпаривания горячей водой с последующим опаливанием, или же со съемкой шк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причинах вынужденного убоя животных составляют акт, подписанный вет. врачом , в нем должно также быть заключение ветеринарной лаборатории о результатах бактериологического и биохимического исследования. В случае установления убоя животного в агональном состоянии или при тяжело протекающем патологическом процессе (плохое обескровливание туши, слабая реакция на месте зареза, изменения в лимфатических узлах, наличие микробного обсеменения туши и органов и т.д.) все продукты убоя утилизируют. Если по результатам экспертизы, бактериологического и биохимического  исследования мясо будет признано пригодным для использования в пищу, то его независимо от качества выпускают только после предварительной варки. Кроме того, с результатами лабораторных исследований его сдают на ближайший мясокомбинат для промышленной переработки (изготовление колбас, мясных консерв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мяса животных вынужденного убоя на рынках запрещена.  Выпуск этого мяса и других продуктов убоя в сыром виде, в том числе и в сеть общественного питания, без предварительного проваривания также запрещ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животных, убитых молнией, замерзших, утонувших, погибших при жаре и от других случайных причин, расценивается как трупное, и его утилиз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ный пункт и пути реализации мяса вынужденно убитых животных соответствует действующим правилам ветеринарно-санитар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0"/>
        </w:rPr>
        <w:t xml:space="preserve">3. </w:t>
      </w:r>
      <w:r>
        <w:rPr>
          <w:i/>
          <w:sz w:val="20"/>
        </w:rPr>
        <w:t>Ветеринарно-санитарная экспертиза продуктов убоя  животных при отравлен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 xml:space="preserve">Причины и характер отравления сельскохозяйственных животны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актике возможны случаи отравления сельскохозяйственных животных различными токсическими веществами. Отравление может возникнуть при поедании сельскохозяйственными животными азотных, калийных, фосфорных и других удобрений, когда нарушаются правила складирования, хранения и применения.  Причиной отравлений могут быть минеральные яды, которые разными путями попадают в корма и в воду. Отравление мышьяком возможно при неправильной обработке животных растворами мышьяксодержащих препаратов. Следует помнить об опасности меди, препараты которой применяются для борьбы с вредителями садов, а также в качестве антгельминтиков у живот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равления возможны ядовитыми растениями, особенно в ранневесенний пастбищный период при недостаточном травостое, а также от неправильного применения сильнодействующих лекарственных веществ; отравляются животные ядовитыми и плесневелыми грибами и продуктами их жизне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ую опасность как причину отравления животных представляют пестициды, используемые для защиты растений от вредителей, болезней и сорняков, а также для защиты продуктивных животных от кровососущих насекомых и клещей, являющихся нередко переносчиками возбудителей особо опасных инфекционных и инвазионных болез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вотное может отравиться фосфорорганическими пестицидами, такими как фосфамид, бутифос, хлорофос и др.). Причиной отравления являются листья, побеги, жмых, шелуха семян хлопчатника, травы (джугара, клевер, люцерна), зерно проса, пшеницы, кукурузы, вода прудов, которые подвергаются обработке Ф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енциальную возможность вызвать отравление животных имеют хлорорганические пестициды, которые широко используются при защите растений в борьбе с клещами – переносчиками пироплазмозов и возбудителями чесотки, против вшей, блох, власоедов, для защиты животных от гнуса, при дезинфекции животноводческих помещений и навозохранилищ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причиной отравления сельскохозяйственных животных являются ртутьорганические пестициды, скармливание животным протравленного семенного зерна, оставшегося от посева, или потерявших всхож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и санитарной оценки мяса и других продуктов убоя отравившихся животных имеет значение характер отравления. В зависимости от токсичности вещества, дозы и кратности его поступлений в организм отравление у животных может проявляться остро и иметь хроническое теч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нитарную оценку мяса т субпродуктов при отравлении животных проводят дифференцированно. При этом, кроме данных химико-токсикологического анализа, токсичности вызвавшего отравление вещества и способности его к отложению и кумуляции в различных тканях организма, учитывают результаты органолептического, биохимического и бактериологического исследования. Мясо и мясопродукты животных, подвергшихся отравлению и вынужденно убитых в состоянии агонии, во всех случаях признают непригодным к использованию на пищевые цели.</w:t>
      </w:r>
      <w:r>
        <w:rPr>
          <w:lang w:val="en-US"/>
        </w:rPr>
        <w:t xml:space="preserve"> </w:t>
      </w:r>
      <w:r>
        <w:rPr/>
        <w:t>Такое мясо и все внутренние органы подвергают технической утилизации или с учетом степени отравления их можно использовать в корм зверям, но только после бактериологического исследования и постановки биопробы путем скармливания вначале небольшой группе звер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благоприятных органолептических показаниях  и благоприятных результатах биохимического и бактериологического исследования санитарная оценка мяса будет зависеть от вида и характера токсического вещества, вызвавшего отравление. С учетом этого все токсические вещества подразделяют на три груп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ую группу относят ядовитые вещества, наличие которых в мясе и субпродуктах не допускается. К этой группе относят желтый фосфор, цианиды, некоторые фосфорорганические пестициды, карбаматные пестициды, производные фенола, ртутные, мышьяксодержащие препара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 второй группе относятся вещества, для которых установлены предельно допустимые количества в мясе и мясных продуктах. На 1 кг мяса : свинца 1 мг, сурьмы 40 мг, селитры аммиачной 100  мг, бария 300 м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ью группу составляют вещества, при отравлении которыми мясо животных выпускают для пищевых целей. Это препараты фтора, соли цинка и меди, хлориды натрия и калия, кислоты и щелочи, газообразные вещества (аммиак, сернистый ангидрид, угарный газ, хлор),  картамид (мочевина), сивушные масла и альдегиды, растения, содержащие эфирные масла, смолы, вещества фотодинамического действия, содержащиеся в гречихе, просе, клевере; ядовитые и плесневые грибы и продукты их жизнедеятельности; растения, вызывающие поражение желудочно-кишечного тракта (куколь, молочай); растения семейства лютиковых, вех ядовит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ясо и субпродукты животных, укушенных змеями, тарантулами и скорпионами также выпускают в пищу без ограничений, но удаляют те ткани, в которые проник яд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етсанэкспертизу туш и внутренних органов проводит ветеринарный врач. Мясо и мясопродукты, осмотренные и заклейменные вне рынка и доставленные для продажи на рынке, также подлежит обязательной ветсанэкспертизе в лабораториях. Ветеринарно-санитарной экспертизе на рынках подлежи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всех видов убойных животных и пернатой дичи, используемые в пищу в данной местности, которое доставляют для продажи в остывшем, охлажденном, мороженом или засоленном виде. Внутренние органы и другие субпродукты, которые поступают вместе с тушей. Внутренние органы и субпродукты, доставленные отдельно без туши, к продаже не допускаются, но подлежат осмот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утренние органы и субпродукты от здоровых животных возвращаются владельцу, а при обнаружении патологоанатомических изменений подлежат утилизации или уничт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на рынке предъявляются целые туши или туши, разрубленные пополам или на четвертины. Мясо, разрубленное на куски, к осмотру и продаже не допуск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ладелец, доставляющий для продажи мясные субпродукты животных, должен одновременно представить ветеринарную справку, оформленную в установленном порядке, подписанную ветеринарным врачом и заверенную печатью ветеринарного учреждения о том, что животное было осмотрено перед убоем, а после убоя все продукты были подвергнуты ветеринарно-санитарной экспертизе согласно настоящим Правилам и что они выходят из местности, благополучной по заразным болезн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ка действительна в течение трех дней. В справке должны быть указаны дата и время убоя животного. Если для продажи доставлено мясо и субпродукты без ветеринарной справки, то такое мясо и субпродукты помещают в санитарную камеру до предъявления ветеринарной справки. В случае  непредставления справки мясо и субпродукты подлежат лабораторному исследо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ывозе мяса и субпродуктов для продажи за пределы административного района владелец их должен представить ветеринарное свидетельство формы № 2. Мясо, признанное пригодным в пищу, клеймят в порядке, как указано в действующей Инструкции по клеймению мяса. Мясо и другие продукты, признанные непригодными в пищу, подлежат конфискации и уничтожению или утил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ззараживание и утилизация мяса и мясных продуктов в случаях инфекционных болезней, а также утилизация конфискатов производится администрацией рынка с соблюдением ветеринарно-санитарных требований под контролем ветеринарной службы, о чем составляется  соответствующий 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зультат ветсанэкспертизы и оценка мяса регистрируются в журнале установленной формы. </w:t>
      </w:r>
    </w:p>
    <w:p>
      <w:pPr>
        <w:pStyle w:val="Normal"/>
        <w:jc w:val="both"/>
        <w:rPr/>
      </w:pPr>
      <w:r>
        <w:rPr/>
        <w:t xml:space="preserve">Осмотр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ится осмотр голов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нутренних орга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сей туш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льная точка, куда поступают для дополнительной  и более тщательной экспертизы те туши и их органы, у которых выявлены какие-либо патологические изменения на предыдущих точках.</w:t>
      </w:r>
    </w:p>
    <w:p>
      <w:pPr>
        <w:pStyle w:val="Normal"/>
        <w:ind w:left="360" w:hanging="0"/>
        <w:jc w:val="both"/>
        <w:rPr/>
      </w:pPr>
      <w:r>
        <w:rPr/>
        <w:t>Физико-химическое исследование мяса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). Реакция с сернокислой медью.</w:t>
      </w:r>
    </w:p>
    <w:p>
      <w:pPr>
        <w:pStyle w:val="Normal"/>
        <w:jc w:val="both"/>
        <w:rPr/>
      </w:pPr>
      <w:r>
        <w:rPr/>
        <w:t>В коническую колбу помещают 20 г фарша, добавляют 60 мл дистиллированной воды и тщательно перемешивают. Колбу накрывают стеклом и нагревают в течение 10 минут в кипящей водяной бане. Затем горячий бульон фильтруют через плотный слой ваты толщиной 0,5 см в пробирку, помещенную в стакан с холодной водой. Если в фильтрате остаются хлопья белка, то его снова фильтруют через фильтрованную бумаг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фильтрации 2 мл профильтрованного бульона помещают в пробирку и добавляют 3 капли 5 % -ного раствора сернокислой меди, встряхивают 2-3 раза и выдерживают 5 мин. Бульон из несвежего мяса характеризуется образованием хлопьев или выпадением желеобразного сгустка сине-голубого или зеленоватого цвета.</w:t>
      </w:r>
    </w:p>
    <w:p>
      <w:pPr>
        <w:pStyle w:val="Normal"/>
        <w:jc w:val="both"/>
        <w:rPr/>
      </w:pPr>
      <w:r>
        <w:rPr/>
        <w:t>2) Реакция с формалином.</w:t>
      </w:r>
    </w:p>
    <w:p>
      <w:pPr>
        <w:pStyle w:val="Normal"/>
        <w:jc w:val="both"/>
        <w:rPr/>
      </w:pPr>
      <w:r>
        <w:rPr/>
        <w:t>Пробу мяса освобождают от жира и соединительной ткани.  В 10 г помещают в ступку, тщательно измельчают ножницами, прибавляют 10 мл ***********физиологического раствора и 10 капель *************. Мясо растирают пестиком, полученную кашицу переносят стеклянной палочкой в колбу и нагревают до кипения для осаждения белков. Колбу охлаждают водопроводной водой, после чего содержимое ее нейтрализуют добавлением 5 капель 5%-ного раствора щавелевой кислоты и через фильтровальную бумагу фильтруют в пробирку. Если вытяжка окажется мутной, то ее вторично фильтруют и цетнрифуг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 мл вытяжки, подготовленной, как указано, наливают в пробирку и к ней добавляют 1 мл нейтрального формал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фильтрат остается прозрачным или слегка мутнеет, мясо считается полученным от убоя здорового животного; если фильтрат превращается в плотный сгусток или в нем образуются хлопья, мясо считается полученным от убоя больного  животного или убитого в состоянии агонии.</w:t>
      </w:r>
    </w:p>
    <w:p>
      <w:pPr>
        <w:pStyle w:val="Normal"/>
        <w:jc w:val="both"/>
        <w:rPr/>
      </w:pPr>
      <w:r>
        <w:rPr/>
        <w:t>3) Реакция на пероксидазу.</w:t>
      </w:r>
    </w:p>
    <w:p>
      <w:pPr>
        <w:pStyle w:val="Normal"/>
        <w:jc w:val="both"/>
        <w:rPr/>
      </w:pPr>
      <w:r>
        <w:rPr/>
        <w:t>В пробирку вносят 2 мл вытяжки, приготовленной из мясного фарша с дистиллированной воды в соотношении 1:4, добавляют 5 капель 0,2%-ного спиртового раствора бензидина, содержимое пробирки взбалтывают, после чего добавляют две капли 1%-ного раствора перекиси водорода. Мясо считают свежим, если вытяжка приобретает сине-зеленый цвет, переходящий в течение 1-2 минут в буро-коричневый (положительная реакци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считают несвежим, если вытяжка либо не приобретает специфического сине-зеленого цвета, либо сразу проявляется буро-коричневый (отрицательная реакц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 РН мяса.</w:t>
      </w:r>
    </w:p>
    <w:p>
      <w:pPr>
        <w:pStyle w:val="Normal"/>
        <w:ind w:left="360" w:hanging="0"/>
        <w:jc w:val="both"/>
        <w:rPr/>
      </w:pPr>
      <w:r>
        <w:rPr/>
        <w:t>РН мяса определяют потенциометром (рн-метром) в водной вытяжке, приготовленной в соотношении 1:10. Смесь настаивают в течение 30 минут, при переодическом помешивании и фильтруют через бумажный фильтр (приложе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jc w:val="both"/>
        <w:rPr/>
      </w:pPr>
      <w:r>
        <w:rPr/>
        <w:t>Кисломолочные продукты готовят из цельного или обезжиренного молока, в котором под действием чистых культур молочно-кислые микроорганизмы вызывают молочнокислое или одновременно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родуктам молочнокислого брожения относят простоквашу, ацидофилин и ацидофильное молоко, сметану, творог, а к продуктам молочнокислого и спиртового брожения – кефир и кумыс.  Под действием молочнокислых микроорганизмов (</w:t>
      </w:r>
      <w:r>
        <w:rPr>
          <w:lang w:val="en-US"/>
        </w:rPr>
        <w:t>Str. lastics, B. bulgaricum, B. acidophilum</w:t>
      </w:r>
      <w:r>
        <w:rPr/>
        <w:t xml:space="preserve"> и др.) разлагается лактоза с образованием молочной кислоты, которая, в свою очередь, воздействуя на казеинат кальция, отнимает от последнего кальций и замещает его водородом, в результате образуется сгу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токвашу вырабатывают из цельного или обезжиренного молока коров (пастеризованного или стерилизованного) сквашиванием его чистыми культурами молочнокислых стрептококков с добавлением или без добавления других видов молочнокислых микроорганизмов. Ацидофильную простоквашу готовят из пастеризованного молока с добавлением ацидофильной культуры, а обыкновенную простоквашу – из пастеризованного молока с добавлением болгарской палочки. Варенец получают из стерилизованного молока с добавлением молочнокислой пал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словиях рынка простоквашу проверяют обычно органолептически, в сомнительных случаях выборочно исследуют на кислотность, содержание жира и примеси соды. Поступившая в продажу простокваша должна соответствовать следующим требованиям: вкус и запах кисломолочный, с характерным для них ароматом, без посторонних, несвойственных свежему продукту запаха и привкуса; для простокваши, приготовленной с добавлением сахара или других  вкусовых и ароматических веществ, допускается в меру сладкий вкус и наличие запаха, свойственного для введенных в него веществ; консистенция простокваши густая, без большого количества сыворотки на ее поверхности и газообразования; сгусток обыкновенной простокваши должен быт  в меру плотный, устойчивый; для йогурта консистенция однородная, как у сметаны, для варенца допускается наличие молочных пленок; цвет простокваши молочно-белый или кремовый, варенца с буроватым оттенком; жира в жирной простокваше должно содержаться не менее 3,2 %. К реализации не допускают простоквашу с резко выраженными запахами и привкусами (кормовой, масляннокислый, аммиачный, горький, спиртовой, за исключением спиртового привкуса в южной простокваше, плесневелый и хлебный), а также загрязненную, покрытую молочной плесенью, с газообразованием, пустотами и щелями, жидкую, дряблую и с наличием выделенной сыворотки в количестве более 5% объема проду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цидофилин и ацидофильное молоко готовят из коровьего цельного или обезжиренного пастеризованного  молока. Закваску делают на чистых культурах ацидофильной палочки с добавлением или без добавления других молочнокислых микроорганизмов и молочных дрож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ацидофилин добавляют молочнокислый стрептококк и кефирную закваску, а в ацидофильное молоко добавляют или не добавляют молочные дрож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рганолептическим и химическим показателям ацидофилин и ацидофильное молоко должны удовлетворять следующим требованиям: вкус и запах кисломолочный, с присущим для этих продуктов авроматом. Цвет этих продуктов молочно-белый, равномерный по всей массе; количество жира не менее 3,2 %. Кислотность ацидофилина 75 –130 ; молока 90 – 14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етану готовят из пастеризованных сливок, полученных из коровьего молока, сквашивая их молочнокислым стрептококком. Вкус и запах сметаны нежные, кисломолочные, без посторонних резко выраженных, несвойственных свежей сметане привкусов и запахов; консистенция сметаны в меру густая, однородная, без крупинок жира и белка; ее внешний вид глянцеватый, цвет от белого до слабо-желтого; жира не менее 25 %, кислотность 60-10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ворог готовят из цельного или обезжиренного молока, сквашивая его чистыми культурами кисломолочных микроорганизмов; творог, приготовленный из пастеризованного молока, предназначается для непосредственного потребления в пищу и приготовления творожистых продуктов. Если творог сделан из непастеризованного молока, то его используют для полуфабрикатов (сырников, вареников, плавленого и топленого сыра) и творожных продуктов, которые перед употреблением подвергаются обязательной термической обрабо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ворог делят на три категории. Жирный – жирность 18, влага 65, кислотность 200; полужирный жир 9, влага 73, кислотность 210; обезжиренный влага 80, кислотность 27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фир готовят из цельного или обезжиренного (а также из сухого) пастеризованного молока путем смешанного молочнокислого и спиртового брожения. Для этого используют закваски, приготовленный на кефирных грибках или на чистых культурах специально приготовленных для этой цели микроорганизмов, способных вызывать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ефире жира должно быть не менее 3,2 %, алкоголя не более 0,6%, кислотность 80-120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ПИСОК ИСПОЛЬЗОВАННОЙ ЛИТЕРАТУРЫ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етеринарно-санитарная экспертиза с основами технологии переработки продуктов животноводства (Х.С.Горегляд, В.А.Макаров, И.Е.Чеботарев и др., под редакцией Х.С.Горегляда, 2-ое издание, переработанное и дополненное, М., Колос, 1981 г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теринарно-санитарный осмотр продуктов убоя животных. Ветеринарные методические указания. (ВМУ). М., 2 0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а ветеринарного осмотра убойных животных и ветеринарно-санитарной экспертизы мяса и мясных продуктов (под редакцией И.А.Рыбина) М., ВО Агропромиздат, 1988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зводственно-ветеринарный контроль в мясной промышленности (Д.М.Тетерник; Ф.П.Лаптев, М.Б.Коган.) М., Пищепромиздат 195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24:00Z</dcterms:created>
  <dc:creator>Michael Altukhov</dc:creator>
  <dc:description/>
  <dc:language>en-US</dc:language>
  <cp:lastModifiedBy>Michael Altukhov</cp:lastModifiedBy>
  <dcterms:modified xsi:type="dcterms:W3CDTF">2001-04-08T17:19:00Z</dcterms:modified>
  <cp:revision>12</cp:revision>
  <dc:subject/>
  <dc:title>Вариант № 1</dc:title>
</cp:coreProperties>
</file>