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21349814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7564919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372824278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