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ÎÃËÀÂËÅÍÈÅ</w:t>
            <w:tab/>
          </w:r>
          <w:r>
            <w:fldChar w:fldCharType="begin"/>
          </w:r>
          <w:r>
            <w:rPr>
              <w:caps/>
              <w:sz w:val="22"/>
              <w:u w:val="single"/>
              <w:b/>
              <w:lang w:val="en-US" w:eastAsia="en-US"/>
            </w:rPr>
            <w:instrText xml:space="preserve"> GOTOBUTTON _Toc376264622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1"/>
            <w:spacing w:lineRule="auto" w:line="480"/>
            <w:rPr>
              <w:lang w:val="en-US" w:eastAsia="en-US"/>
            </w:rPr>
          </w:pPr>
          <w:r>
            <w:rPr>
              <w:lang w:val="en-US" w:eastAsia="en-US"/>
            </w:rPr>
            <w:t>ËÀÇÅÐÍÛÅ ÌÅÒÎÄÛ ÄÈÀÃÍÎÑÒÈÊÈ</w:t>
            <w:tab/>
          </w:r>
          <w:r>
            <w:fldChar w:fldCharType="begin"/>
          </w:r>
          <w:r>
            <w:rPr>
              <w:lang w:val="en-US" w:eastAsia="en-US"/>
            </w:rPr>
            <w:instrText xml:space="preserve"> GOTOBUTTON _Toc3762646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ÏÒÈ×ÅÑÊÈÅ ÊÂÀÍÒÎÂÛÅ ÃÅÍÅÐÀÒÎÐÛ</w:t>
            <w:tab/>
          </w:r>
          <w:r>
            <w:fldChar w:fldCharType="begin"/>
          </w:r>
          <w:r>
            <w:rPr>
              <w:lang w:val="en-US" w:eastAsia="en-US"/>
            </w:rPr>
            <w:instrText xml:space="preserve"> GOTOBUTTON _Toc3762646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ÑÍÎÂÍÛÅ ÍÀÏÐÀÂËÅÍÈß È ÖÅËÈ ÌÅÄÈÊÎ-ÁÈÎËÎÃÈ×ÅÑÊÎÃÎ  ÈÑÏÎËÜÇÎÂÀÍÈß ËÀÇÅÐÎÂ.</w:t>
            <w:tab/>
          </w:r>
          <w:r>
            <w:fldChar w:fldCharType="begin"/>
          </w:r>
          <w:r>
            <w:rPr>
              <w:lang w:val="en-US" w:eastAsia="en-US"/>
            </w:rPr>
            <w:instrText xml:space="preserve"> GOTOBUTTON _Toc3762646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ËÀÇÅÐÍÀß ÄÈÀÃÍÎÑÒÈÊÀ Â ÎÔÒÀËÜÌÎËÎÃÈÈ</w:t>
            <w:tab/>
          </w:r>
          <w:r>
            <w:fldChar w:fldCharType="begin"/>
          </w:r>
          <w:r>
            <w:rPr>
              <w:lang w:val="en-US" w:eastAsia="en-US"/>
            </w:rPr>
            <w:instrText xml:space="preserve"> GOTOBUTTON _Toc3762646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ÀÍÃÈÎÃÐÀÔÈß</w:t>
            <w:tab/>
          </w:r>
          <w:r>
            <w:fldChar w:fldCharType="begin"/>
          </w:r>
          <w:r>
            <w:rPr>
              <w:lang w:val="en-US" w:eastAsia="en-US"/>
            </w:rPr>
            <w:instrText xml:space="preserve"> GOTOBUTTON _Toc3762646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ÄÈÀÃÍÎÑÒÈ×ÅÑÊÈÅ ÂÎÇÌÎÆÍÎÑÒÈ ÃÎËÎÃÐÀÔÈÈ</w:t>
            <w:tab/>
          </w:r>
          <w:r>
            <w:fldChar w:fldCharType="begin"/>
          </w:r>
          <w:r>
            <w:rPr>
              <w:lang w:val="en-US" w:eastAsia="en-US"/>
            </w:rPr>
            <w:instrText xml:space="preserve"> GOTOBUTTON _Toc3762646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ÒÅÐÌÎÃÐÀÔÈß</w:t>
            <w:tab/>
          </w:r>
          <w:r>
            <w:fldChar w:fldCharType="begin"/>
          </w:r>
          <w:r>
            <w:rPr>
              <w:lang w:val="en-US" w:eastAsia="en-US"/>
            </w:rPr>
            <w:instrText xml:space="preserve"> GOTOBUTTON _Toc3762646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ÁÈÎÔÈÇÈ×ÅÑÊÈÅ ÀÑÏÅÊÒÛ ÒÅÏËÎÂÈÄÅÍÈß.</w:t>
            <w:tab/>
          </w:r>
          <w:r>
            <w:fldChar w:fldCharType="begin"/>
          </w:r>
          <w:r>
            <w:rPr>
              <w:lang w:val="en-US" w:eastAsia="en-US"/>
            </w:rPr>
            <w:instrText xml:space="preserve"> GOTOBUTTON _Toc3762646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ÌÅÒÎÄÈÊÈ ÒÅÏËÎÂÈÇÈÎÍÍÎÃÎ ÈÑÑËÅÄÎÂÀÍÈß.</w:t>
            <w:tab/>
          </w:r>
          <w:r>
            <w:fldChar w:fldCharType="begin"/>
          </w:r>
          <w:r>
            <w:rPr>
              <w:lang w:val="en-US" w:eastAsia="en-US"/>
            </w:rPr>
            <w:instrText xml:space="preserve"> GOTOBUTTON _Toc3762646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ÒÅÏËÎÂÈÇÈÎÍÍÀß ÒÅÕÍÈÊÀ È ÏÅÐÑÏÅÊÒÈÂÛ ÅÅ ÑÎÂÅÐØÅÍÑÒÂÎÂÀÍÈß.</w:t>
            <w:tab/>
          </w:r>
          <w:r>
            <w:fldChar w:fldCharType="begin"/>
          </w:r>
          <w:r>
            <w:rPr>
              <w:lang w:val="en-US" w:eastAsia="en-US"/>
            </w:rPr>
            <w:instrText xml:space="preserve"> GOTOBUTTON _Toc3762646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ËÈÒÅÐÀÒÓÐÀ</w:t>
            <w:tab/>
          </w:r>
          <w:r>
            <w:fldChar w:fldCharType="begin"/>
          </w:r>
          <w:r>
            <w:rPr>
              <w:lang w:val="en-US" w:eastAsia="en-US"/>
            </w:rPr>
            <w:instrText xml:space="preserve"> GOTOBUTTON _Toc3762646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ind w:firstLine="567"/>
        <w:rPr>
          <w:lang w:val="en-US" w:eastAsia="en-US"/>
        </w:rPr>
      </w:pPr>
      <w:r>
        <w:rPr>
          <w:lang w:val="en-US" w:eastAsia="en-US"/>
        </w:rPr>
      </w:r>
      <w:r>
        <w:br w:type="page"/>
      </w:r>
    </w:p>
    <w:p>
      <w:pPr>
        <w:pStyle w:val="Heading1"/>
        <w:rPr>
          <w:caps w:val="false"/>
          <w:smallCaps w:val="false"/>
        </w:rPr>
      </w:pPr>
      <w:r>
        <w:rPr>
          <w:caps w:val="false"/>
          <w:smallCaps w:val="false"/>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 работающие на  базе процесса вынужденного  (стимулированного, индуцированного)  испускания фотонов возбужденными атомами или молекулами под воздействием фотонов излучения, имеющих ту же частоту. Отличительной чертой этого процесса является то, что фотон, возникающий  при  вынужденном испускании, идентичен вызвавшему его появление внешнему фотону по  частоте, фазе, направлению и поляризации. Это  определяет уникальные свойства квантовых генераторов: высокая  когерентность излучения в пространстве и во времени, высокая  монохроматичность, узкая направленность пучка излучения, огромная концентрация потока мощности и способность фокусироваться в очень малые объемы. Лазеры создаются на базе различных активных сред: газообразной, жидкой или твердой. Они могут давать излучение в весьма широком  диапазоне длин волн - от 100 нм (ультрафиолетовый свет) до  1.2  мкм (инфракрасное излучение) - и могут работать  как  в  непрерывном, 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 работа которых  обеспечивается с помощью специальных  вспомогательных  устройств. Упрощенная конструктивная схема гелий-неонового лазера показана  на  рисунке ниже.</w:t>
      </w:r>
    </w:p>
    <w:p>
      <w:pPr>
        <w:pStyle w:val="Normal"/>
        <w:rPr/>
      </w:pPr>
      <w:r>
        <w:rPr/>
        <w:t>Излучатель предназначен для преобразования  энергии  накачки (перевода гелий-неоновой смеси 3 в активное состояние)  в  лазерное излучение и содержит оптический резонатор, представляющий  собой в  общем  случае  систему  тщательно  изготовленных  отражающих, преломляющих и  фокусирующих  элементов, во  внутреннем  пространстве которого возбуждается и поддерживается определенный  тип электромагнитных колебаний оптического диапазона. Оптический резонатор должен иметь минимальные потери в  рабочей  части  спектра, высокую точность изготовления узлов и их взаимной установки. В лазере, показанном на рисунке, оптический резонатор выполнен  в  виде двух параллельных зеркал 1 и 5,расположенных вне  активной  части среды 3,которая отделена от окружающей среды колбой  6  разрядной трубки и двумя окнами 2,4 с  плоскопараллельными  границами, образующими с осью излучения угол  Брюстера. Внешние  зеркала  1  и  5 обеспечивают многократное прохождение  излучения  через  активную среду с нарастанием мощности потока лазерного излучения. Для выхода излучения одно из зеркал (5) делается с отверстием или полупрозрачным.</w:t>
      </w:r>
    </w:p>
    <w:p>
      <w:pPr>
        <w:pStyle w:val="Normal"/>
        <w:rPr/>
      </w:pPr>
      <w:r>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 Накачка осуществляется электрическим разрядом, для чего в нем устанавливаются два электрода - катод 7 и анод  9, между которыми подается напряжение от источника питания. Атомы гелия возбуждаются при соударениях с быстрыми электронами и, сталкиваясь с атомами неона, передают им свою энергию. В некоторых  типах лазеров применяют фокусирующие магниты или обмотки и  специальные 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843359260" r:id="rId3"/>
        </w:object>
      </w:r>
      <w: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4387215</wp:posOffset>
                </wp:positionV>
                <wp:extent cx="5832475" cy="1646555"/>
                <wp:effectExtent l="0" t="0" r="0" b="0"/>
                <wp:wrapNone/>
                <wp:docPr id="2" name="Frame1"/>
                <a:graphic xmlns:a="http://schemas.openxmlformats.org/drawingml/2006/main">
                  <a:graphicData uri="http://schemas.microsoft.com/office/word/2010/wordprocessingShape">
                    <wps:wsp>
                      <wps:cNvSpPr txBox="1"/>
                      <wps:spPr>
                        <a:xfrm>
                          <a:off x="0" y="0"/>
                          <a:ext cx="5832475" cy="1646555"/>
                        </a:xfrm>
                        <a:prstGeom prst="rect"/>
                        <a:solidFill>
                          <a:srgbClr val="FFFFFF"/>
                        </a:solidFill>
                      </wps:spPr>
                      <wps:txbx>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9.25pt;height:129.65pt;mso-wrap-distance-left:9.05pt;mso-wrap-distance-right:9.05pt;mso-wrap-distance-top:0pt;mso-wrap-distance-bottom:0pt;margin-top:345.45pt;mso-position-vertical-relative:text;margin-left:-6.9pt;mso-position-horizontal-relative:text">
                <v:textbox inset="0.0145833333333333in,0.0145833333333333in,0.0145833333333333in,0.0145833333333333in">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v:textbox>
                <w10:wrap type="none"/>
              </v:rect>
            </w:pict>
          </mc:Fallback>
        </mc:AlternateConten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 недостаточной для глубокого  обезвоживания, испарения тканей и возникновения в них дефекта. Этому  типу  воздействия соответствует применение лазеров в дерматологии и  онкологии  для облучения патологических тканевых образований, которое приводит  к их коагуляции. Второй тип - рассечение тканей, когда  под  влиянием излучения лазера непрерывного  или  частотно-периодического  действия часть ткани испаряется и в ней возникает дефект. В этом случае плотность мощности излучения может превосходить  используемую при коагуляции на два порядка и более. Этому типу воздействия соответствует хирургическое применение лазеров. К третьему типу можно отнести влияние на ткани и органы низкоэнергетического излучения, обычно не вызывающего явных морфологических изменений, но приводящего к определенным биохимическим и физиологическим сдвигам в организме, т.е. воздействие  типа  физиотерапевтического. Сюда же следует включить применение гелий-неонового лазера в целях биостимуляции при вяло текущих раневых процессах, трофических язв и др.</w:t>
      </w:r>
    </w:p>
    <w:p>
      <w:pPr>
        <w:pStyle w:val="Normal"/>
        <w:rPr/>
      </w:pPr>
      <w:r>
        <w:rPr/>
        <w:t>Несмотря на всю условность схемы (нетрудно  видеть, например, что при рассечении тканей наблюдается одновременно  гибель  части клеток, т.е. реализуется и воздействие по первому типу, рассечение и коагуляция тканей сопровождается определенными физиолого-биохимическими изменениями и др.),она дает представление о тех  основных эффектах, которые достигаются с помощью лазерного облучения  и практически используются специалистами медико-биологического профиля. Задача исследований по механизму биологического действия лазерной радиации сводится к изучению тех процессов, которые лежат в основе интегральных эффектов, вызываемых облучением — коагуляции тканей, их испарения, 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 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 орган зрения. Глаз является органом, позволяющим получать изображение его внутренних сред обычным освещением извне, так как преломляющие среды глаза являются прозрачными для излучения видимого и 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 когда 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 в 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 принципиальными трудностями  их  практической  реализации  в  офтальмологии , в первую очередь из-за низкого качества  получаемых объемных изображений.</w:t>
      </w:r>
    </w:p>
    <w:p>
      <w:pPr>
        <w:pStyle w:val="Normal"/>
        <w:rPr/>
      </w:pPr>
      <w:r>
        <w:rPr/>
        <w:t>Существенного повышения качества объемных изображений  можно ожидать лишь в случае использования  однопроходной  голографической  регистрации, каковой  является  регистрация  прозрачных  микрообъектов методами голографии.</w:t>
      </w:r>
    </w:p>
    <w:p>
      <w:pPr>
        <w:pStyle w:val="Normal"/>
        <w:rPr/>
      </w:pPr>
      <w:r>
        <w:rPr/>
        <w:t>Метод флюоресцентной  ангиографии, состоящий  в возбужждении люминесценции красителя, введенного в кровь, и одновременной  фото-регистрации изображения глазного дна.</w:t>
      </w:r>
    </w:p>
    <w:p>
      <w:pPr>
        <w:pStyle w:val="Normal"/>
        <w:rPr/>
      </w:pPr>
      <w:r>
        <w:rPr/>
        <w:t>В результате проведенных исследований был разработан  способ получения однопроходной  голограммы  глазного  дна. Данный  способ 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 а также за  счет  высвобождения энергии, связанной с синтезом ДНК и РНК, вырабатывается большое количество тепла-50-100 ккал/грамм. Это тепло распределяется внутри организма с помощью циркулирующей крови  и  лимфы. Кровообращение выравнивает температурные градиенты. Кровь  благодаря  высокой теплопроводности, не изменяющейся от  характера  движения, способна осуществлять интенсивный теплообмен между центральными и  периферическими областями организма. Наиболее теплой является  смешанная венозная кровь. Она мало охлаждается в легких и, распространяясь по большому кругу кровообращения, поддерживает оптимальную температуру тканей, органов и систем. Температура крови, проходящей  по  кожным сосудам, снижается на 2-3°. При патологии система  кровообращения нарушается. Изменения возникают уже потому, что повышенный  метаболизм, например, в очаге воспаления увеличивает  перфузию  крови и, следовательно, теплопроводность, что  отражается  на  термограмме появлением очага гипертермии.</w:t>
      </w:r>
    </w:p>
    <w:p>
      <w:pPr>
        <w:pStyle w:val="Normal"/>
        <w:rPr/>
      </w:pPr>
      <w:r>
        <w:rPr/>
        <w:t xml:space="preserve">     </w:t>
      </w:r>
      <w:r>
        <w:rPr/>
        <w:t>Температура кожи имеет  свою  вполне  определенную  топографию. Правда, у новорожденных, как показала  И.А.Архангельская, термотопография кожи  отсутствует. Самую  низкую  температуру  (23-30°) имеют дистальные  отделы  конечностей, кончик  носа, ушные  раковины. Самая высокая температура подмышечной  области, в  промежности, области шеи, эпигастрия, губ, щек. Остальные участки имеют  температуру 31-33,5°С. Суточные колебания температуры  кожи  в  среднем составляют 0,3-0,1°С и зависят от физической и психической нагрузок, 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 максимальные—в  дистальных отделах конечностей, что объясняется влиянием высших отделов нервной системы. У женщин часто кожная температура ниже, чем  у мужчин. С возрастом эта температура снижается и уменьшается ее изменчивость под воздействием температуры окружающей среды. При всяком изменении постоянства соотношения температуры внутренних  областей тела включаются терморегуляторные  процессы, 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 относительно средней линии тела. Нарушение этой симметрии  и  служит основным критерием тепловизионной диагностики заболеваний. Количественным выражением термоасимметрии служит величина  перепада температуры. Перечислим основные причины возникновения температурной асимметрии:</w:t>
      </w:r>
    </w:p>
    <w:p>
      <w:pPr>
        <w:pStyle w:val="Normal"/>
        <w:numPr>
          <w:ilvl w:val="0"/>
          <w:numId w:val="3"/>
        </w:numPr>
        <w:rPr/>
      </w:pPr>
      <w:r>
        <w:rPr/>
        <w:t>Врожденная сосудистая патология, включая сосудистые опухоли.</w:t>
      </w:r>
    </w:p>
    <w:p>
      <w:pPr>
        <w:pStyle w:val="Normal"/>
        <w:numPr>
          <w:ilvl w:val="0"/>
          <w:numId w:val="3"/>
        </w:numPr>
        <w:rPr/>
      </w:pPr>
      <w:r>
        <w:rPr/>
        <w:t>Вегетативные расстройства, приводящие к  нарушению  регуляции  сосудистого тонуса.</w:t>
      </w:r>
    </w:p>
    <w:p>
      <w:pPr>
        <w:pStyle w:val="Normal"/>
        <w:numPr>
          <w:ilvl w:val="0"/>
          <w:numId w:val="3"/>
        </w:numPr>
        <w:rPr/>
      </w:pPr>
      <w:r>
        <w:rPr/>
        <w:t>Нарушения кровообращения в связи  с  травмой, тромбозом, эмболией, склерозом сосудов.</w:t>
      </w:r>
    </w:p>
    <w:p>
      <w:pPr>
        <w:pStyle w:val="Normal"/>
        <w:numPr>
          <w:ilvl w:val="0"/>
          <w:numId w:val="3"/>
        </w:numPr>
        <w:rPr/>
      </w:pPr>
      <w:r>
        <w:rPr/>
        <w:t>Венозный застой, ретроградный ток крови  при  недостаточности клапанов вен.</w:t>
      </w:r>
    </w:p>
    <w:p>
      <w:pPr>
        <w:pStyle w:val="Normal"/>
        <w:numPr>
          <w:ilvl w:val="0"/>
          <w:numId w:val="3"/>
        </w:numPr>
        <w:rPr/>
      </w:pPr>
      <w:r>
        <w:rPr/>
        <w:t>Воспалительные процессы, опухоли, вызывающие местное  усиление обменных процессов.</w:t>
      </w:r>
    </w:p>
    <w:p>
      <w:pPr>
        <w:pStyle w:val="Normal"/>
        <w:numPr>
          <w:ilvl w:val="0"/>
          <w:numId w:val="3"/>
        </w:numPr>
        <w:rPr/>
      </w:pPr>
      <w:r>
        <w:rPr/>
        <w:t>Изменения теплопроводности тканей в связи с  отеком, 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 которая отличается от патологической меньшей величиной  перепада температуры для каждой отдельной части тела. Для  груди, 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 существуют и местные механизмы  терморегуляции. Кожа благодаря густой сети капилляров, находящихся под  контролем вегетативной нервной системы и способных значительно  расширить или полностью закрыть просвет сосудов, менять свой калибр в широких пределах, -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 характер вследствие неоднородности температур внутренних  органов или даже отдельных участков того или иного  органа. Следует  обратить внимание на высокие термоизолирующие свойства кожного покрова, который благодаря разветвленной подкожной сосудистой сети, препятствует контактной передаче термических воздействий вглубь  тела и в обратном направлении. Все эти  общие  и  местные  механизмы терморегуляции оказывают влияние на физические и  физиологические факторы, обусловливающие в конечном счете особенности теплоизлучения кожи, а следовательно, и характер тепловизионной картины.</w:t>
      </w:r>
    </w:p>
    <w:p>
      <w:pPr>
        <w:pStyle w:val="Normal"/>
        <w:rPr/>
      </w:pPr>
      <w:r>
        <w:rPr/>
        <w:t xml:space="preserve">     </w:t>
      </w:r>
      <w:r>
        <w:rPr/>
        <w:t>Таким  образом, термография—метод  функциональной  диагностики, основанный на регистрации инфракрасного излучения человеческого тела, пропорционального его температуре. Распределение и  интенсивность теплового излучения в  норме  определяются  особенностью физиологических процессов, происходящих  в  организме, в  частности как в поверхностных, так и в глубоких и органах. Различные  патологические состояния характеризуются  термоасимметрией  и  наличием температурного градиента между зоной повышенного или  пониженного излучения и симметричным участком тела, что отражается на  термографической картине. Этот факт имеет немаловажное диагностическое и прогностическое  значение, о  чем  свидетельствуют  многочисленные 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4"/>
        </w:numPr>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4"/>
        </w:numPr>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4"/>
        </w:numPr>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 устройства, состоящие из систем зеркал, фокусирующих инфракрасное излучение от поверхности тела на чувствительный  приемник.  Такой приемник требует охлаждения, которое  обеспечивает  высокую  чувствительность. В  приборе  тепловое  излучение    последовательно 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 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 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 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670</wp:posOffset>
                </wp:positionH>
                <wp:positionV relativeFrom="paragraph">
                  <wp:posOffset>3373120</wp:posOffset>
                </wp:positionV>
                <wp:extent cx="5954395" cy="2581275"/>
                <wp:effectExtent l="0" t="0" r="0" b="0"/>
                <wp:wrapNone/>
                <wp:docPr id="3" name="Frame2"/>
                <a:graphic xmlns:a="http://schemas.openxmlformats.org/drawingml/2006/main">
                  <a:graphicData uri="http://schemas.microsoft.com/office/word/2010/wordprocessingShape">
                    <wps:wsp>
                      <wps:cNvSpPr txBox="1"/>
                      <wps:spPr>
                        <a:xfrm>
                          <a:off x="0" y="0"/>
                          <a:ext cx="5954395" cy="2581275"/>
                        </a:xfrm>
                        <a:prstGeom prst="rect"/>
                        <a:solidFill>
                          <a:srgbClr val="FFFFFF"/>
                        </a:solidFill>
                      </wps:spPr>
                      <wps:txbx>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85pt;height:203.25pt;mso-wrap-distance-left:9.05pt;mso-wrap-distance-right:9.05pt;mso-wrap-distance-top:0pt;mso-wrap-distance-bottom:0pt;margin-top:265.6pt;mso-position-vertical-relative:text;margin-left:-2.1pt;mso-position-horizontal-relative:text">
                <v:textbox inset="0.0145833333333333in,0.0145833333333333in,0.0145833333333333in,0.0145833333333333in">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v:textbox>
                <w10:wrap type="none"/>
              </v:rect>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 другой вход сумматора подается серия  пилообразных  импульсов  от 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 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 кадра, с выхода СМ1 поступает на блок формирования изотерм  ИТ  и 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 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 оптической системы, устройства сканирования, преобразователь, балансно—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 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 треноги с устройствами для поворота и  наклона,  чтобы  направить 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 4</w:t>
      </w:r>
    </w:p>
    <w:p>
      <w:pPr>
        <w:pStyle w:val="Normal"/>
        <w:rPr/>
      </w:pPr>
      <w:r>
        <w:rPr/>
      </w:r>
    </w:p>
    <w:p>
      <w:pPr>
        <w:pStyle w:val="Normal"/>
        <w:rPr/>
      </w:pPr>
      <w:r>
        <w:rPr/>
        <w:drawing>
          <wp:inline distT="0" distB="0" distL="0" distR="0">
            <wp:extent cx="5934710" cy="418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 изображения и импульсы синхронизации (точки 1, 2 и 3 на  рис. 3  и рис 4). БУ организует работу всей системы  обработки  информации, 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 шиной ОШ, после чего цифровые сигналы поступают  в  измерительный магнитофон МГ и в память ЭВМ. Обработку информации может производить микропроцессор МКП или мини-ЭВМ, которые используют при этом 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 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 инерционность. С целью увеличения выходного сигнала  и  повышения 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 высоты батареи, которой  прямо  пропорциональна  чувствительность прибора, точность измерения температуры достигла примерно 0.1  С. 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 работающие в миллиметровых диапазонах длин волн. Сконструировано  и испытано два новых типа тепловизоров, чувствительных к  миллиметровым электромагнитным волнам. Эти аппараты улавливают  волны  на три порядка длиннее, чем инфракрасные. Такие волны  проникают  на большую глубину по сравнению с теми, которые  улавливает  обычный 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 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 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 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 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 координатах фиксированного теплового  поля.  Предполагается  создать аппараты, в  которых  можно  произвольно  менять  увеличение изображения, фиксировать амплитудное распределение температуры по 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 полей с источниками тепла внутри тела человека. Это позволит разработать  унифицированные  методики  тепловизионной  диагностики. В-третьих, следует продолжить поиск новых принципов работы тепловизоров, работающих в более  длинноволновых  областях  спектра  с 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2"/>
        </w:numPr>
        <w:spacing w:lineRule="auto" w:line="480"/>
        <w:ind w:left="60" w:hanging="0"/>
        <w:rPr/>
      </w:pPr>
      <w:r>
        <w:rPr/>
        <w:t>Дударев А.Л. Лучевая терапия, Л.: Медицина, 1982, 191 с.</w:t>
      </w:r>
    </w:p>
    <w:p>
      <w:pPr>
        <w:pStyle w:val="Normal"/>
        <w:numPr>
          <w:ilvl w:val="0"/>
          <w:numId w:val="2"/>
        </w:numPr>
        <w:spacing w:lineRule="auto" w:line="480"/>
        <w:ind w:left="0" w:hanging="0"/>
        <w:rPr/>
      </w:pPr>
      <w:r>
        <w:rPr/>
        <w:t>Лазерная и магнитно-лазерная терапия в медицине, Тюмень, 1984, 144 с.</w:t>
      </w:r>
    </w:p>
    <w:p>
      <w:pPr>
        <w:pStyle w:val="Normal"/>
        <w:numPr>
          <w:ilvl w:val="0"/>
          <w:numId w:val="2"/>
        </w:numPr>
        <w:spacing w:lineRule="auto" w:line="480"/>
        <w:ind w:left="0" w:hanging="0"/>
        <w:rPr/>
      </w:pPr>
      <w:r>
        <w:rPr/>
        <w:t>Современные методы лазерной терапии, Отв. Ред. Б.И. Хубутия, - Рязань.: 1988 г., 126 с.</w:t>
      </w:r>
    </w:p>
    <w:p>
      <w:pPr>
        <w:pStyle w:val="Normal"/>
        <w:numPr>
          <w:ilvl w:val="0"/>
          <w:numId w:val="2"/>
        </w:numPr>
        <w:spacing w:lineRule="auto" w:line="480"/>
        <w:ind w:left="0" w:hanging="0"/>
        <w:rPr/>
      </w:pPr>
      <w:r>
        <w:rPr/>
        <w:t>Терапевтическая эффективность низкоинтенсивного лазерного излучения., А.С. Крюк, В.А. Мостовников и др., - Минск.: Наука и техника, 1986 г., 231 с.</w:t>
      </w:r>
    </w:p>
    <w:p>
      <w:pPr>
        <w:pStyle w:val="Normal"/>
        <w:numPr>
          <w:ilvl w:val="0"/>
          <w:numId w:val="2"/>
        </w:numPr>
        <w:spacing w:lineRule="auto" w:line="480"/>
        <w:ind w:left="0" w:hanging="0"/>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2"/>
        </w:numPr>
        <w:spacing w:lineRule="auto" w:line="480"/>
        <w:ind w:left="0" w:hanging="0"/>
        <w:rPr/>
      </w:pPr>
      <w:r>
        <w:rPr/>
        <w:t>Лазеры в клинической медицине , Н. Д. Девятков, - М.: Медицина, 1981 г., 399 с.</w:t>
      </w:r>
    </w:p>
    <w:p>
      <w:pPr>
        <w:pStyle w:val="Normal"/>
        <w:numPr>
          <w:ilvl w:val="0"/>
          <w:numId w:val="2"/>
        </w:numPr>
        <w:spacing w:lineRule="auto" w:line="480"/>
        <w:ind w:left="0" w:hanging="0"/>
        <w:rPr/>
      </w:pPr>
      <w:r>
        <w:rPr/>
        <w:t>Лазеры в хирургии. Под ред. О.К. Скобелкина .- М .: Медицина, 1989, 254 с.</w:t>
      </w:r>
    </w:p>
    <w:p>
      <w:pPr>
        <w:pStyle w:val="Normal"/>
        <w:numPr>
          <w:ilvl w:val="0"/>
          <w:numId w:val="2"/>
        </w:numPr>
        <w:spacing w:lineRule="auto" w:line="480"/>
        <w:ind w:left="0" w:hanging="0"/>
        <w:rPr/>
      </w:pPr>
      <w:r>
        <w:rPr/>
        <w:t>Журнал "Медтехника" ,1995 г. -№3; 1996 г. -№4</w:t>
      </w:r>
    </w:p>
    <w:p>
      <w:pPr>
        <w:pStyle w:val="Normal"/>
        <w:numPr>
          <w:ilvl w:val="0"/>
          <w:numId w:val="2"/>
        </w:numPr>
        <w:spacing w:lineRule="auto" w:line="480"/>
        <w:ind w:left="0" w:hanging="0"/>
        <w:rPr/>
      </w:pPr>
      <w:r>
        <w:rPr/>
        <w:t xml:space="preserve">Госсорг Ж. Инфракрасная термография, 1988 г., </w:t>
      </w:r>
    </w:p>
    <w:p>
      <w:pPr>
        <w:pStyle w:val="Normal"/>
        <w:numPr>
          <w:ilvl w:val="0"/>
          <w:numId w:val="2"/>
        </w:numPr>
        <w:spacing w:lineRule="auto" w:line="480"/>
        <w:ind w:left="0" w:hanging="0"/>
        <w:rPr/>
      </w:pPr>
      <w:r>
        <w:rPr/>
        <w:t>Воробьев Тепловидение в медицине, 1985 г., 63 с.</w:t>
      </w:r>
    </w:p>
    <w:p>
      <w:pPr>
        <w:pStyle w:val="Normal"/>
        <w:rPr/>
      </w:pPr>
      <w:r>
        <w:rPr/>
      </w:r>
    </w:p>
    <w:p>
      <w:pPr>
        <w:pStyle w:val="Normal"/>
        <w:rPr/>
      </w:pPr>
      <w:r>
        <w:rPr/>
      </w:r>
    </w:p>
    <w:sectPr>
      <w:footerReference w:type="default" r:id="rId8"/>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uiatCyr">
    <w:altName w:val="Arial"/>
    <w:charset w:val="00"/>
    <w:family w:val="swiss"/>
    <w:pitch w:val="variable"/>
  </w:font>
  <w:font w:name="AGSouvenirCyr">
    <w:altName w:val="Arial"/>
    <w:charset w:val="00"/>
    <w:family w:val="swiss"/>
    <w:pitch w:val="variable"/>
  </w:font>
  <w:font w:name="Liberation Sans">
    <w:altName w:val="Arial"/>
    <w:charset w:val="01"/>
    <w:family w:val="swiss"/>
    <w:pitch w:val="variable"/>
  </w:font>
  <w:font w:name="Calligrap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7" name="Frame3"/>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07"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Arial" w:hAnsi="AGBenguiatCyr;Arial" w:cs="AGBenguiatCyr;Arial"/>
      <w:b/>
      <w:i/>
      <w:caps/>
      <w:kern w:val="2"/>
      <w:sz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Arial" w:hAnsi="AGBenguiatCyr;Arial" w:cs="AGBenguiatCyr;Arial"/>
      <w:b/>
      <w:i/>
      <w:caps/>
      <w:sz w:val="32"/>
    </w:rPr>
  </w:style>
  <w:style w:type="paragraph" w:styleId="Heading3">
    <w:name w:val="Heading 3"/>
    <w:basedOn w:val="Normal"/>
    <w:next w:val="Normal"/>
    <w:qFormat/>
    <w:pPr>
      <w:keepNext w:val="true"/>
      <w:numPr>
        <w:ilvl w:val="2"/>
        <w:numId w:val="1"/>
      </w:numPr>
      <w:spacing w:before="240" w:after="60"/>
      <w:outlineLvl w:val="2"/>
    </w:pPr>
    <w:rPr>
      <w:rFonts w:ascii="AGSouvenirCyr;Arial" w:hAnsi="AGSouvenirCyr;Arial" w:cs="AGSouvenirCyr;Arial"/>
      <w:i/>
      <w:cap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8"/>
        <w:tab w:val="right" w:pos="9355" w:leader="none"/>
      </w:tabs>
      <w:ind w:hanging="0"/>
      <w:jc w:val="left"/>
    </w:pPr>
    <w:rPr>
      <w:b/>
      <w:smallCaps/>
      <w:sz w:val="22"/>
    </w:rPr>
  </w:style>
  <w:style w:type="paragraph" w:styleId="Contents3">
    <w:name w:val="TOC 3"/>
    <w:basedOn w:val="Normal"/>
    <w:next w:val="Normal"/>
    <w:pPr>
      <w:tabs>
        <w:tab w:val="clear" w:pos="708"/>
        <w:tab w:val="right" w:pos="9355" w:leader="none"/>
      </w:tabs>
      <w:ind w:hanging="0"/>
      <w:jc w:val="left"/>
    </w:pPr>
    <w:rPr>
      <w:smallCaps/>
      <w:sz w:val="22"/>
    </w:rPr>
  </w:style>
  <w:style w:type="paragraph" w:styleId="Contents4">
    <w:name w:val="TOC 4"/>
    <w:basedOn w:val="Normal"/>
    <w:next w:val="Normal"/>
    <w:pPr>
      <w:tabs>
        <w:tab w:val="clear" w:pos="708"/>
        <w:tab w:val="right" w:pos="9355" w:leader="none"/>
      </w:tabs>
      <w:ind w:hanging="0"/>
      <w:jc w:val="left"/>
    </w:pPr>
    <w:rPr>
      <w:sz w:val="22"/>
    </w:rPr>
  </w:style>
  <w:style w:type="paragraph" w:styleId="Contents5">
    <w:name w:val="TOC 5"/>
    <w:basedOn w:val="Normal"/>
    <w:next w:val="Normal"/>
    <w:pPr>
      <w:tabs>
        <w:tab w:val="clear" w:pos="708"/>
        <w:tab w:val="right" w:pos="9355" w:leader="none"/>
      </w:tabs>
      <w:ind w:hanging="0"/>
      <w:jc w:val="left"/>
    </w:pPr>
    <w:rPr>
      <w:sz w:val="22"/>
    </w:rPr>
  </w:style>
  <w:style w:type="paragraph" w:styleId="Contents6">
    <w:name w:val="TOC 6"/>
    <w:basedOn w:val="Normal"/>
    <w:next w:val="Normal"/>
    <w:pPr>
      <w:tabs>
        <w:tab w:val="clear" w:pos="708"/>
        <w:tab w:val="right" w:pos="9355" w:leader="none"/>
      </w:tabs>
      <w:ind w:hanging="0"/>
      <w:jc w:val="left"/>
    </w:pPr>
    <w:rPr>
      <w:sz w:val="22"/>
    </w:rPr>
  </w:style>
  <w:style w:type="paragraph" w:styleId="Contents7">
    <w:name w:val="TOC 7"/>
    <w:basedOn w:val="Normal"/>
    <w:next w:val="Normal"/>
    <w:pPr>
      <w:tabs>
        <w:tab w:val="clear" w:pos="708"/>
        <w:tab w:val="right" w:pos="9355" w:leader="none"/>
      </w:tabs>
      <w:ind w:hanging="0"/>
      <w:jc w:val="left"/>
    </w:pPr>
    <w:rPr>
      <w:sz w:val="22"/>
    </w:rPr>
  </w:style>
  <w:style w:type="paragraph" w:styleId="Contents8">
    <w:name w:val="TOC 8"/>
    <w:basedOn w:val="Normal"/>
    <w:next w:val="Normal"/>
    <w:pPr>
      <w:tabs>
        <w:tab w:val="clear" w:pos="708"/>
        <w:tab w:val="right" w:pos="9355" w:leader="none"/>
      </w:tabs>
      <w:ind w:hanging="0"/>
      <w:jc w:val="left"/>
    </w:pPr>
    <w:rPr>
      <w:sz w:val="22"/>
    </w:rPr>
  </w:style>
  <w:style w:type="paragraph" w:styleId="Contents9">
    <w:name w:val="TOC 9"/>
    <w:basedOn w:val="Normal"/>
    <w:next w:val="Normal"/>
    <w:pPr>
      <w:tabs>
        <w:tab w:val="clear" w:pos="708"/>
        <w:tab w:val="right" w:pos="9355" w:leader="none"/>
      </w:tabs>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5:52:00Z</dcterms:created>
  <dc:creator>Пестова Татьяна</dc:creator>
  <dc:description/>
  <dc:language>en-US</dc:language>
  <cp:lastModifiedBy>Новиков</cp:lastModifiedBy>
  <cp:lastPrinted>1996-12-26T19:04:00Z</cp:lastPrinted>
  <dcterms:modified xsi:type="dcterms:W3CDTF">2002-12-18T17:30:00Z</dcterms:modified>
  <cp:revision>17</cp:revision>
  <dc:subject/>
  <dc:title/>
</cp:coreProperties>
</file>