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782244480"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790254285"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496895430"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867919255"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