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1506552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93033209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839972695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