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ипотиреоз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Это полиэтиологический синдром, в основе лежит недостаточность  функции щитовидной желез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ервичный (тиреопривный)  - в основе лежит заболевание щитовидной железы. Встречается  чащ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Вторичный - в основе - патология передней доли гипофиз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Причины вторичного гипотиреоза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Симптом Шигена (или Шихана). У женщин при родах с тяжелым кровотечением, коллапсом. Послеродовой некроз передней  доли гипофи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Опухоли передней доли гипофиза. Сами они гормонально неактивны, давят на здоровую ча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Гемохромат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Саркоид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Метаста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Сосудистые заболе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 Аутоиммунные наруше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Причины первичного гипотирео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Тотальная или субтотальная струмэктом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После лечения йодом-1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Аплазия или гипоплазия ЩЖ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Аутоиммунные  тиреоидиты (второе место по частоте). зоб Хашимота (1912 год - первое описание). асимптоматический хронический аутоиммунный тиреоидит. Нет стимуляции роста щитовидной железы. Это идиопатический гипотиреоз (первое место по частоте), эндемический зо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Недостаточность синтеза тиреоидных гормон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 Уменьшается активность митохондрий, снижается образование тепл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Уменьшается активность катехоламинов и активность симпатоадреналовой систе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) Ухудшение снабжения тканей кислород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Клиник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егкий гипотиреоз - больше зябнут, мало активны, страдают запорами. Чаще бывает у пожилых людей. Яркий гипотиреоз - вялость, нет интереса к окружающим сонливость, зябкость, осиплость голоса, низкий голос, выпадение волос, ломка ногтей, сухая кож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раженный гипотиреоз - отечность лица. Объективно - сухая, холодная кожа (мало образуется тепла, рефлекторная и компенсаторная вазоконстрикция), выпадают волосы, ломкие ногти, пульс менее 60'‘, брадикардия, уменьшение систолического артериального давления, повышение диастолического, снижение пульсового АД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о стороны сердца - если нет слизистого отека, то ничего страшного. Если в перикарде жидкость, то рентгенологически и перкуторно увеличивается сердце, низкий вольтаж на ЭК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икоидетиатозное сердце: брадикардия, глухие тоны сердца, увеличение размеров сердца, низкий вольтаж ЭКГ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о стороны ЖКТ: снижение аппетита, больные не худеют, так как запоры способствуют лучшему всасыванию. Замедленный липолиз. В выраженных случаях появляются отеки вокруг глаз, губ. Сиплость голоса. Надключичные ямки сглаживаются, отечность кистей, стоп. Могут быть отеки в полостях, по ходу слухового нерва и пр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Генез микседемы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 Механизм: Увеличивается активность мезенхимальной ткани, увеличивается активность андоидинсерной и глюкороно- вой кислот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 Механизм: избыток ТТ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Лабораторные данные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величение уровня ТТГ в крови (Т3 и Т4 в норме) -  100%-й диагноз первичного гипотирео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Уменьшение Т3 и Т4, увеличение ТТГ, захват йода ниже 15% - ниже норм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Уменьшается образование холестерина, но катаболизируется он еще меньше, гиперхолестеринем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Гипохромная и нормохромная анемия. В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-дефицитная анемия, когда имеется аутоиммунное заболевание ЩЖ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торичный гипотиреоз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линика: как правило не бывает тяжелой. Характерны головные боли, нарушения зрения. Железа способна функционировать. Редко бывает микседема (только, если резко снижено кол-во 73 и Т4. Другие эндокринные железы функционируют не норма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арушение функции половых желез (аминоррея, импотенция, бесплодие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едостаточность других тропных гормонов - похудание, снижение аппети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абораторные данны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меньшение Т3 и Т4. низкий захват йода, уменьшение ТТ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i/>
        </w:rPr>
        <w:t>Лечение гипотиреоза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Заместительная терапия тиреоидными гормонами. Тиреоидин - высушенный препарат ЩЖ. Левотироксин - синтетический препарат. Трийодтиронин - синтетический. Начинают лечение с небольших доз. 0,05 мг левотироксина, 10 мкг 2-4 раза/сут - выводится очень быстр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ная заместительная доза: левотироксин 0,15 мг, трийодтиронин 0,18 г. тиреоидин 0,18 м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сновной обмен +/- 10 %, у пожилых людей основной обмен 1%, так как может развиться ИБ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Левотироксин у пожилых 0,075 мг - заместительная доза, начальная доза составляет 0,02 мг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0:01:00Z</dcterms:created>
  <dc:creator>Красножон Дмитрий</dc:creator>
  <dc:description/>
  <dc:language>en-US</dc:language>
  <cp:lastModifiedBy>Новиков</cp:lastModifiedBy>
  <dcterms:modified xsi:type="dcterms:W3CDTF">2002-12-14T15:16:00Z</dcterms:modified>
  <cp:revision>3</cp:revision>
  <dc:subject/>
  <dc:title>ГИПОТИРЕОЗ </dc:title>
</cp:coreProperties>
</file>